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6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6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5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46 (4.16+2.3)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>0.8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9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9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0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+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4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1.4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5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0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200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6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6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1.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518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4:00Z</dcterms:created>
  <dc:creator>PAD3</dc:creator>
  <dc:description/>
  <dc:language>en-US</dc:language>
  <cp:lastModifiedBy>Ovidiu</cp:lastModifiedBy>
  <cp:lastPrinted>2003-04-15T08:16:00Z</cp:lastPrinted>
  <dcterms:modified xsi:type="dcterms:W3CDTF">2007-06-27T09:18:00Z</dcterms:modified>
  <cp:revision>12</cp:revision>
  <dc:subject/>
  <dc:title>Oras</dc:title>
</cp:coreProperties>
</file>