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34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34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.38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.25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27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47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286"/>
        <w:gridCol w:w="2254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2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2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75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0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.25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.08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34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33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0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47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.6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.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582930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125-2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-40-1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170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125-2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0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-40-1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34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3860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386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6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8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4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4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03.9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6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8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4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4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ab/>
        <w:tab/>
        <w:tab/>
        <w:tab/>
        <w:t>Total = 1358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ind w:left="708" w:firstLine="70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34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36842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368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4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90.1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4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/>
      </w:pPr>
      <w:r>
        <w:rPr/>
        <w:t>G. Automatizare si contorizare</w:t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1134"/>
        <w:gridCol w:w="1134"/>
        <w:gridCol w:w="992"/>
      </w:tblGrid>
      <w:tr>
        <w:trPr>
          <w:trHeight w:val="240" w:hRule="atLeast"/>
        </w:trPr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9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RRD-DN-15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5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25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RRI-DN-1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25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RRAC-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255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5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6.5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Cantitate anuala = 28080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sectPr>
      <w:type w:val="nextPage"/>
      <w:pgSz w:w="11906" w:h="16838"/>
      <w:pgMar w:left="1418" w:right="851" w:gutter="0" w:header="0" w:top="1300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16:00Z</dcterms:created>
  <dc:creator>PAD3</dc:creator>
  <dc:description/>
  <dc:language>en-US</dc:language>
  <cp:lastModifiedBy>Ovidiu</cp:lastModifiedBy>
  <cp:lastPrinted>2003-04-15T08:16:00Z</cp:lastPrinted>
  <dcterms:modified xsi:type="dcterms:W3CDTF">2007-06-27T08:52:00Z</dcterms:modified>
  <cp:revision>10</cp:revision>
  <dc:subject/>
  <dc:title>Oras</dc:title>
</cp:coreProperties>
</file>