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7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7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01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9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1.4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6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09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9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9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6.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7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6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1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2.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7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65"/>
                              <w:gridCol w:w="826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65"/>
                        <w:gridCol w:w="826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65"/>
                              <w:gridCol w:w="826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4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65"/>
                        <w:gridCol w:w="826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4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 2007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7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4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 2008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3-04-15T08:16:00Z</cp:lastPrinted>
  <dcterms:modified xsi:type="dcterms:W3CDTF">2007-06-27T09:12:00Z</dcterms:modified>
  <cp:revision>11</cp:revision>
  <dc:subject/>
  <dc:title>Oras</dc:title>
</cp:coreProperties>
</file>