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 1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la Hot`r@rea nr. 16 din 19 martie 2003</w:t>
      </w:r>
    </w:p>
    <w:p>
      <w:pPr>
        <w:pStyle w:val="Heading2"/>
        <w:jc w:val="center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b w:val="false"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C  “ACVARIM” SA Rm.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992"/>
        <w:gridCol w:w="226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IFICA|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FUNDAMENT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NTERIOAR~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PROPUS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p` brut` cump`rat`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</w:rPr>
            </w:pPr>
            <w:r>
              <w:rPr>
                <w:rFonts w:cs="ArialUpR" w:ascii="ArialUpR" w:hAnsi="ArialUpR"/>
                <w:b w:val="false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3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` livrat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pula\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st consumatori, inclus. cons. propr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38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</w:t>
            </w:r>
            <w:r>
              <w:rPr>
                <w:rFonts w:cs="ArialUpR" w:ascii="ArialUpR" w:hAnsi="ArialUpR"/>
                <w:sz w:val="24"/>
              </w:rPr>
              <w:t>15.396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5.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377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44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4.9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salaria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p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   </w:t>
            </w: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nit mediu /salar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ii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</w:t>
            </w:r>
            <w:r>
              <w:rPr>
                <w:rFonts w:cs="ArialUpR" w:ascii="ArialUpR" w:hAnsi="ArialUpR"/>
                <w:sz w:val="24"/>
              </w:rPr>
              <w:t>5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63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varia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>34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480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p` brut`, cantit. cu pre\ [n vig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2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ierderi tehnolog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40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.electr.teh.cant.cu pre\ [n vi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3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 tehnolog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lte cheltuieli materiale specif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fixe, din car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) cheltuieli materi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1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4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. electr.,cant. cu pre\ [n vig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mortizare anu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even\` anu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re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ter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</w:t>
            </w: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udii ]i cercet`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rvicii executate de ter\i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4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colabor`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comisioane ]i onora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rotocol, reclame, public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o]t`, telecomunica\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alte cheltuieli  materiale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9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192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) cheltuieli cu munca vie, din car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505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 sala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37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5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1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fond ]om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1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2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) cheltuieli financi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7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totale 1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05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fit  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</w:t>
            </w:r>
            <w:r>
              <w:rPr>
                <w:rFonts w:cs="ArialUpR" w:ascii="ArialUpR" w:hAnsi="ArialUpR"/>
                <w:sz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  <w:r>
              <w:rPr>
                <w:rFonts w:cs="ArialUpR" w:ascii="ArialUpR" w:hAnsi="ArialUpR"/>
                <w:sz w:val="24"/>
              </w:rPr>
              <w:t>112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t` de dezvoltare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V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0"/>
              </w:rPr>
            </w:pPr>
            <w:r>
              <w:rPr>
                <w:rFonts w:cs="ArialUpR" w:ascii="ArialUpR" w:hAnsi="ArialUpR"/>
                <w:b/>
                <w:sz w:val="20"/>
              </w:rPr>
              <w:t>Venituri ob\inute din  producere, transport, distribu\ie ap` (I+II+I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ii le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88,00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ab/>
        <w:t xml:space="preserve">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39:00Z</dcterms:created>
  <dc:creator>Tomescu Mariana</dc:creator>
  <dc:description/>
  <dc:language>en-US</dc:language>
  <cp:lastModifiedBy>Victor</cp:lastModifiedBy>
  <cp:lastPrinted>2003-03-03T08:47:00Z</cp:lastPrinted>
  <dcterms:modified xsi:type="dcterms:W3CDTF">2003-03-24T18:39:00Z</dcterms:modified>
  <cp:revision>2</cp:revision>
  <dc:subject/>
  <dc:title>CONSILIUL JUDE|EAN VÂLCEA</dc:title>
</cp:coreProperties>
</file>