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 </w:t>
      </w:r>
      <w:r>
        <w:rPr/>
        <w:t xml:space="preserve">R O M ^ N I A                           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CONSILIUL JUDE|EAN V^LCEA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PROIEC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modificarea articolelor 5 ]i 6 din Regulamentul de organizare ]i func\ionare a Regiei Autonome Jude\ene de Drumuri ]i Poduri V@lcea, aprobat prin Hot`r@rea nr.44 din 5 iulie 2001 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TextBodyIndent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___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 [nregistrat` la nr.1343 din 5       martie 2003, prin care se propune modificarea art.5 ]i art.6 din Regulamentul de organizare ]i func\ionare a Regiei Autonome Jude\ene de Drumuri ]i Poduri V@lcea, aprobat prin Hot`r@rea nr.44 din 5 iulie 2001 a Consiliului Jude\ean V@lcea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344 din 5 mart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 art. 4 din Legea nr.15/1990 modificat` ]i completat` prin O.G. nr.15/1993, cu art.116 alin. (1) lit. "k", coroborat cu art.104 alin. (1) lit. "b" din Legea administra\iei publice locale nr.215/2001 ]i  Ordinul nr.601 din 26 noiembrie 2002 al pre]edintelui Institutului Na\ional de Statistic` privind actualizarea Clasific`rii activit`\ilor din economia na\ional` - CAEN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</w:t>
      </w:r>
    </w:p>
    <w:p>
      <w:pPr>
        <w:pStyle w:val="TextBodyIndent"/>
        <w:jc w:val="both"/>
        <w:rPr/>
      </w:pPr>
      <w:r>
        <w:rPr>
          <w:u w:val="single"/>
        </w:rPr>
        <w:t>Art. I.</w:t>
      </w:r>
      <w:r>
        <w:rPr/>
        <w:t xml:space="preserve"> - </w:t>
      </w:r>
      <w:r>
        <w:rPr>
          <w:b w:val="false"/>
        </w:rPr>
        <w:t>Articolul 5 din Regulamentul de organizare ]i func\ionare a Regiei Autonome Jude\ene de Drumuri ]i Poduri V@lcea, aprobat prin Hot`r@rea nr. 44 din 5 iulie 2001 a Consiliului Jude\ean V@lcea se modific` ]i va avea urm`torul cuprins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 xml:space="preserve">"Art.5.- </w:t>
      </w:r>
      <w:r>
        <w:rPr>
          <w:b w:val="false"/>
        </w:rPr>
        <w:t>R.A.J.D.P. V@lcea este constituit` ca regie de interes jude\ean care administreaz` ]i execut`, [n condi\iile legii, construirea, modernizarea, reabilitarea, repararea, [ntre\inerea ]i exploatarea drumurilor ]i podurilor jude\ene indiferent de sursa de finan\are [n scopul desf`]ur`rii traficului rutier, [n condi\ii de siguran\a circula\iei, coordon@nd dezvoltarea unitar` a [ntregii re\ele de drumuri proprietate public` a jude\ului V@lcea [n concordan\` cu cerin\ele economiei ]i cu cele de ap`rare na\ional`, put@nd executa ]i orice alte lucr`ri de construc\ii pentru persoane fizice sau juridic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{n acest scop, conform Clasific`rii activit`\ilor din economia na\ional` - CAEN, R.A.J.D.P. V@lcea realizeaz` urm`toarele:</w:t>
      </w:r>
    </w:p>
    <w:p>
      <w:pPr>
        <w:pStyle w:val="TextBodyIndent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</w:r>
      <w:r>
        <w:rPr>
          <w:rFonts w:cs="ArialUpR" w:ascii="ArialUpR" w:hAnsi="ArialUpR"/>
          <w:b/>
          <w:sz w:val="28"/>
          <w:lang w:val="ro-RO"/>
        </w:rPr>
        <w:t>020   Silvicultur`, exploatare forestier` ]i servicii anexe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0201 Silvicultur` ]i exploatare forestier`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141   Extrac\ia mineralelor pentru industria materialelor d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construc\i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411 Extrac\ia pietrei pentru construc\i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1412 Extrac\ia pietrei calcaroase, ghipsului ]i a cret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142   Extrac\ia nisipului ]i argile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421 Extrac\ia pietri]ului ]i nisipulu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03   Fabricarea de elemente de dulgherie ]i tâmpl`rie, pentru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ab/>
        <w:t>construc\ii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030 Fabricarea de elemente de dulgherie ]i tâmpl`rie, pentru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construc\i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66   Fabricarea elementelor din beton, ciment ]i ipsos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661 Fabricarea elementelor din beton pentru construc\i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663 Fabricarea betonulu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664 Fabricarea mortarulu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267   T`ierea, fasonarea ]i finisarea pietrei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670 T`ierea, fasonarea ]i finisarea pietre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68   Fabricarea altor produse din minerale nemetalic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682 Fabricarea altor produse din minerale nemetalice, n.c.a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81   Fabricarea de construc\ii metalice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2811 Fabricarea de construc\ii metalice ]i p`r\i componente ale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structurilor metalice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  <w:lang w:val="ro-RO"/>
        </w:rPr>
        <w:t>285   Tratarea ]i acoperirea metalelor</w:t>
      </w:r>
      <w:r>
        <w:rPr>
          <w:rFonts w:cs="ArialUpR" w:ascii="ArialUpR" w:hAnsi="ArialUpR"/>
          <w:b/>
          <w:sz w:val="28"/>
        </w:rPr>
        <w:t>; opera\iuni de mecanic`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>general`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851 Tratarea ]i acoperirea metalelor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2852  Opera\iuni de mecanic` general`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287    Fabricarea altor produse prelucrate din metal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874 Fabricarea de ]uruburi, buloane, lan\uri ]i arcur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451   Organizarea de ]antiere ]i preg`tirea terenului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11 Demolarea construc\iilor, terasamente ]i organizarea   de</w:t>
      </w:r>
    </w:p>
    <w:p>
      <w:pPr>
        <w:pStyle w:val="Normal"/>
        <w:ind w:left="720" w:hanging="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]antiere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12 Lucr`ri de foraj ]i sondaj pentru construc\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452   Construc\ii de cl`diri sau p`r\i ale acestora; geniu civil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1 Construc\ii de cl`diri ]i lucr`ri de geniu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2 Lucr`ri de învelitori, ]arpante ]i terase la construc\ii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3 Construc\ii de autostr`zi, drumuri, aerodroame ]i baze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sportiv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4 Construc\ii hidrotehnic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25 Alte lucr`ri speciale de construc\ii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454   Lucr`ri de finisa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544 Lucr`ri de vopsitorie, zugr`veli ]i mont`ri de geamur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455   Inchirierea utilajelor de construc\ii ]i demolare, cu personal</w:t>
      </w:r>
    </w:p>
    <w:p>
      <w:pPr>
        <w:pStyle w:val="Normal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e deservire aferent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4550 Inchirierea utilajelor de construc\ii ]i demolare, cu personal de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servire aferen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501   Comer\ cu autovehicul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5010 Comer\ cu autovehicu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502   Intre\inerea ]i repararea autovehiculelor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5020 Intre\inerea ]i repararea autovehiculelor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503   Comer\ cu piese ]i accesorii pentru autovehicu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5030 Comer\ cu piese ]i accesorii pentru autovehicu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505   Comer\ cu am`nuntul al carburan\ilor pentru autovehicu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5050 Comer\ cu am`nuntul al carburan\ilor pentru autovehicu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515   Comer\ cu ridicata al produselor intermediare neagricole ]i</w:t>
      </w:r>
    </w:p>
    <w:p>
      <w:pPr>
        <w:pStyle w:val="Normal"/>
        <w:ind w:left="720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al de]eurilo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5157 Comer\ cu ridicata al de]eurilor ]i resturilor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602    Alte transporturi terest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6023 Transporturi terestre de c`l`tori, ocazional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6024 Transporturi rutiere de m`rfur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631    Manipul`ri ]i depozit`ri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6311 Manipul`r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6312 Depozit`ri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632    Alte activit`\i anexe transporturilo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6321 Alte activit`\i anexe transporturilor terestr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01   Activit`\i imobiliare cu bunuri propri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</w:t>
      </w:r>
      <w:r>
        <w:rPr>
          <w:rFonts w:cs="ArialUpR" w:ascii="ArialUpR" w:hAnsi="ArialUpR"/>
          <w:sz w:val="28"/>
          <w:lang w:val="ro-RO"/>
        </w:rPr>
        <w:t>012 Cump`rarea ]i vânzarea de bunuri imobiliare propri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702   Inchirierea ]i sub[nchirierea bunurilor imobiliare, proprii </w:t>
      </w:r>
    </w:p>
    <w:p>
      <w:pPr>
        <w:pStyle w:val="Normal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au închiriate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>7020 Inchirierea ]i sub[nchirierea bunurilor imobiliare, proprii sau</w:t>
      </w:r>
    </w:p>
    <w:p>
      <w:pPr>
        <w:pStyle w:val="Normal"/>
        <w:ind w:left="720"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închiri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03   Activit`\i imobiliare pe baz` de tarife sau contract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032 Administrarea imobilelor pe baz` de tarife sau contract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711   Inchirierea autoturismelor ]i utilitarelor de capacitate mic`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7110 Inchirierea autoturismelor ]i utilitarelor de capacitate mic`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712   Inchirierea altor mijloace de transport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121 Inchirierea altor mijloace de transport terestru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13   Inchirierea ma]inilor ]i echipamentelor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7132 Inchirierea ma]inilor ]i echipamentelor pentru construc\ii, </w:t>
        <w:tab/>
        <w:t>f`r`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</w:t>
      </w:r>
      <w:r>
        <w:rPr>
          <w:rFonts w:cs="ArialUpR" w:ascii="ArialUpR" w:hAnsi="ArialUpR"/>
          <w:sz w:val="28"/>
          <w:lang w:val="ro-RO"/>
        </w:rPr>
        <w:t>personal de deservire aferen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22  Consultan\` ]i furnizare de programe informatice (software)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221 Editare de program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7222 Consultan\` ]i furnizare de alte produse softwar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23   Prelucrarea informatic` a datelor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230 Prelucrarea informatic` a datelor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42   Activit`\i de arhitectur`, inginerie ]i servicii de consultan\`</w:t>
      </w:r>
    </w:p>
    <w:p>
      <w:pPr>
        <w:pStyle w:val="Normal"/>
        <w:ind w:left="72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tehnic` legate de aceste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7420 Activit`\i de arhitectur`, inginerie ]i servicii de  consultan\`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tehnic` legate de acestea</w:t>
      </w:r>
    </w:p>
    <w:p>
      <w:pPr>
        <w:pStyle w:val="Normal"/>
        <w:ind w:right="-1141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1141"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743   Activit`\i de test`ri ]i analize tehnice</w:t>
      </w: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7430 Activit`\i de test`ri ]i analize tehnice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751   Administra\ie general`, economic` ]i social`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7514 Servicii de sus\inere a administra\iilor public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900   Eliminarea de]eurilor ]i a apelor uzate; salubritate ]i </w:t>
      </w:r>
    </w:p>
    <w:p>
      <w:pPr>
        <w:pStyle w:val="Normal"/>
        <w:ind w:left="0" w:hanging="0"/>
        <w:jc w:val="both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activit`\i similare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9003 Salubritate, depoluare ]i activit`\i similare</w:t>
      </w:r>
      <w:r>
        <w:rPr>
          <w:rFonts w:cs="ArialUpR" w:ascii="ArialUpR" w:hAnsi="ArialUpR"/>
          <w:b/>
          <w:sz w:val="28"/>
          <w:lang w:val="ro-RO"/>
        </w:rPr>
        <w:t>".</w:t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  <w:lang w:val="ro-RO"/>
        </w:rPr>
      </w:pPr>
      <w:r>
        <w:rPr>
          <w:rFonts w:cs="ArialUpR"/>
          <w:b w:val="false"/>
          <w:sz w:val="28"/>
          <w:lang w:val="ro-RO"/>
        </w:rPr>
      </w:r>
    </w:p>
    <w:p>
      <w:pPr>
        <w:pStyle w:val="TextBodyIndent"/>
        <w:jc w:val="both"/>
        <w:rPr/>
      </w:pPr>
      <w:r>
        <w:rPr>
          <w:u w:val="single"/>
        </w:rPr>
        <w:t>Art.II.</w:t>
      </w:r>
      <w:r>
        <w:rPr/>
        <w:t xml:space="preserve"> - </w:t>
      </w:r>
      <w:r>
        <w:rPr>
          <w:b w:val="false"/>
        </w:rPr>
        <w:t>Articolul 6 se modific` ]i va avea urm`torul cuprins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>"Art.6. -</w:t>
      </w:r>
      <w:r>
        <w:rPr>
          <w:rFonts w:cs="ArialUpR" w:ascii="ArialUpR" w:hAnsi="ArialUpR"/>
          <w:sz w:val="28"/>
          <w:lang w:val="ro-RO"/>
        </w:rPr>
        <w:t xml:space="preserve"> Pentru [ndeplinirea obiectului de activitate, R.A.J.D.P. V@lcea va executa cu prioritate lucr`rile de [ntre\inere, revizii, repara\ii curente ]i capitale, moderniz`ri ]i construc\ii de drumuri ]i poduri noi pe drumurile jude\ene [n condi\iile legii. {n acest scop, R.A.J.D.P. V@lcea elaboreaz` programul privind necesarul de lucr`ri ]i [l supune aprob`rii Consiliului Jude\ean.</w:t>
      </w:r>
      <w:r>
        <w:rPr>
          <w:rFonts w:cs="ArialUpR" w:ascii="ArialUpR" w:hAnsi="ArialUpR"/>
          <w:b/>
          <w:sz w:val="28"/>
          <w:lang w:val="ro-RO"/>
        </w:rPr>
        <w:t>"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Indent"/>
        <w:jc w:val="both"/>
        <w:rPr/>
      </w:pPr>
      <w:r>
        <w:rPr>
          <w:u w:val="single"/>
        </w:rPr>
        <w:t>Art.III</w:t>
      </w:r>
      <w:r>
        <w:rPr/>
        <w:t xml:space="preserve">. </w:t>
      </w:r>
      <w:r>
        <w:rPr>
          <w:b w:val="false"/>
        </w:rPr>
        <w:t>- Secretarul general al jude\ului V@lcea, prin Biroul Cancelarie, va comunica prezenta hot`r@re direc\iilor generale de specialitate din cadrul aparatului propriu al Consiliului Jude\ean V@lcea ]i Regiei Autonome Jude\ene de Drumuri ]i Poduri V@lcea, [n vederea aducerii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20" w:firstLine="720"/>
        <w:jc w:val="left"/>
        <w:rPr/>
      </w:pPr>
      <w:r>
        <w:rPr>
          <w:rFonts w:eastAsia="ArialUpR"/>
        </w:rPr>
        <w:t xml:space="preserve">             </w:t>
      </w: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        </w:t>
      </w:r>
      <w:r>
        <w:rPr/>
        <w:t>Iulian Com`nescu</w:t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AVIZAT  </w:t>
      </w:r>
      <w:r>
        <w:rPr>
          <w:b/>
          <w:sz w:val="32"/>
          <w:u w:val="single"/>
        </w:rPr>
        <w:t xml:space="preserve">                                  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  <w:tab/>
        <w:tab/>
        <w:tab/>
        <w:tab/>
        <w:tab/>
        <w:tab/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}EF SERVICIU JURIDIC, CONTENCIOS,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</w:rPr>
        <w:t>Daniella Moroianu</w:t>
      </w: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left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@mnicu V@lcea,</w:t>
      </w:r>
    </w:p>
    <w:p>
      <w:pPr>
        <w:pStyle w:val="TextBodyIndent"/>
        <w:jc w:val="left"/>
        <w:rPr/>
      </w:pPr>
      <w:r>
        <w:rPr/>
        <w:t>Nr._____din __martie 2003</w:t>
      </w:r>
    </w:p>
    <w:p>
      <w:pPr>
        <w:pStyle w:val="TextBodyIndent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TA/STA/1 ex.</w:t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11:00Z</dcterms:created>
  <dc:creator>news</dc:creator>
  <dc:description/>
  <dc:language>en-US</dc:language>
  <cp:lastModifiedBy>news</cp:lastModifiedBy>
  <cp:lastPrinted>2003-03-06T08:45:00Z</cp:lastPrinted>
  <dcterms:modified xsi:type="dcterms:W3CDTF">2003-03-06T06:48:00Z</dcterms:modified>
  <cp:revision>16</cp:revision>
  <dc:subject/>
  <dc:title>R O M ^ N I A                                                               </dc:title>
</cp:coreProperties>
</file>