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1343 din 5 martie 2003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articolelor 5 ]i 6 din Regulamentul de organizare ]i func\ionare a Regiei Autonome Jude\en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Drumuri ]i Poduri V@lcea, aprobat prin Hot`r@rea nr.44 din 5 iulie 2001 a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in adresa nr. 715 din 4 martie 2003, RAJDP V@lcea solicit` modificarea art.5 din Regulamentul de organizare ]i func\ionare aprobat prin Hot`r@rea nr.44 din 5 iulie 2001 a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olicitarea este motivat` de faptul c` prin Ordinul nr.601 din 26 noiembrie 2002 al pre]edintelui Institutului Na\ional de Statistic`  privind actualizarea Clasific`rii activit`\ilor din economia na\ional` - CAEN, s-a aprobat actualizarea Clasific`rii activit`\ilor din economia na\ional` - CAE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Actualizarea a fost efectuat` cu respectarea  prevederilor Regulamentului Comisiei Europene  nr.29/2002 de modificare a Regulamentului Consiliului Comunit`\ii Economice Europene nr.3.037/90 privind Nomenclatorul activit`\ilor  din Comunitatea European` - NACE Rev.1.1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Actualizarea cuprinde modifc`rile generate de schimbarea [n structura NACE Rev.1.1 fa\` de NACE Rev.1 precum ]i toate celelalte modific`ri care au fost generate de diferen\ele de structur` dintre CAEN('97) ]i NACE Rev.1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Tipurile de modific`ri con\inute de actualizare sunt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agreg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recodif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agregare + recodif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introduc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detalie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detaliere + recodificare.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Modificarea  art.5 din Regulament se impune at@t pentru actualizarea clasific`rii activit`\ilor existente [n obiectul de activitate, cu noile coduri, [n conformitate cu  prevederile Ordinului nr.601/2002, precum ]i datorit` necesit`\ii realiz`rii de noi activit`\i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R.A.J.D.P. Vâlcea  solicit` introducerea [n obiectul de activitate prev`zut [n art.5 a urm`toarelor domenii ]i activit`\i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020   Silvicultur`, exploatare forestier` </w:t>
      </w:r>
      <w:r>
        <w:rPr>
          <w:rFonts w:cs="ArialUpR" w:ascii="ArialUpR" w:hAnsi="ArialUpR"/>
          <w:sz w:val="28"/>
          <w:lang w:val="ro-RO"/>
        </w:rPr>
        <w:t>]</w:t>
      </w:r>
      <w:r>
        <w:rPr>
          <w:rFonts w:cs="ArialUpR" w:ascii="ArialUpR" w:hAnsi="ArialUpR"/>
          <w:b/>
          <w:sz w:val="28"/>
          <w:lang w:val="ro-RO"/>
        </w:rPr>
        <w:t>i servicii anexe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0201 Silvicultur` ]i exploatare forestier`</w:t>
      </w:r>
    </w:p>
    <w:p>
      <w:pPr>
        <w:pStyle w:val="Normal"/>
        <w:spacing w:lineRule="auto" w:line="24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141  Extrac\ia mineralelor pentru industria materialelor de</w:t>
      </w:r>
    </w:p>
    <w:p>
      <w:pPr>
        <w:pStyle w:val="Normal"/>
        <w:spacing w:lineRule="auto" w:line="240"/>
        <w:jc w:val="both"/>
        <w:rPr/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</w:t>
      </w:r>
      <w:r>
        <w:rPr>
          <w:rFonts w:cs="ArialUpR" w:ascii="ArialUpR" w:hAnsi="ArialUpR"/>
          <w:b/>
          <w:sz w:val="28"/>
          <w:lang w:val="ro-RO"/>
        </w:rPr>
        <w:t>construc\ii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1411 Extrac\ia pietrei pentru construc\ii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1412 Extrac\ia pietrei calcaroase, ghipsului ]i a cretei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142   Extrac\ia nisipului ]i argilei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1421 Extrac\ia pietri]ului ]i nisipului</w:t>
      </w:r>
    </w:p>
    <w:p>
      <w:pPr>
        <w:pStyle w:val="Normal"/>
        <w:spacing w:lineRule="auto" w:line="24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203   Fabricarea de elemente de dulgherie ]i tâmpl`rie, pentru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</w:t>
      </w:r>
      <w:r>
        <w:rPr>
          <w:rFonts w:cs="ArialUpR" w:ascii="ArialUpR" w:hAnsi="ArialUpR"/>
          <w:b/>
          <w:sz w:val="28"/>
          <w:lang w:val="ro-RO"/>
        </w:rPr>
        <w:t>construc\ii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030 Fabricarea de elemente de dulgherie ]i tâmpl`rie, pentru</w:t>
      </w:r>
    </w:p>
    <w:p>
      <w:pPr>
        <w:pStyle w:val="Normal"/>
        <w:spacing w:lineRule="auto" w:line="240"/>
        <w:ind w:left="72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construc\ii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266   Fabricarea elementelor din beton, ciment ]i ipsos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661 Fabricarea elementelor din beton pentru construc\ii</w:t>
      </w:r>
    </w:p>
    <w:p>
      <w:pPr>
        <w:pStyle w:val="Normal"/>
        <w:spacing w:lineRule="auto" w:line="240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663 Fabricarea betonului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2664 Fabricarea mortarului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 xml:space="preserve">267   T`ierea, fasonarea ]i finisarea pietrei 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2670 T`ierea, fasonarea ]i finisarea pietrei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268   Fabricarea altor produse din minerale nemetalice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2682 Fabricarea altor produse din minerale nemetalice, n.c.a.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281   Fabricarea de construc\ii metalice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sz w:val="28"/>
          <w:lang w:val="ro-RO"/>
        </w:rPr>
        <w:t>2811 Fabricarea de construc\ii metalice ]i p`r\i componente  ale</w:t>
      </w:r>
    </w:p>
    <w:p>
      <w:pPr>
        <w:pStyle w:val="Normal"/>
        <w:spacing w:lineRule="auto" w:line="240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structurilor metalice</w:t>
        <w:tab/>
      </w:r>
    </w:p>
    <w:p>
      <w:pPr>
        <w:pStyle w:val="Normal"/>
        <w:spacing w:lineRule="auto" w:line="240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lang w:val="ro-RO"/>
        </w:rPr>
        <w:t>285   Tratarea ]i acoperirea metalelor</w:t>
      </w:r>
      <w:r>
        <w:rPr>
          <w:rFonts w:cs="ArialUpR" w:ascii="ArialUpR" w:hAnsi="ArialUpR"/>
          <w:b/>
          <w:sz w:val="28"/>
        </w:rPr>
        <w:t>; opera\iuni de mecanic`</w:t>
      </w:r>
    </w:p>
    <w:p>
      <w:pPr>
        <w:pStyle w:val="Normal"/>
        <w:spacing w:lineRule="auto" w:line="240"/>
        <w:ind w:left="72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general`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851 Tratarea ]i acoperirea metalelor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2852 Opera\iuni de mecanic` general`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287   Fabricarea altor produse prelucrate din metal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874 Fabricarea de ]uruburi, buloane, lan\uri ]i arcuri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454   Lucr`ri de finisare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sz w:val="28"/>
          <w:lang w:val="ro-RO"/>
        </w:rPr>
        <w:t>4544 Luc`ri de vopsitorie, zugr`veli ]i mont`ri de geamuri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501   Comer\ cu autovehicule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5010 Comer\ cu autovehicule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602   Alte transporturi terestre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6023 Transporturi terestre de c`l`tori, ocazionale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 xml:space="preserve">631   Manipul`ri ]i depozit`ri 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6311 Manipul`ri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 xml:space="preserve">6312 Depozit`ri 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632   Alte activit`\i anexe transporturilor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6321 Alte activit`\i anexe transporturilor terestre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701   Activit`\i imobiliare cu bunuri proprii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7012 Cump`rarea ]i vânzarea de bunuri imobiliare proprii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703   Activit`\i imobiliare pe baz` de tarife sau contract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7032  Administrarea imobilelor pe baz` de tarife sau contract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722   Consultan\` ]i furnizare de programe informatice (software)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7222 Consultan\` ]i furnizare de alte produse software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743   Activit`\i de test`ri ]i analize tehnice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7430 Activit`\i de test`ri ]i analize tehnice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900   Eliminarea de]eurilor ]i apelor uzate ; salubritate ]i activit`\i</w:t>
      </w:r>
    </w:p>
    <w:p>
      <w:pPr>
        <w:pStyle w:val="Normal"/>
        <w:spacing w:lineRule="auto" w:line="240"/>
        <w:ind w:left="72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similare</w:t>
      </w:r>
    </w:p>
    <w:p>
      <w:pPr>
        <w:pStyle w:val="Normal"/>
        <w:spacing w:lineRule="auto" w:line="240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9003 Salubritate, depoluare ]i activit`\i similare.</w:t>
      </w:r>
    </w:p>
    <w:p>
      <w:pPr>
        <w:pStyle w:val="Normal"/>
        <w:spacing w:lineRule="auto" w:line="240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Prin introducerea acestor activit`\i  ]i actualizarea celor existente, se propune ca art. 5 din Regulament s` aib` urm`torul cuprins: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Indent"/>
        <w:spacing w:lineRule="auto" w:line="240"/>
        <w:jc w:val="both"/>
        <w:rPr>
          <w:b w:val="false"/>
          <w:b w:val="false"/>
        </w:rPr>
      </w:pPr>
      <w:r>
        <w:rPr/>
        <w:t xml:space="preserve">"Art.5.- </w:t>
      </w:r>
      <w:r>
        <w:rPr>
          <w:b w:val="false"/>
        </w:rPr>
        <w:t>R.A.J.D.P. V@lcea este constituit` ca regie de interes jude\ean care administreaz` ]i execut`, [n condi\iile legii, construirea, modernizarea, reabilitarea, repararea, [ntre\inerea ]i exploatarea drumurilor ]i podurilor jude\ene indiferent de sursa de finan\are [n scopul desf`]ur`rii traficului rutier, [n condi\ii de siguran\a circula\iei, coordon@nd dezvoltarea unitar` a [ntregii re\ele de drumuri proprietate public` a jude\ului V@lcea [n concordan\` cu cerin\ele economiei ]i cu cele de ap`rare na\ional`, put@nd executa ]i orice alte lucr`ri de construc\ii pentru persoane fizice sau juridice.</w:t>
      </w:r>
    </w:p>
    <w:p>
      <w:pPr>
        <w:pStyle w:val="TextBodyIndent"/>
        <w:spacing w:lineRule="auto" w:line="36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b/>
        </w:rPr>
        <w:t>{n acest scop, conform Clasific`rii activit`\ilor din economia na\ional` - CAEN, R.A.J.D.P. V@lcea realizeaz` urm`toarele:</w:t>
      </w:r>
    </w:p>
    <w:p>
      <w:pPr>
        <w:pStyle w:val="Normal"/>
        <w:spacing w:lineRule="auto" w:line="24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020   Silvicultur`, exploatare forestier` ]i servicii anexe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0201 Silvicultur` ]i exploatare forestier`</w:t>
      </w:r>
    </w:p>
    <w:p>
      <w:pPr>
        <w:pStyle w:val="Normal"/>
        <w:spacing w:lineRule="auto" w:line="240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141   Extrac\ia mineralelor pentru industria materialelor de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b/>
          <w:sz w:val="28"/>
          <w:lang w:val="ro-RO"/>
        </w:rPr>
        <w:t>construc\ii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1411 Extrac\ia pietrei pentru construc\ii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1412 Extrac\ia pietrei calcaroase, ghipsului ]i a cretei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142   Extrac\ia nisipului ]i argilei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1421 Extrac\ia pietri]ului ]i nisipului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203   Fabricarea de elemente de dulgherie ]i tâmpl`rie, pentru</w:t>
      </w:r>
    </w:p>
    <w:p>
      <w:pPr>
        <w:pStyle w:val="Normal"/>
        <w:spacing w:lineRule="auto" w:line="240"/>
        <w:ind w:left="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ab/>
        <w:tab/>
        <w:t>construc\ii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030 Fabricarea de elemente de dulgherie ]i tâmpl`rie, pentru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construc\ii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266   Fabricarea elementelor din beton, ciment ]i ipsos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661 Fabricarea elementelor din beton pentru construc\ii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2663 Fabricarea betonului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2664 Fabricarea mortarului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267   T`ierea, fasonarea ]i finisarea pietrei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670 T`ierea, fasonarea ]i finisarea pietrei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268   Fabricarea altor produse din minerale nemetalice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2682 Fabricarea altor produse din minerale nemetalice, n.c.a.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281   Fabricarea de construc\ii metalice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811 Fabricarea de construc\ii metalice ]i p`r\i componente ale</w:t>
      </w:r>
    </w:p>
    <w:p>
      <w:pPr>
        <w:pStyle w:val="Normal"/>
        <w:spacing w:lineRule="auto" w:line="240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tructurilor metalice</w:t>
      </w:r>
    </w:p>
    <w:p>
      <w:pPr>
        <w:pStyle w:val="Normal"/>
        <w:spacing w:lineRule="auto" w:line="240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lang w:val="ro-RO"/>
        </w:rPr>
        <w:t>285   Tratarea ]i acoperirea metalelor</w:t>
      </w:r>
      <w:r>
        <w:rPr>
          <w:rFonts w:cs="ArialUpR" w:ascii="ArialUpR" w:hAnsi="ArialUpR"/>
          <w:b/>
          <w:sz w:val="28"/>
        </w:rPr>
        <w:t>; opera\iuni de mecanic`</w:t>
      </w:r>
    </w:p>
    <w:p>
      <w:pPr>
        <w:pStyle w:val="Normal"/>
        <w:spacing w:lineRule="auto" w:line="240"/>
        <w:ind w:left="0" w:hanging="0"/>
        <w:jc w:val="lef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>general`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851 Tratarea ]i acoperirea metalelor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2852  Opera\iuni de mecanic` general`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287    Fabricarea altor produse prelucrate din metal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874 Fabricarea de ]uruburi, buloane, lan\uri ]i arcur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451   Organizarea de ]antiere ]i preg`tirea terenului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sz w:val="28"/>
          <w:lang w:val="ro-RO"/>
        </w:rPr>
        <w:t>4511 Demolarea construc\iilor, terasamente ]i organizarea   de ]antiere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sz w:val="28"/>
          <w:lang w:val="ro-RO"/>
        </w:rPr>
        <w:t>4512 Lucr`ri de foraj ]i sondaj pentru construc\i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452   Construc\ii de cl`diri sau p`r\i ale acestora; geniu civil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sz w:val="28"/>
          <w:lang w:val="ro-RO"/>
        </w:rPr>
        <w:t>4521 Construc\ii de cl`diri ]i lucr`ri de geniu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sz w:val="28"/>
          <w:lang w:val="ro-RO"/>
        </w:rPr>
        <w:t>4522 Lucr`ri de învelitori, ]arpante ]i terase la construc\ii</w:t>
      </w:r>
    </w:p>
    <w:p>
      <w:pPr>
        <w:pStyle w:val="Normal"/>
        <w:spacing w:lineRule="auto" w:line="240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523 Construc\ii de autostr`zi, drumuri, aerodroame ]i baze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</w:t>
      </w:r>
      <w:r>
        <w:rPr>
          <w:rFonts w:cs="ArialUpR" w:ascii="ArialUpR" w:hAnsi="ArialUpR"/>
          <w:sz w:val="28"/>
          <w:lang w:val="ro-RO"/>
        </w:rPr>
        <w:t>sportive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4524 Construc\ii hidrotehnice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4525 Alte lucr`ri speciale de construc\i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454   Lucr`ri de finisare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4544 Lucr`ri de vopsitorie, zugr`veli ]i mont`ri de geamuri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455   Inchirierea utilajelor de construc\ii ]i demolare, cu personal</w:t>
      </w:r>
    </w:p>
    <w:p>
      <w:pPr>
        <w:pStyle w:val="Normal"/>
        <w:spacing w:lineRule="auto" w:line="240"/>
        <w:ind w:left="72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de deservire aferent</w:t>
      </w:r>
    </w:p>
    <w:p>
      <w:pPr>
        <w:pStyle w:val="Normal"/>
        <w:spacing w:lineRule="auto" w:line="240"/>
        <w:ind w:left="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4550 Inchirierea utilajelor de construc\ii ]i demolare, cu personal de</w:t>
      </w:r>
    </w:p>
    <w:p>
      <w:pPr>
        <w:pStyle w:val="Normal"/>
        <w:spacing w:lineRule="auto" w:line="240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deservire aferen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501   Comer\ cu autovehicule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5010 Comer\ cu autovehicule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502   Intre\inerea ]i repararea autovehiculelor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5020 Intre\inerea ]i repararea autovehiculelor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503   Comer\ cu piese ]i accesorii pentru autovehicule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5030 Comer\ cu piese ]i accesorii pentru autovehicule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505   Comer\ cu am`nuntul al carburan\ilor pentru autovehicule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5050 Comer\ cu am`nuntul al carburan\ilor pentru autovehicule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515   Comer\ cu ridicata al produselor intermediare neagricole ]i</w:t>
      </w:r>
    </w:p>
    <w:p>
      <w:pPr>
        <w:pStyle w:val="Normal"/>
        <w:spacing w:lineRule="auto" w:line="240"/>
        <w:ind w:left="72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al de]eurilor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5157 Comer\ cu ridicata al de]eurilor ]i resturilor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602   Alte transporturi terestre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6023 Transporturi terestre de c`l`tori, ocazionale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6024 Transporturi rutiere de m`rfuri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631   Manipul`ri ]i depozit`ri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6311 Manipul`ri</w:t>
      </w:r>
    </w:p>
    <w:p>
      <w:pPr>
        <w:pStyle w:val="Normal"/>
        <w:spacing w:lineRule="auto" w:line="240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 xml:space="preserve">6312 Depozit`ri 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632    Alte activit`\i anexe transporturilor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6321 Alte activit`\i anexe transporturilor terestre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01   Activit`\i imobiliare cu bunuri proprii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7</w:t>
      </w:r>
      <w:r>
        <w:rPr>
          <w:rFonts w:cs="ArialUpR" w:ascii="ArialUpR" w:hAnsi="ArialUpR"/>
          <w:sz w:val="28"/>
          <w:lang w:val="ro-RO"/>
        </w:rPr>
        <w:t>012 Cump`rarea ]i vânzarea de bunuri imobiliare proprii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702   Inchirierea ]i sub[nchirierea bunurilor imobiliare, proprii </w:t>
      </w:r>
    </w:p>
    <w:p>
      <w:pPr>
        <w:pStyle w:val="Normal"/>
        <w:spacing w:lineRule="auto" w:line="240"/>
        <w:ind w:left="72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sau închiriate</w:t>
      </w:r>
    </w:p>
    <w:p>
      <w:pPr>
        <w:pStyle w:val="Normal"/>
        <w:spacing w:lineRule="auto" w:line="240"/>
        <w:ind w:left="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7020 Inchirierea ]i sub[nchirierea bunurilor imobiliare, proprii sau</w:t>
      </w:r>
    </w:p>
    <w:p>
      <w:pPr>
        <w:pStyle w:val="Normal"/>
        <w:spacing w:lineRule="auto" w:line="240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închiriat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703   Activit`\i imobiliare pe baz` de tarife sau contract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7032 Administrarea imobilelor pe baz` de tarife sau contract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711   Inchirierea autoturismelor ]i utilitarelor de capacitate mic`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 xml:space="preserve">7110 Inchirierea autoturismelor ]i utilitarelor de capacitate mic` 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712   Inchirierea altor mijloace de transport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7121 Inchirierea altor mijloace de transport terestru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713   Inchirierea ma]inilor ]i echipamentelor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7132 Inchirierea ma]inilor ]i echipamentelor pentru construc\ii, </w:t>
        <w:tab/>
        <w:t>f`r`</w:t>
      </w:r>
    </w:p>
    <w:p>
      <w:pPr>
        <w:pStyle w:val="Normal"/>
        <w:spacing w:lineRule="auto" w:line="240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        </w:t>
      </w:r>
      <w:r>
        <w:rPr>
          <w:rFonts w:cs="ArialUpR" w:ascii="ArialUpR" w:hAnsi="ArialUpR"/>
          <w:sz w:val="28"/>
          <w:lang w:val="ro-RO"/>
        </w:rPr>
        <w:t>personal de deservire aferen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722  Consultan\` ]i furnizare de programe informatice (software)</w:t>
      </w:r>
    </w:p>
    <w:p>
      <w:pPr>
        <w:pStyle w:val="Normal"/>
        <w:spacing w:lineRule="auto" w:line="24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7221 Editare de programe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7222 Consultan\` ]i furnizare de alte produse software</w:t>
      </w:r>
    </w:p>
    <w:p>
      <w:pPr>
        <w:pStyle w:val="Normal"/>
        <w:spacing w:lineRule="auto" w:line="24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723   Prelucrarea informatic` a datelor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7230 Prelucrarea informatic` a datelor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42   Activit`\i de arhitectur`, inginerie ]i servicii de consultan\`</w:t>
      </w:r>
    </w:p>
    <w:p>
      <w:pPr>
        <w:pStyle w:val="Normal"/>
        <w:spacing w:lineRule="auto" w:line="240"/>
        <w:ind w:left="72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tehnic` legate de acestea</w:t>
      </w:r>
    </w:p>
    <w:p>
      <w:pPr>
        <w:pStyle w:val="Normal"/>
        <w:spacing w:lineRule="auto" w:line="240"/>
        <w:ind w:left="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7420 Activit`\i de arhitectur`, inginerie ]i servicii de  consultan\` tehnic`</w:t>
      </w:r>
    </w:p>
    <w:p>
      <w:pPr>
        <w:pStyle w:val="Normal"/>
        <w:spacing w:lineRule="auto" w:line="240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legate de acestea</w:t>
      </w:r>
    </w:p>
    <w:p>
      <w:pPr>
        <w:pStyle w:val="Normal"/>
        <w:ind w:right="-1141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right="-1141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43   Activit`\i de test`ri ]i analize tehnice</w:t>
      </w: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ArialUpR" w:ascii="ArialUpR" w:hAnsi="ArialUpR"/>
          <w:sz w:val="28"/>
          <w:lang w:val="ro-RO"/>
        </w:rPr>
        <w:t>7430 Activit`\i de test`ri ]i analize tehnice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spacing w:lineRule="auto" w:line="240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51   Administra\ie general`, economic` ]i social`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7514 Servicii de sus\inere a administra\iilor public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900  Eliminarea de]eurilor ]i a apelor uzate ; salubritate ]i activit`\i</w:t>
      </w:r>
    </w:p>
    <w:p>
      <w:pPr>
        <w:pStyle w:val="Normal"/>
        <w:ind w:left="72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similare</w:t>
      </w:r>
    </w:p>
    <w:p>
      <w:pPr>
        <w:pStyle w:val="Normal"/>
        <w:spacing w:lineRule="auto" w:line="240"/>
        <w:ind w:left="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9003 Salubritate, depoluare ]i activit`\i similare. </w:t>
      </w:r>
      <w:r>
        <w:rPr>
          <w:rFonts w:cs="ArialUpR" w:ascii="ArialUpR" w:hAnsi="ArialUpR"/>
          <w:b/>
          <w:sz w:val="28"/>
          <w:lang w:val="ro-RO"/>
        </w:rPr>
        <w:t>"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Totodat`, s-a reformulat art.6 ]i propunem ca acesta s` aib` urm`torul cuprins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"Art.6. -</w:t>
      </w:r>
      <w:r>
        <w:rPr>
          <w:rFonts w:cs="ArialUpR" w:ascii="ArialUpR" w:hAnsi="ArialUpR"/>
          <w:sz w:val="28"/>
          <w:lang w:val="ro-RO"/>
        </w:rPr>
        <w:t xml:space="preserve"> Pentru [ndeplinirea obiectului de activitate, R.A.J.D.P. V@lcea va executa cu prioritate lucr`rile de [ntre\inere, revizii, repara\ii curente ]i capitale, moderniz`ri ]i construc\ii de drumuri ]i poduri noi pe drumurile jude\ene [n condi\iile legii. {n acest scop, R.A.J.D.P. V@lcea elaboreaz` programul privind necesarul de lucr`ri ]i [l supune aprob`rii Consiliului Jude\ean.</w:t>
      </w:r>
      <w:r>
        <w:rPr>
          <w:rFonts w:cs="ArialUpR" w:ascii="ArialUpR" w:hAnsi="ArialUpR"/>
          <w:b/>
          <w:sz w:val="28"/>
          <w:lang w:val="ro-RO"/>
        </w:rPr>
        <w:t>"</w:t>
      </w:r>
    </w:p>
    <w:p>
      <w:pPr>
        <w:pStyle w:val="Normal"/>
        <w:spacing w:lineRule="auto" w:line="240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v@nd [n vedere cele expuse mai sus, s-a elaborat al`turatul proiect de hot`r@re pe care [l supunem analizei ]i adopt`rii Consiliului Jude\ean V@lcea.</w:t>
      </w:r>
    </w:p>
    <w:p>
      <w:pPr>
        <w:pStyle w:val="Normal"/>
        <w:spacing w:lineRule="auto" w:line="240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  <w:t>STA/STA/1 ex.</w:t>
      </w:r>
    </w:p>
    <w:sectPr>
      <w:footerReference w:type="default" r:id="rId2"/>
      <w:type w:val="nextPage"/>
      <w:pgSz w:w="12240" w:h="15840"/>
      <w:pgMar w:left="1800" w:right="7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Arial" w:hAnsi="Arial" w:cs="Arial"/>
      <w:b/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03:00Z</dcterms:created>
  <dc:creator>news</dc:creator>
  <dc:description/>
  <dc:language>en-US</dc:language>
  <cp:lastModifiedBy>news</cp:lastModifiedBy>
  <cp:lastPrinted>2003-03-06T08:27:00Z</cp:lastPrinted>
  <dcterms:modified xsi:type="dcterms:W3CDTF">2003-03-06T06:29:00Z</dcterms:modified>
  <cp:revision>17</cp:revision>
  <dc:subject/>
  <dc:title/>
</cp:coreProperties>
</file>