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</w:t>
        <w:tab/>
        <w:tab/>
        <w:tab/>
        <w:tab/>
        <w:tab/>
      </w:r>
      <w:r>
        <w:rPr>
          <w:rFonts w:cs="ArialUpR" w:ascii="ArialUpR" w:hAnsi="ArialUpR"/>
          <w:u w:val="single"/>
        </w:rPr>
        <w:t>AVIZAT</w:t>
      </w:r>
    </w:p>
    <w:p>
      <w:pPr>
        <w:pStyle w:val="Heading2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IREC|IA GENERAL~  ECONOMIC~                                       VICEPRE}EDINTE,</w:t>
      </w:r>
    </w:p>
    <w:p>
      <w:pPr>
        <w:pStyle w:val="Heading2"/>
        <w:ind w:hanging="0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</w:t>
      </w:r>
      <w:r>
        <w:rPr>
          <w:rFonts w:cs="ArialUpR" w:ascii="ArialUpR" w:hAnsi="ArialUpR"/>
          <w:sz w:val="24"/>
        </w:rPr>
        <w:t>Nr. 1298 din 03.03. 2003                                                        Dumitru Stancu</w:t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RAPORT DE SPECIALITAT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la proiectul de hot`r@re privind aprobarea organigramei ]i statului </w:t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e func\ii ale Bibliotecii Jude\ene “Antim Ivireanul “V@lc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rin proiectul de hot`r@re al`turat se propune aprobarea organigramei  ]i statului de func\ii pentru personalul Bibliotecii Jude\ene “Antim Ivireanul”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art. 104 (1), lit. “b” din Legea administra\iei publice locale nr. 215/2001, cu modific`rile ]i complet`rile ulterioare, Consiliul Jude\ean, aprob`, la propunerea Pre]edintelui, organigrama, num`rul de personal ]i statul de func\ii pentru personalul institu\iilor publice care se afl` sub autoritatea sa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Conducerea Bibliotecii Jude\ene “Antim Ivireanul” a [naintat, cu adresa nr. 510/24.02.2003, propunerile privind organigrama ]i statul de func\ii ale Bibliotecii, pentru anul 2003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Organigrama supus` spre aprobare cuprinde un num`r total de 53 de posturi, prin suplimentarea cu un post a num`rului de posturi aprobat prin Hot`r@rea Consiliului Jude\ean nr. 68/2001, respectiv prin prevederea unui post de director adjunct economic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art. 45 alin.(3) din Legea bibliotecilor nr. 334/2002, nomenclatorul de func\ii ]i criteriile de normare a resurselor umane [n bibliotecile publice sunt prev`zute [n anexa la leg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Astfel, conform Anexei la Legea nr. 334/2002, lit.”C”, postul de director ]i de director adjunct economic se acord` [n biblioteca jude\ean` cu un personal mai mic de 75 de angaja\i(cum este cazul Bibliotecii Jude\ene “Antim Ivireanul”)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Cu adresa nr. 552/28.02.2003, Biblioteca Jude\ean` a transmis copia procesului verbal [ncheiat [n data de 24 februarie a.c. [n urma ]edin\ei Consiliului de Administra\ie al Bibliotecii Jude\ene”Antim Ivireanul” [n cadrul c`ruia s-au luat [n discu\ie ]i aprobat organigrama ]i statul de func\ii pentru personalul Bibliotecii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Conform organigramei, directorul adjunct economic va coordona Biroul Contabilitate-Administrativ, Compartimentul Investi\ii ]i Biroul Achizi\ii, Eviden\a ]i Prelucrarea Colec\iilor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Statul  de func\ii al Bibliotecii Jude\ene “Antim Ivireanul” pentru un num`r total de 53 de posturi, prev`zut [n anexa nr. 2 la proiectul de hot`r@re, cuprinde func\iile de conducere ]i execu\ie, nivelul studiilor, gradul profesional sau treapta profesional`, nivelul salariilor de baz` ]i indemniza\ia de conducer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La [ntocmirea statului de func\ii s-au avut [n vedere reglement`rile legale referitoare la salarizarea personalului contractual din sectorul  bugetar cuprinse [n Legea nr. 154/1998, cu modific`rile ]i complet`rile ulterioare, OUG nr. 24/2000, aprobat` prin Legea nr. 383/2001 ]i OUG nr. 191/2002, aplicabile personalului din cadrul Bibliotecii Jude\ene “Antim Ivireanul”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prevederilor art. 4 (1), art. 15 din Legea nr. 154/ 1998, cu modific`rile ]i complet`rile ulterioare ]i  art. 4 ]i 8 din Ordonan\a de Urgen\` a Guvernului nr. 24/2000, aprobat` prin Legea nr. 383/2001, gestiunea sistemului de stabilire a salariului de baz` pentru institu\iile subordonate se asigur` de c`tre ordonatorul principal de credite, cu [ncadrarea [n resursele financiare ]i [n fondurile aprobate prin bugetul jude\ean pentru cheltuielile cu salariile [n vederea realiz`rii obiectivelor stabilite.</w:t>
      </w:r>
    </w:p>
    <w:p>
      <w:pPr>
        <w:pStyle w:val="TextBodyIndent"/>
        <w:rPr/>
      </w:pPr>
      <w:r>
        <w:rPr/>
        <w:t>Av@nd [n vedere aceste prevederi legale, propunem ca stabilirea ]i acordarea salariilor de baz` [ntre limitele prev`zute de Ordonan\a de Urgen\`  nr. 24/2000, aprobat` prin Legea nr. 383/2001, precum ]i angajarea de personal pe posturile vacante, s` se fac` [n limita fondurilor bugetare, astfel [nc@t salariile de baz` ]i indemniza\iile de conducere, [mpreun` cu celelalte elemente ale sistemului de salarizare s` se [ncadreze [n fondurile alocate de la bugetul jude\ean pentru cheltuielile cu salariile, conform defalc`rii, pe luni, a acestor cheltuieli de c`tre ordonatorul principal de credit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formitatea proiectului de hot`r@re cu prevederile legale men\ionate, propunem adoptarea hot`r@rii [n acest sens.</w:t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 xml:space="preserve">DIRECTOR GENERAL </w:t>
        <w:tab/>
        <w:tab/>
        <w:tab/>
        <w:t>}EF SERVICIU ORGANIZARE,</w:t>
      </w:r>
    </w:p>
    <w:p>
      <w:pPr>
        <w:pStyle w:val="Normal"/>
        <w:ind w:left="720" w:hanging="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</w:t>
      </w:r>
      <w:r>
        <w:rPr>
          <w:rFonts w:cs="ArialUpR" w:ascii="ArialUpR" w:hAnsi="ArialUpR"/>
          <w:b/>
        </w:rPr>
        <w:t>SALARIZARE, PERSONAL,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</w:t>
      </w:r>
      <w:r>
        <w:rPr>
          <w:rFonts w:cs="ArialUpR" w:ascii="ArialUpR" w:hAnsi="ArialUpR"/>
          <w:b/>
        </w:rPr>
        <w:t xml:space="preserve">Mircea Predescu                                          PERFEC|IONARE,  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</w:rPr>
        <w:t xml:space="preserve">Manea Maxim    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b/>
          <w:sz w:val="24"/>
        </w:rPr>
        <w:t xml:space="preserve">MM/MD/.1                                                    </w:t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4"/>
        <w:ind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|EAN V^LCEA</w:t>
      </w:r>
    </w:p>
    <w:p>
      <w:pPr>
        <w:pStyle w:val="Heading2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Nr. 1298 din  03.03. 2003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ab/>
        <w:tab/>
        <w:tab/>
        <w:tab/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EXPUNERE DE MOTIVE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aprobarea organigramei ]i statului de func\ii ale Bibliotecii Jude\ene “Antim Ivireanul “V@lc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art. 104 (1), lit. “b” din Legea administra\iei publice locale nr. 215/2001, cu modific`rile ]i complet`rile ulterioare, Consiliul Jude\ean, aprob`, la propunerea Pre]edintelui, organigrama, num`rul de personal ]i statul de func\ii pentru personalul institu\iilor publice care se afl` sub autoritatea sa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Conducerea Bibliotecii Jude\ene “Antim Ivireanul” a [naintat, cu adresa nr. 510/24.02.2003, propunerile privind organigrama ]i statul de func\ii ale Bibliotecii, pentru anul 2003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Organigrama supus` spre aprobare cuprinde un num`r total de 53 de posturi, prin suplimentarea cu un post a  num`rului  de posturi aprobat prin Hot`r@rea Consiliului Jude\ean nr. 68/2001, respectiv prin prevederea unui post de director adjunct economic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art. 45 alin.(3) din Legea bibliotecilor nr. 334/2002, nomenclatorul de func\ii ]i criteriile de normare a resurselor umane [n bibliotecile publice sunt prev`zute [n anexa la leg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Astfel, conform Anexei la Legea nr. 334/2002, lit.”C”, postul de director ]i de director adjunct economic se acord` [n biblioteca jude\ean` cu un personal mai mic de 75 de angaja\i(cum este cazul Bibliotecii Jude\ene “Antim Ivireanul”)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Cu adresa nr. 552/28.02.2003, Biblioteca Jude\ean` a transmis copia procesului verbal [ncheiat [n data de 24 februarie a.c. [n urma ]edin\ei Consiliului de Administra\ie al Bibliotecii Jude\ene ”Antim Ivireanul” [n cadrul c`ruia s-au luat [n discu\ie ]i aprobat organigrama ]i statul de func\ii pentru personalul Bibliotecii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Lu@nd [n considerare necesitatea [mbun`t`\irii actului de conducere ]i de coordonare a personalului de specialitate ]i administrativ al Bibliotecii Jude\ene “Antim Ivireanul”, [n condi\iile [n care aceast` institu\ie public` de profil cu func\ii de cultur` ]i educa\ional - ]tiin\ifice, cunoa]te o diversificare ]i extindere permanent` a activit`\ilor ]i o cre]tere a num`rului utilizatorilor ]i documentelor difuzate, apreciem ca oportun` [nfiin\area unui post de director adjunct economic la aceast` important` institu\ie  de cultur` a jude\ului nostru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Angajarea directorului adjunct economic al Bibliotecii Jude\ene”Antim Ivireanul” se face potrivit legii, prin concurs organizat de Biblioteca Jude\ean`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Din comisia de examinare vor face parte [n mod obligatoriu ]i reprezentan\i desemna\i de conducerea Consiliului Jude\ean V@lcea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Structura organizatoric` a Bibliotecii Jude\ene “Antim Ivireanul” V@lcea, [mpreun` cu rela\iile dintre diferitele componente func\ionale ale acesteia se reg`sesc [n organigrama prezentat` [n anexa nr.1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Statul  de func\ii pentru personalul  Bibliotecii Jude\ene “Antim Ivireanul”, prev`zut [n anexa nr. 2 la proiectul de hot`r@re, cuprinde func\iile de conducere ]i execu\ie, nivelul studiilor, gradul profesional sau treapta profesional`, precum ]i nivelurile salariale prev`zute de Ordonan\a de Urgen\` a Guvernului nr.24/2000, aprobat` prin Legea nr. 383/2001 ]i Ordonan\a de Urgen\` a Guvernului nr. 191/2002.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Av@nd [n vedere cele expuse mai sus, v` rug`m s` aproba\i organigrama ]i statul de func\ii pentru personalul Bibliotecii Jude\ene “Antim Ivireanul” V@lcea, conform proiectului de hot`r@re al`turat.</w:t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 xml:space="preserve">MM/MD/.1                                                    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UpR" w:hAnsi="ArialUpR" w:cs="ArialUp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0:54:00Z</dcterms:created>
  <dc:creator>Daniela</dc:creator>
  <dc:description/>
  <dc:language>en-US</dc:language>
  <cp:lastModifiedBy>Daniela</cp:lastModifiedBy>
  <cp:lastPrinted>2002-11-13T13:21:00Z</cp:lastPrinted>
  <dcterms:modified xsi:type="dcterms:W3CDTF">2003-03-17T20:54:00Z</dcterms:modified>
  <cp:revision>2</cp:revision>
  <dc:subject/>
  <dc:title>CONSILIUL JUDE|EAN V^LCEA</dc:title>
</cp:coreProperties>
</file>