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ONSILIUL JUDE|EAN V^LCEA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</w:t>
      </w:r>
      <w:r>
        <w:rPr>
          <w:rFonts w:cs="ArialUpR" w:ascii="ArialUpR" w:hAnsi="ArialUpR"/>
          <w:b/>
        </w:rPr>
        <w:t>Nr 1.188 din 27.02.2003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3"/>
        <w:rPr/>
      </w:pPr>
      <w:r>
        <w:rPr/>
        <w:t>EXPUNERE DE MOTIVE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la proiectul de hot`r@re privind [nfiin\area, organizarea ]i  func\ionarea  Direc\iei  Jude\ene pentru  Asisten\` Social`,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</w:t>
      </w:r>
      <w:r>
        <w:rPr>
          <w:rFonts w:cs="ArialUpR" w:ascii="ArialUpR" w:hAnsi="ArialUpR"/>
          <w:b/>
        </w:rPr>
        <w:t>S`n`tate, {nv`\`m@nt  ]i Cultur` V@lcea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ccelerarea reformei ]i restructurarea profund` a administra\iei publice centrale ]i locale a dus la accentuarea procesului de descentralizare a serviciilor publice ]i preluarea atribu\iilor  de administrare ]i finan\are a unor activit`\i de asisten\` social`, [nv`\`m@nt ]i cultur`, de c`tre autorit`\ile  administra\iei publice jude\ene ]i local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Transferarea c`tre autorit`\ile administra\iei publice jude\ene a unor activit`\i prin descentralizarea acestora de la nivelul ministerelor, finan\area unor servicii publice de asisten\` social`, [nv`\`m@nt ]i cultur`, precum ]i trecerea unor imobile, compuse din construc\ii ]i terenuri aferente, [n domeniul public al jude\ului V@lcea ]i [n administrarea Consiliului Jude\ean V@lcea, implic` sarcini ]i responsabilit`\i noi care nu []i g`sesc corespondentul [n atribu\iile aparatului propriu de specialitate al Consiliului jude\ean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e de alt` parte, potrivit reglement`rilor ]i normativelor legale, num`rul maxim de 102 posturi prev`zut pentru aparatul propriu al Consiliului Jude\ean V@lcea nu poate fi majorat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in proiectul de hot`r@re al`turat se propune [nfiin\area, organizarea ]i func\ionarea Direc\iei Jude\ene pentru Asisten\` Social`, S`n`tate, {nv`\`m@nt ]i Cultur` V@lcea, ca institu\ie public` cu personalitate juridic` aflat` sub autoritatea Consiliului Jude\ean V@lcea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oiectul de hot`r@re ini\iat se [ntemeiaz` pe urm`toarele considerente: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</w:rPr>
        <w:t>1.</w:t>
      </w:r>
      <w:r>
        <w:rPr>
          <w:rFonts w:cs="ArialUpR" w:ascii="ArialUpR" w:hAnsi="ArialUpR"/>
        </w:rPr>
        <w:t xml:space="preserve"> Potrivit art.2  din Ordonan\a Guvernului nr.14/30.01.2003 privind [nfiin\area, organizarea ]i func\ionarea Autorit`\ii Na\ionale pentru Persoanele  cu Handicap, atribu\iile inspectoratelor de stat teritoriale pentru persoanele cu handicap privind acordarea ]i plata de la bugetul de stat a drepturilor cuvenite, potrivit legii, persoanelor cu handicap, se preiau [n termen de 60 de zile de la data intr`rii [n vigoare a Ordonan\ei Guvernului nr. 14/2003, de c`tre consiliile jude\ene, respectiv consiliile locale ale sectoarelor municipiului Bucure]ti, care le vor exercita prin serviciile publice de asisten\` social` [nfiin\ate potrivit legi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Serviciul public de asisten\` social` realizeaz` la nivel jude\ean m`surile de asisten\` social` [n domeniul protec\iei copilului, familiei,persoanelor singure, persoanelor v@rstnice, persoanelor cu handicap, precum ]i a  oric`ror persoane aflate [n nevoi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entru desf`]urarea [n bune condi\ii a acestei activit`\i, [n subordinea Consiliului Jude\ean se [nfiin\eaz`, prin hot`r@re a acestuia, Comisia de expertiz` medical` a persoanelor cu handicap pentru adul\i, al c`rei pre]edinte este func\ionar public ]i face parte din structura de personal a serviciului public de asisten\` social`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|in@nd seama de prevederile legale mai sus men\ionate, se propune ca, [n cadrul Direc\iei Jude\ene pentru Asisten\` Social`, S`n`tate, {nv`\`m@nt ]i Cultur` V@lcea, s` func\ioneze un serviciu de asisten\` social` cu un num`r de 7 posturi, care va prelua atribu\iile Inspectoratului de stat  teritorial pentru persoanele cu handicap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</w:rPr>
        <w:t>2</w:t>
      </w:r>
      <w:r>
        <w:rPr>
          <w:rFonts w:cs="ArialUpR" w:ascii="ArialUpR" w:hAnsi="ArialUpR"/>
        </w:rPr>
        <w:t>. Reforma [n domeniul s`n`t`\ii ]i a programelor de s`n`tate public`, finan\area s`n`t`\ii ]i descentralizarea unor activit`\i, au dob@ndit, [n ultima perioad` o accentuare cresc@nd`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Ordonan\a Guvernului nr. 70/2002 privind administrarea unit`\ilor sanitare publice de interes jude\ean ]i local ]i Instruc\iunile pentru aplicarea Ordonan\ei Guvernului nr.70/2002, emise de Ministerul S`n`t`\ii ]i Familiei cu nr. DB 337/16.01.2003 ]i de Ministerul Administra\iei Publice cu nr. 3615/IFdin 17.01.2003, cuprind mai multe reglement`ri care se refer` la atribu\iile Consiliului Jude\ean [n domeniul administr`rii unit`\ilor sanitare publice de interes jude\ean, al organiz`rii unit`\ilor sanitare, precum ]i al finan\`rii ]i elabor`rii bugetului de venituri ]i cheltuieli ]i situa\iilor financiare trimestriale ]i anual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 asemenea, prin HG nr. 867/2001, s-a aprobat trecerea imobilelor, compuse din construc\ii ]i terenuri aferente, [n care []i desf`]oar` activitatea un num`r de 4 spitale ]i 2 policlinici, din domeniul privat al statului ]i din administrarea Ministerului S`n`t`\ii ]i Familiei [n domeniul public al jude\ului V@lcea ]i [n administrarea Consiliului Jude\ean V@lcea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entru realizarea  acestor atribu\ii ]i activit`\i, propunem constituirea [n cadrul Direc\iei de Asisten\` Social`, S`n`tate, {nv`\`m@nt ]i Cultur` a unui Compartiment de S`n`tate, care s` func\ioneze cu  2 posturi de execu\i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</w:rPr>
        <w:t>3</w:t>
      </w:r>
      <w:r>
        <w:rPr>
          <w:rFonts w:cs="ArialUpR" w:ascii="ArialUpR" w:hAnsi="ArialUpR"/>
        </w:rPr>
        <w:t>. Descentralizarea  unor activit`\i de la nivelul ministerelor, a [nsemnat ]i trecerea finan\`rii unit`\ilor de [nv`\`m@nt preuniversitar de stat ]i de [nv`\`m@nt special [n competen\a autorit`\ilor administra\iei publice jude\ene ]i local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Monitorizarea, [n teritoriu, a aspectelor legate de finan\area cheltuielilor de personal, a cheltuielilor materiale ]i de capital –cheltuieli care potrivit legilor bugetare anuale au trecut [n finan\area autorit`\ilor publice locale, urm`rirea  realiz`rii activit`\ilor de igienizare, asigurarea cu combustibili pentru perioada de timp friguros, modul de utilizare a fondurilor pentru repara\ii curente, dot`ri, extinderi, moderniz`ri la unit`\ile  de [nv`\`m@nt preuniversitar de stat ]i de [nv`\`m@nt special, precum ]i a tuturor celorlalte aspecte  proprii acestui domeniu de activitate, s-a f`cut cu dificultate ]i datorit` faptului c` aceste activit`\i nu au putut fi suficient urm`rite din lipsa unui personal care s` aib` atribu\ii specifice [n aceast` privin\`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 aceea, am considerat oportun s` propunem ca, [n cadrul Direc\iei Jude\ene pentru Asisten\` Social`, S`n`tate, {nv`\`m@nt ]i Cultur` V@lcea, s` func\ioneze un Compartiment de {nv`\`m@nt, cu un num`r de dou` posturi de execu\i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</w:rPr>
        <w:t>4.</w:t>
      </w:r>
      <w:r>
        <w:rPr>
          <w:rFonts w:cs="ArialUpR" w:ascii="ArialUpR" w:hAnsi="ArialUpR"/>
        </w:rPr>
        <w:t xml:space="preserve"> Cultura, al`turi de educa\ie ]i  cercetare, constituie factori strategici de dezvoltare a societ`\ii rom@ne]ti, a]a, cum de altfel, se prevede ]i [n Programul de Guvernare 2001 – 2004, care consider` Cultura ca una dintre priorit`\ile na\ional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Lu@nd [n considerare ]i recomand`rile formulate cu diferite prilejuri de c`tre Comisia pentru cultur`, educa\ie,tineret ]i protec\ie social` a Consiliului Jude\ean V@lcea, privind realizarea unei structuri care s` aib` atribu\ii exclusiv [n domeniul culturii, propunem [nfiin\area, [n cadrul Direc\iei, a unui Compartiment de Cultur`, care s` func\ioneze cu un post de execu\i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a urmare, structura organizatoric` a Direc\iei Jude\ene pentru Asisten\` Social`, S`n`tate, {nv`\`m@nt ]i Cultur` V@lcea, propus` spre aprobare (Anexa nr. 1 la proiectul de hot`r@re), va avea urm`toarea componen\`: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7"/>
      </w:tblGrid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-Director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1 post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</w:rPr>
              <w:t>A. Serviciul de asisten\` social`,</w:t>
            </w:r>
            <w:r>
              <w:rPr>
                <w:rFonts w:cs="ArialUpR" w:ascii="ArialUpR" w:hAnsi="ArialUpR"/>
              </w:rPr>
              <w:t xml:space="preserve"> din care: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7 posturi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 xml:space="preserve">Compartiment Asisten\` Special` a Persoanelor </w:t>
            </w:r>
          </w:p>
          <w:p>
            <w:pPr>
              <w:pStyle w:val="Normal"/>
              <w:ind w:left="450" w:hanging="0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</w:t>
            </w:r>
            <w:r>
              <w:rPr>
                <w:rFonts w:cs="ArialUpR" w:ascii="ArialUpR" w:hAnsi="ArialUpR"/>
              </w:rPr>
              <w:t>cu Handicap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 posturi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</w:t>
            </w:r>
            <w:r>
              <w:rPr>
                <w:rFonts w:cs="ArialUpR" w:ascii="ArialUpR" w:hAnsi="ArialUpR"/>
              </w:rPr>
              <w:t>2. Compartiment Financiar, Contabilitate, Buget,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>Resurse   Umane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 posturi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</w:t>
            </w:r>
            <w:r>
              <w:rPr>
                <w:rFonts w:cs="ArialUpR" w:ascii="ArialUpR" w:hAnsi="ArialUpR"/>
              </w:rPr>
              <w:t>3. Compartiment Expertiza Capacit`\ii de Munc`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 post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Heading4"/>
              <w:rPr/>
            </w:pPr>
            <w:r>
              <w:rPr/>
              <w:t>B. Compartiment S`n`tate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2 posturi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C. Compartiment {nv`\`m@nt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2 posturi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D. Compartiment Cultur`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1 post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E. Compartiment Administrativ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1 post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Fa\` de cele ar`tate mai sus, v` rug`m s` aproba\i proiectul  de hot`r@re privind [nfiin\area, organizarea ]i func\ionarea Direc\iei Jude\ene pentru Asisten\` Social`, S`n`tate, {nv`\`m@nt  ]i Cultur` V@lcea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E}EDINTE,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1"/>
        <w:ind w:firstLine="720"/>
        <w:rPr/>
      </w:pPr>
      <w:r>
        <w:rPr/>
        <w:t>Iulian Com`nescu</w:t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MM/MD/1</w:t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</w:rPr>
        <w:t>CONSILIUL JUDE|EAN V^LCEA</w:t>
        <w:tab/>
        <w:tab/>
        <w:tab/>
        <w:t xml:space="preserve">  </w:t>
      </w:r>
      <w:r>
        <w:rPr>
          <w:rFonts w:cs="ArialUpR" w:ascii="ArialUpR" w:hAnsi="ArialUpR"/>
          <w:b/>
          <w:u w:val="single"/>
        </w:rPr>
        <w:t>AVIZAT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IREC|IA GENERAL~ ECONOMIC~                VICEPRE}EDINTE,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</w:t>
      </w:r>
      <w:r>
        <w:rPr>
          <w:rFonts w:cs="ArialUpR" w:ascii="ArialUpR" w:hAnsi="ArialUpR"/>
          <w:b/>
        </w:rPr>
        <w:t xml:space="preserve">Nr.1.189 din 27.02. 2003                                   Dumitru Stancu                      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3"/>
        <w:rPr/>
      </w:pPr>
      <w:r>
        <w:rPr/>
        <w:t>RAPORT DE SPECIALITAT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la proiectul de hot`r@re privind [nfiin\area, organizarea ]i  func\ionarea  Direc\iei  Jude\ene pentru  Asisten\` Social`,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</w:t>
      </w:r>
      <w:r>
        <w:rPr>
          <w:rFonts w:cs="ArialUpR" w:ascii="ArialUpR" w:hAnsi="ArialUpR"/>
          <w:b/>
        </w:rPr>
        <w:t>S`n`tate, {nv`\`m@nt ]i Cultur` V@lcea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in proiectul de hot`r@re al`turat se propune [nfiin\area, organizarea ]i func\ionarea Direc\iei Jude\ene pentru Asisten\` Social`, S`n`tate, {nv`\`m@nt ]i Cultur` V@lcea, ca institu\ie public` cu personalitate juridic` aflat` sub autoritatea Consiliului Jude\ean V@lcea, care cuprinde [n structura  sa Serviciul de Asisten\` Social` ]i 4 compartimente independent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otrivit art.104 alin. (1) lit.”h” din Legea administra\iei publice locale nr. 215/2001, cu modific`rile ]i complet`rile ulterioare, Consiliului Jude\ean [i revine competen\a de a [nfiin\a institu\ii publice ]i servicii publice de interes jude\ean, [n condi\iile legi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onform  art.104 (1) lit.”o” din Legea nr. 215/2001, Consiliul Jude\ean [nfiin\eaz` institu\ii sociale ]i culturale, precum ]i pentru protec\ia copilului ]i  asigur` buna lor func\ionare, prin alocarea fondurilor necesar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 asemenea, conform art. 104 (1) lit.”b” din Legea nr. 215/2001, cu modific`rile ]i complet`rile ulterioare, una dintre principalele atribu\ii ale Consiliului Jude\ean  este aceea de a aproba, la propunerea pre]edintelui num`rul de personal [n limitele normelor legale, organigrama, statul de func\ii ]i regulamentul de organizare ]i func\ionare a aparatului propriu de specialitate, precum ]i a institu\iilor ]i serviciilor publice de interes jude\ean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otrivit art.2 din Ordonan\a Guvernului nr. 14/30.01.2003 privind [nfiin\area, organizarea ]i func\ionarea Autorit`\ii Na\ionale pentru Persoanele cu Handicap, atribu\iile inspectoratelor de stat teritoriale pentru persoanele cu handicap privind acordarea ]i plata de la bugetul de stat a drepturilor cuvenite, potrivit legii, persoanelor cu handicap, se preiau, [n termen de 60 de zile de la data intr`rii [n vigoare a Ordonan\ei Guvernului nr. 14/2003, de c`tre consiliile jude\ene, respectiv consiliile locale ale sectoarelor municipiului Bucure]ti, care le vor exercita prin serviciile publice de asisten\` social` [nfiin\ate potrivit legi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onform art.2 alin.(1) ]i (2) din Hot`r@rea Guvernului nr. 90/23 ianuarie 2003, pentru aprobarea Regulamentului – cadru de organizare ]i func\ionare a Serviciului public de asisten\` social`,[n exercitarea atribu\iilor ce le revin potrivit Legii  nr. 705/2001 privind sistemul na\ional de asisten\` social`, consiliile jude\ene, respectiv Consiliul General al  Municipiului Bucure]ti, precum ]i consiliile locale ale municipiilor, ora]elor ]i sectoarelor municipiului Bucure]ti, denumite [n continuare consilii locale, [nfiin\eaz` ]i organizeaz` serviciul public de asisten\` social`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Serviciul public de asisten\` social` realizeaz` la nivel jude\ean, respectiv local, m`surile de asisten\` social` [n domeniul  protec\iei copilului, familiei, persoanelor singure, persoanelor v@rstnice, persoanelor cu handicap, precum ]i a oric`ror persoane aflate [n nevoi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otrivit art.3 (1) din HG nr.90/2003, serviciul public de asisten\` social` se [nfiin\eaz` prin hot`r@re a consiliului jude\ean, a Consiliului General al Municipiului Bucure]ti, respectiv a consiliului  local, p@n` la 31 martie 2003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 asemenea, conform art.3 alin.(2) din HG nr.90/2003, consiliile jude\ene, Consiliul General al Municipiului Bucure]ti ]i consiliile locale aprob` prin hot`r@re, regulamentul de organizare ]i func\ionare a serviciului public de asisten\` social`, pe baza prevederilor regulamentului cadru aprobat prin HG nr.90/2003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onform art.1 din Regulamentul -cadru de organizare ]i func\ionare a serviciului public de asisten\` social` aprobat prin HG nr. 90/2003, serviciul public de asisten\` social`, organizat [n subordinea consiliului jude\ean, are rolul de a asigura, la nivel jude\ean aplicarea politicilor ]i strategiilor de asisten\` social` [n domeniul protec\iei familiei, persoanelor singure, persoanelor v@rstnice, persoanelor cu handicap, precum ]i a oric`ror persoane aflate [n nevoi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rt.8 alin. (1),(2) ]i (3) din HG nr. 90/2003 stipuleaz` c` finan\area serviciului public de asisten\` social` se asigur` din bugetele locale. Finan\area activit`\ii de asisten\` social` se asigur` de la bugetele locale ]i din bugetul de stat [n conformitate cu legisla\ia [n vigoare.Finan\area activit`\ilor de asisten\` social` se poate asigura ]i din alte surse prev`zute de art.53 alin.(2) din Legea nr. 705/2001, privind sistemul na\ional de asisten\` social`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conformitate cu prevederile art.1 alin.(4) din Regulamentul cadru de organizare ]i func\ionare a serviciului public de asisten\` social` aprobat prin HG nr. 90/2003, structura organizatoric`, num`rul de personal ]i bugetul serviciului public de asisten\` social` se aprob` prin hot`r@re a consiliului jude\ean, respectiv a Consiliului  General al Municipiului Bucure]ti, astfel [nc@t func\ionarea acestuia s` asigure [ndeplinirea atribu\iilor ce [i revin potrivit legi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otrivit art. 13 alin. (1), (2) ]i (7) din Ordonan\a Guvernului nr. 14/2003, [n subordinea consiliilor jude\ene ]i a consiliilor locale ale sectoarelor municipiului Bucure]ti se [nfiin\eaz` comisii de expertiz` medical` a persoanelor cu handicap pentru adul\i, denumite [n continuare “Comisii” cu avizul Autorit`\ii Na\ionale pentru Persoanele cu Handicap. Comisiile  se organizeaz` [n subordinea consiliilor jude\eane, respectiv a consiliilor locale ale sectoarelor municipiului Bucure]ti, cu activitate decizional` [n materia [ncadr`rii persoanelor [n grad de handicap. Comisiile se [nfiin\eaz` prin hot`r@re  a consiliilor jude\ene, respectiv a consiliilor locale ale sectoarelor municipiului Bucure]ti ]i au urm`toarea componen\`: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un pre]edinte, medic specialist [n expertiza capacit`\ii de munc`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oi medici speciali]ti, [n func\ie de afec\iunea care produce handicapul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un psiholog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un reprezentant desemnat de organiza\iile neguvernamentale care desf`]oar`  activit`\i de protec\ie special` a persoanelor cu handicap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onform art. 13  alin.(8) din Ordonan\a Guvernului nr. 14/2003, pre]edintele comisiei de expertiz` medical` a persoanelor cu handicap pentru adul\i (medic specialist [n expertiza capacit`\ii de munc`) este func\ionar public, face parte din structura de personal a  serviciului public de asisten\` social` ]i se supune prevederilor Legii nr. 188/1999 privind Statutul  func\ionarilor publici, cu modific`rile ]i complet`rile ulterioare, fiind salarizat conform legi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cadrul Compartimentului  expertiza capacit`\ii de munc` urmeaz` s` fie [ncadrat` persoana care va [ndeplini func\ia de pre]edinte al comisiei de expertiz` medical` a persoanelor cu handicap pentru adul\i, [n conformitate cu prevederile art.13 alin.(8)  din OG nr. 14/2003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|in@nd seama de prevederile legale mai sus men\ionate, s-a propus ca, [n cadrul Direc\iei Jude\ene pentru Asisten\` Social`, S`n`tate, {nv`\`m@nt ]i Cultur` V@lcea, s` func\ioneze un serviciu de asisten\` social` cu un num`r de 7 posturi, care va prelua atribu\iile Inspectoratului de stat  teritorial pentru persoanele cu handicap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entru realizarea unor atribu\ii ]i activit`\i prev`zute de Ordonan\a Guvernului  nr. 70/2002 privind administrarea unit`\ilor sanitare publice de interes jude\ean ]i local, cu Instruc\iuni de aplicare care au ap`rut [n Monitorul Oficial al Rom@niei, Partea I, nr.44/27.01.2003, HG nr. 867/2001 ]i Programul de M`suri [n s`n`tate aprobat de Guvernul Rom@niei [n data de 27.02.2003, s-a propus [nfiin\area, [n cadrul Direc\iei Jude\ene pentru Asisten\` Social`, S`n`tate, {nv`\`m@nt ]i Cultur` V@lcea a unui Compartiment de S`n`tate care s` func\ioneze cu 2 posturi de execu\i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Lu@nd [n considerare propunerile formulate cu diferite prilejuri de c`tre Comisia pentru cultur`, educa\ie,tineret ]i protec\ie social` a Consiliului Jude\ean V@lcea, privind realizarea unei structuri care s` aib` atribu\ii exclusiv [n domeniul culturii, s-a propus [nfiin\area, [n cadrul Direc\iei, a unui Compartiment de Cultur`, care s` func\ioneze cu un post de execu\i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Structura organizatoric` a Direc\iei Jude\ene pentru Asisten\` Social`, S`n`tate, {nv`\`m@nt ]i Cultur` V@lcea, [mpreun` cu rela\iile dintre diferitele componente func\ionale, se reg`se]te [n Organigrama Direc\iei prezentat` [n anexa nr.1 la proiectul de hot`r@r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Anexa nr.2 la proiectul de hot`r@re este prezentat Statul de func\ii al Direc\iei Jude\ene pentru Asisten\` Social`, S`n`tate, {nv`\`m@nt ]i  Cultur` V@lcea, care cuprinde func\iile de execu\ie ]i conducere, nivelul studiilor, gradul sau treapta profesional` conform OUG nr 24/2000, aprobat` prin Legea nr. 383/2001, O.U.G. nr. 191/2002 ]i OUG nr. 192/2002 nivelul salariilor de baz` ]i al indemniza\ilor de conducere, precum ]i func\ia public` aferent` postului din cadrul compartimentului expertiza capacit`\ii de munc`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anexa nr. 3 la proiectul  de hot`r@re  este prezentat Regulamentul de organizare ]i func\ionare a Direc\iei Jude\ene pentru Asisten\` Social`, S`n`tate, {nv`\`m@nt ]i Cultur` V@lcea, care cuprinde atribu\iile ]i responsabilit`\ile acestei institu\ii publice de interes jude\ean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v@nd [n vedere conformitatea proiectului de hot`r@re cu prevederile legale men\ionate, propunem adoptarea hot`r@rii [n acest sens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IRECTOR GENERAL,             }EF SERVICIU ORGANIZARE,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ab/>
        <w:tab/>
        <w:tab/>
        <w:tab/>
        <w:t xml:space="preserve">         SALARIZARE, PERSONAL,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</w:t>
      </w:r>
      <w:r>
        <w:rPr>
          <w:rFonts w:cs="ArialUpR" w:ascii="ArialUpR" w:hAnsi="ArialUpR"/>
          <w:b/>
        </w:rPr>
        <w:t>Mircea Predescu                               PERFEC|IONARE,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 </w:t>
      </w:r>
      <w:r>
        <w:rPr>
          <w:rFonts w:cs="ArialUpR" w:ascii="ArialUpR" w:hAnsi="ArialUpR"/>
          <w:b/>
        </w:rPr>
        <w:t>Manea Maxim</w:t>
      </w:r>
    </w:p>
    <w:p>
      <w:pPr>
        <w:pStyle w:val="Normal"/>
        <w:ind w:firstLine="720"/>
        <w:jc w:val="both"/>
        <w:rPr>
          <w:rFonts w:ascii="ArialUpR" w:hAnsi="ArialUpR" w:eastAsia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ArialUpR" w:hAnsi="ArialUpR" w:cs="ArialUpR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UpR" w:hAnsi="ArialUpR" w:cs="ArialUpR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UpR" w:hAnsi="ArialUpR" w:cs="ArialUpR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22:52:00Z</dcterms:created>
  <dc:creator>Daniela</dc:creator>
  <dc:description/>
  <dc:language>en-US</dc:language>
  <cp:lastModifiedBy>Victor</cp:lastModifiedBy>
  <cp:lastPrinted>2003-03-16T13:43:00Z</cp:lastPrinted>
  <dcterms:modified xsi:type="dcterms:W3CDTF">2003-03-17T21:17:00Z</dcterms:modified>
  <cp:revision>3</cp:revision>
  <dc:subject/>
  <dc:title>CONSILIUL JUDE|EAN V^LCEA</dc:title>
</cp:coreProperties>
</file>