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i w:val="false"/>
          <w:i w:val="false"/>
          <w:sz w:val="24"/>
        </w:rPr>
      </w:pPr>
      <w:r>
        <w:rPr>
          <w:rFonts w:cs="ArialUpR" w:ascii="ArialUpR" w:hAnsi="ArialUpR"/>
          <w:i w:val="false"/>
          <w:sz w:val="24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</w:r>
    </w:p>
    <w:p>
      <w:pPr>
        <w:pStyle w:val="Normal"/>
        <w:ind w:right="-171" w:hanging="0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u w:val="single"/>
        </w:rPr>
        <w:t xml:space="preserve">A N E X A nr.1 </w:t>
      </w:r>
    </w:p>
    <w:p>
      <w:pPr>
        <w:pStyle w:val="Normal"/>
        <w:ind w:left="7200" w:firstLine="720"/>
        <w:rPr/>
      </w:pPr>
      <w:r>
        <w:rPr>
          <w:rFonts w:cs="ArialUpR" w:ascii="ArialUpR" w:hAnsi="ArialUpR"/>
          <w:b/>
          <w:sz w:val="24"/>
        </w:rPr>
        <w:t>la Hot`r@rea nr.</w:t>
      </w:r>
      <w:r>
        <w:rPr>
          <w:rFonts w:cs="ArialUpR" w:ascii="ArialUpR" w:hAnsi="ArialUpR"/>
          <w:b/>
          <w:sz w:val="24"/>
          <w:u w:val="single"/>
        </w:rPr>
        <w:t xml:space="preserve">        </w:t>
      </w:r>
      <w:r>
        <w:rPr>
          <w:rFonts w:cs="ArialUpR" w:ascii="ArialUpR" w:hAnsi="ArialUpR"/>
          <w:b/>
          <w:sz w:val="24"/>
        </w:rPr>
        <w:t xml:space="preserve"> din </w:t>
      </w:r>
      <w:r>
        <w:rPr>
          <w:rFonts w:cs="ArialUpR" w:ascii="ArialUpR" w:hAnsi="ArialUpR"/>
          <w:b/>
          <w:sz w:val="24"/>
          <w:u w:val="single"/>
        </w:rPr>
        <w:t xml:space="preserve">   </w:t>
      </w:r>
      <w:r>
        <w:rPr>
          <w:rFonts w:cs="ArialUpR" w:ascii="ArialUpR" w:hAnsi="ArialUpR"/>
          <w:b/>
          <w:sz w:val="24"/>
        </w:rPr>
        <w:t xml:space="preserve"> martie 2003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GRAME  }I PROIECTE  CULTURALE  MINIMALE  PROPRII PREV~ZUTE  PENTRU  ANUL  2003</w:t>
      </w:r>
    </w:p>
    <w:p>
      <w:pPr>
        <w:pStyle w:val="Heading4"/>
        <w:rPr/>
      </w:pPr>
      <w:r>
        <w:rPr/>
        <w:t>ALE INSTITU|IILOR PUBLICE DE CULTUR~ FINAN|ATE DIN BUGETUL CONSILIULUI JUDE|EAN V^LCE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4819"/>
        <w:gridCol w:w="1276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ului/ proiectului cult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de interes (na\.,interjud., jud., loca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scrierea sumar` a programului/ proiectulu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]i a coorganizato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uma estimat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-mii 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ioada de desf`]ur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I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BIBLIOTECA JUDE|EAN~ “ANTIM IVIREANUL” V^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Obiectivul de investi\ie </w:t>
            </w:r>
            <w:r>
              <w:rPr>
                <w:rFonts w:cs="ArialUpR" w:ascii="ArialUpR" w:hAnsi="ArialUpR"/>
                <w:b/>
                <w:i/>
                <w:sz w:val="24"/>
              </w:rPr>
              <w:t>„Biblioteca Jude\ean` «Antim Ivireanul» V@lce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c\ia se afl` [n spatele Muzeului Jude\ean, este finan\at` de Consiliul Jude\ean V@lcea ]i are ca proiectant S.C. Proiect Arge] S.A., iar constructor pe S.C. Conexvil S.A. R@mnicu-V@lce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2-2003-2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ot`ri cu tehnic` de calcul (Informatiza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Achizi\ie calculatoare, software ]i licen\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.000 din care s-au alocat 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Eminesciana”, </w:t>
            </w:r>
            <w:r>
              <w:rPr>
                <w:rFonts w:cs="ArialUpR" w:ascii="ArialUpR" w:hAnsi="ArialUpR"/>
                <w:i/>
                <w:sz w:val="24"/>
              </w:rPr>
              <w:t>edi\ia  a XXVII-a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 de manifest`ri cultural-educative: simpozioane, expozi\ii tematice, la sediu, la sec\ii ]i filiale, parteneri: Grupul }colar Forestier, Grupul }colar Energetic, Colegiul “Mircea cel B`tr@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-15 ian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anifest`ri dedicate Unirii Principatelor Rom@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impozioane, mese rotunde, dezbateri cu participarea unor istorici, cercet`tori la Biblioteca Jude\ean` </w:t>
            </w:r>
            <w:r>
              <w:rPr>
                <w:rFonts w:cs="ArialUpR" w:ascii="ArialUpR" w:hAnsi="ArialUpR"/>
                <w:i/>
                <w:sz w:val="24"/>
              </w:rPr>
              <w:t>„Antim Ivireanul”</w:t>
            </w:r>
            <w:r>
              <w:rPr>
                <w:rFonts w:cs="ArialUpR" w:ascii="ArialUpR" w:hAnsi="ArialUpR"/>
                <w:sz w:val="24"/>
              </w:rPr>
              <w:t xml:space="preserve"> V@lcea. Parteneri: Forumul Cultural al R@mnicului, Universitatea “Spiru Haret”, Comandamentul de Jandarmi, Unitatea de Pompieri “Gral Maghe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-24 ian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M`r\i]or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magiu femeii</w:t>
            </w:r>
            <w:r>
              <w:rPr>
                <w:rFonts w:cs="ArialUpR" w:ascii="ArialUpR" w:hAnsi="ArialUpR"/>
                <w:i/>
                <w:sz w:val="24"/>
              </w:rPr>
              <w:t>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edalion: </w:t>
            </w:r>
            <w:r>
              <w:rPr>
                <w:rFonts w:cs="ArialUpR" w:ascii="ArialUpR" w:hAnsi="ArialUpR"/>
                <w:b/>
                <w:i/>
                <w:sz w:val="24"/>
              </w:rPr>
              <w:t>Femeia mileniului III</w:t>
            </w:r>
            <w:r>
              <w:rPr>
                <w:rFonts w:cs="ArialUpR" w:ascii="ArialUpR" w:hAnsi="ArialUpR"/>
                <w:sz w:val="24"/>
              </w:rPr>
              <w:t>, Liga Femeilor Cre]t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-8 martie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, mam`, dulce mam`!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`ri la fiecare sec\ie ]i filial`, expozi\ii, recitaluri poetice, [nt@lniri cu scrii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martie 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Ziua Bibliotecarului”,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i/>
                <w:sz w:val="24"/>
              </w:rPr>
              <w:t>edi\ia a I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cursie de documentare la Biblioteca Jude\ean` Arge]. Colocviu ([nt@lnire cu bibliotecarii din jude\ ]i din Arge]). Lansarea “Dic\ionarului de bibliotecari v@lcen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aprilie 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Pridvor v@lcean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`ri culturale complexe de promovare a valorilor culturale v@lcene, pe plan na\ional </w:t>
            </w:r>
            <w:r>
              <w:rPr>
                <w:rFonts w:cs="ArialUpR" w:ascii="ArialUpR" w:hAnsi="ArialUpR"/>
                <w:b/>
                <w:i/>
                <w:sz w:val="24"/>
              </w:rPr>
              <w:t>„Zilele culturii v@lcene [n capital`”</w:t>
            </w:r>
            <w:r>
              <w:rPr>
                <w:rFonts w:cs="ArialUpR" w:ascii="ArialUpR" w:hAnsi="ArialUpR"/>
                <w:sz w:val="24"/>
              </w:rPr>
              <w:t xml:space="preserve"> – expozi\ie de carte de patrimoniu ]i contemporan`; Direc\ia Jude\ean` pentru Cultur`, Culte ]i Patrimoniul Cultural Na\ional, Muzeul Jude\ea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-25 mai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opiii – Minunea lumii</w:t>
            </w:r>
            <w:r>
              <w:rPr>
                <w:rFonts w:cs="ArialUpR" w:ascii="ArialUpR" w:hAnsi="ArialUpR"/>
                <w:b/>
                <w:sz w:val="24"/>
              </w:rPr>
              <w:t xml:space="preserve">”, </w:t>
            </w:r>
            <w:r>
              <w:rPr>
                <w:rFonts w:cs="ArialUpR" w:ascii="ArialUpR" w:hAnsi="ArialUpR"/>
                <w:i/>
                <w:sz w:val="24"/>
              </w:rPr>
              <w:t>edi\ia      a XIII-a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-educative, [nt@lniri ale copiilor ]i elevilor cu scriitori, lans`ri ]i prezent`ri de c`r\i prilejuite de </w:t>
            </w:r>
            <w:r>
              <w:rPr>
                <w:rFonts w:cs="ArialUpR" w:ascii="ArialUpR" w:hAnsi="ArialUpR"/>
                <w:b/>
                <w:i/>
                <w:sz w:val="24"/>
              </w:rPr>
              <w:t>„Ziua Interna\ional` a Copilului”</w:t>
            </w:r>
            <w:r>
              <w:rPr>
                <w:rFonts w:cs="ArialUpR" w:ascii="ArialUpR" w:hAnsi="ArialUpR"/>
                <w:sz w:val="24"/>
              </w:rPr>
              <w:t>. Parteneri: Inspectoratul }colar V@lcea, Cerceta]ii Rom@niei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30 mai –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 iunie 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Memoria R@mnicului</w:t>
            </w:r>
            <w:r>
              <w:rPr>
                <w:rFonts w:cs="ArialUpR" w:ascii="ArialUpR" w:hAnsi="ArialUpR"/>
                <w:b/>
                <w:sz w:val="24"/>
              </w:rPr>
              <w:t xml:space="preserve">”, </w:t>
            </w:r>
            <w:r>
              <w:rPr>
                <w:rFonts w:cs="ArialUpR" w:ascii="ArialUpR" w:hAnsi="ArialUpR"/>
                <w:i/>
                <w:sz w:val="24"/>
              </w:rPr>
              <w:t>edi\ia         a XXV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`ri prilejuite de </w:t>
            </w:r>
            <w:r>
              <w:rPr>
                <w:rFonts w:cs="ArialUpR" w:ascii="ArialUpR" w:hAnsi="ArialUpR"/>
                <w:b/>
                <w:i/>
                <w:sz w:val="24"/>
              </w:rPr>
              <w:t>Ziua R@mnicului</w:t>
            </w:r>
            <w:r>
              <w:rPr>
                <w:rFonts w:cs="ArialUpR" w:ascii="ArialUpR" w:hAnsi="ArialUpR"/>
                <w:sz w:val="24"/>
              </w:rPr>
              <w:t xml:space="preserve">, </w:t>
            </w:r>
            <w:r>
              <w:rPr>
                <w:rFonts w:cs="ArialUpR" w:ascii="ArialUpR" w:hAnsi="ArialUpR"/>
                <w:b/>
                <w:i/>
                <w:sz w:val="24"/>
              </w:rPr>
              <w:t>Ziua Imnului</w:t>
            </w:r>
            <w:r>
              <w:rPr>
                <w:rFonts w:cs="ArialUpR" w:ascii="ArialUpR" w:hAnsi="ArialUpR"/>
                <w:sz w:val="24"/>
              </w:rPr>
              <w:t xml:space="preserve"> – sec\ii ]i filiale, sediu. Parteneri: Prim`ria R@mnicului,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>, Arhivele Na\ionale, Inspectoratul }colar V@lcea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 – 20 iun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Seminariile B`lcescu”, edi\ia a    III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 de manifest`ri dedicate lui Nicolae B`lcescu, [n parteneriat cu Memorialul “Nicolae B`lcescu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 iun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Oltul [n con]tiin\a rom@neasc`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</w:p>
          <w:p>
            <w:pPr>
              <w:pStyle w:val="Normal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edi\ia a XXV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Manifestare a Bibliotecii Jude\ene </w:t>
            </w:r>
            <w:r>
              <w:rPr>
                <w:rFonts w:cs="ArialUpR" w:ascii="ArialUpR" w:hAnsi="ArialUpR"/>
                <w:i/>
                <w:sz w:val="24"/>
              </w:rPr>
              <w:t>„Antim Ivireanul”</w:t>
            </w:r>
            <w:r>
              <w:rPr>
                <w:rFonts w:cs="ArialUpR" w:ascii="ArialUpR" w:hAnsi="ArialUpR"/>
                <w:sz w:val="24"/>
              </w:rPr>
              <w:t xml:space="preserve"> V@lcea, sub egida Consiliului Jude\ean V@lcea, a Direc\iei Jude\ene pentru Cultur`, Culte ]i Patrimoniul Cultural Na\ional V@lcea, [n colaborare cu bibliotecile jude\ene de pe firul Oltului, oameni de cultur` din jude\ele: Harghita, Covasna, Bra]ov, Sibiu, V@lcea, Olt, Teleorman,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Rm. V@lcea ]i cu Asocia\ia “Pons Vetus” C@ineni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 - 23 august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Zilele Bibliotecii Jude\ene «Antim Ivireanul» V@lcea”</w:t>
            </w:r>
            <w:r>
              <w:rPr>
                <w:rFonts w:cs="ArialUpR" w:ascii="ArialUpR" w:hAnsi="ArialUpR"/>
                <w:sz w:val="24"/>
              </w:rPr>
              <w:t>,</w:t>
            </w:r>
            <w:r>
              <w:rPr>
                <w:rFonts w:cs="ArialUpR" w:ascii="ArialUpR" w:hAnsi="ArialUpR"/>
                <w:i w:val="false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edi\ia a X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-]tiin\ifice organizate cu invita\i de la bibliotecile jude\ene Arge], Br`ila, Cluj-Napoca, D@mbovi\a, Ploie]ti, Sibiu, etc., sub egida Consiliului Jude\ean V@lcea, a Sfintei Episcopii a R@mnicului, Direc\iei Jude\ene pentru Cultur`, Culte ]i Patrimoniul Cultural Na\ional V@lcea, [n colaborare cu Centrul Na\ional de Studii Medievale “Antim Ivireanul”, Facultatea de Litere Bucure]ti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, Funda\ia </w:t>
            </w:r>
            <w:r>
              <w:rPr>
                <w:rFonts w:cs="ArialUpR" w:ascii="ArialUpR" w:hAnsi="ArialUpR"/>
                <w:i/>
                <w:sz w:val="24"/>
              </w:rPr>
              <w:t>„Sf@ntul Antim Ivireanul”</w:t>
            </w:r>
            <w:r>
              <w:rPr>
                <w:rFonts w:cs="ArialUpR" w:ascii="ArialUpR" w:hAnsi="ArialUpR"/>
                <w:sz w:val="24"/>
              </w:rPr>
              <w:t>, alte institu\ii de cultur`, biblioteci publice,  Centrul Jude\ean de Conservare ]i Valorificare a Tradi\iei ]i Crea\iei Populare V@lcea.</w:t>
            </w:r>
          </w:p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-28 septe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Leg`turi istorice ]i culturale, de-a lungul veacurilor, [ntre jude\ele  V@lcea ]i Sibiu”</w:t>
            </w:r>
            <w:r>
              <w:rPr>
                <w:rFonts w:cs="ArialUpR" w:ascii="ArialUpR" w:hAnsi="ArialUpR"/>
                <w:sz w:val="24"/>
              </w:rPr>
              <w:t>, edi\ia a XXV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esiune cultural-]tiin\ific` [n parteneriat cu Biblioteca </w:t>
            </w:r>
            <w:r>
              <w:rPr>
                <w:rFonts w:cs="ArialUpR" w:ascii="ArialUpR" w:hAnsi="ArialUpR"/>
                <w:i/>
                <w:sz w:val="24"/>
              </w:rPr>
              <w:t>„Astra”</w:t>
            </w:r>
            <w:r>
              <w:rPr>
                <w:rFonts w:cs="ArialUpR" w:ascii="ArialUpR" w:hAnsi="ArialUpR"/>
                <w:sz w:val="24"/>
              </w:rPr>
              <w:t xml:space="preserve"> din Sibiu, sub egida Consiliului Jude\ean V@lcea, [n colaborare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 ]i cu Asocia\ia “Pons Vetus” C@ineni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sz w:val="24"/>
              </w:rPr>
              <w:t>Fr`m@nt`ri europene la [nceput de secol XIV - Posada v@lcean`”</w:t>
            </w:r>
            <w:r>
              <w:rPr>
                <w:rFonts w:cs="ArialUpR" w:ascii="ArialUpR" w:hAnsi="ArialUpR"/>
                <w:sz w:val="24"/>
              </w:rPr>
              <w:t>, edi\ia a I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are cultural-]tiin\ific` ]i educativ`, desf`]urat` sub egida Consiliului Jude\ean V@lcea, [n parteneriat cu Prim`ria Peri]ani, Inspectoratul }colar V@lcea, Societatea Cultural` “Anton Pann”, Biblioteca Public` Peri]ani, Asocia\ia “Pons Vetus”, Clubul de Turism Ecologic Lotru-Voineasa, Asocia\ia de Turism “Nedeea v@lcean`”, cu localit`\ile vecine ]i cu parohiile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organizatori: Muzeul Jude\ean V@lcea, Muzeul Jude\ean Dolj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-10 noie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Rolul c`r\ii rare [n cercetarea istoric`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impozion, manifestare realizat` [n parteneriat cu Memorialul </w:t>
            </w:r>
            <w:r>
              <w:rPr>
                <w:rFonts w:cs="ArialUpR" w:ascii="ArialUpR" w:hAnsi="ArialUpR"/>
                <w:i/>
                <w:sz w:val="24"/>
              </w:rPr>
              <w:t xml:space="preserve">„Nicolae B`lcescu” </w:t>
            </w:r>
            <w:r>
              <w:rPr>
                <w:rFonts w:cs="ArialUpR" w:ascii="ArialUpR" w:hAnsi="ArialUpR"/>
                <w:sz w:val="24"/>
              </w:rPr>
              <w:t>]i prim`ria local`. Expozi\ie de carte, lansarea catalogului de carte rar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 noie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Unirea cea Mare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omplex de manifest`ri cultural-educative, dedicate </w:t>
            </w:r>
            <w:r>
              <w:rPr>
                <w:rFonts w:cs="ArialUpR" w:ascii="ArialUpR" w:hAnsi="ArialUpR"/>
                <w:b/>
                <w:i/>
                <w:sz w:val="24"/>
              </w:rPr>
              <w:t>Zilei Na\ionale a Rom@niei</w:t>
            </w:r>
            <w:r>
              <w:rPr>
                <w:rFonts w:cs="ArialUpR" w:ascii="ArialUpR" w:hAnsi="ArialUpR"/>
                <w:sz w:val="24"/>
              </w:rPr>
              <w:t xml:space="preserve">, coparteneri: Muzeul Jude\ean, Arhivele Statului, Inspectoratul }colar, Memorialul </w:t>
            </w:r>
            <w:r>
              <w:rPr>
                <w:rFonts w:cs="ArialUpR" w:ascii="ArialUpR" w:hAnsi="ArialUpR"/>
                <w:i/>
                <w:sz w:val="24"/>
              </w:rPr>
              <w:t>„Nicolae B`lcescu”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dece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Zilele Culturii ]i Ortodoxie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mplex de manifest`ri cultural-educative realizate sub egida Episcopiei R@mnicului, Consiliului Jude\ean V@lcea, Direc\iei Jude\ene pentru Cultur`, Culte ]i Patrimoniul Cultural Na\ional V@lcea, [n parteneriat cu: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, Funda\ia </w:t>
            </w:r>
            <w:r>
              <w:rPr>
                <w:rFonts w:cs="ArialUpR" w:ascii="ArialUpR" w:hAnsi="ArialUpR"/>
                <w:i/>
                <w:sz w:val="24"/>
              </w:rPr>
              <w:t>„Sf@ntul Antim Ivireanul”</w:t>
            </w:r>
            <w:r>
              <w:rPr>
                <w:rFonts w:cs="ArialUpR" w:ascii="ArialUpR" w:hAnsi="ArialUpR"/>
                <w:sz w:val="24"/>
              </w:rPr>
              <w:t xml:space="preserve">, Inspectoratul }colar V@lcea, Seminarul Liceal Teologic </w:t>
            </w:r>
            <w:r>
              <w:rPr>
                <w:rFonts w:cs="ArialUpR" w:ascii="ArialUpR" w:hAnsi="ArialUpR"/>
                <w:i/>
                <w:sz w:val="24"/>
              </w:rPr>
              <w:t>„Sf@ntul Nicolae”</w:t>
            </w:r>
            <w:r>
              <w:rPr>
                <w:rFonts w:cs="ArialUpR" w:ascii="ArialUpR" w:hAnsi="ArialUpR"/>
                <w:sz w:val="24"/>
              </w:rPr>
              <w:t>, Grupul }colar Energetic, colegii na\iona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– 31decembrie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ercul de la R@mnic – «</w:t>
            </w:r>
            <w:r>
              <w:rPr>
                <w:rFonts w:cs="ArialUpR" w:ascii="ArialUpR" w:hAnsi="ArialUpR"/>
                <w:b/>
                <w:i/>
                <w:sz w:val="24"/>
              </w:rPr>
              <w:t>Rom@nia – Gr`dina Maicii Domnului»</w:t>
            </w:r>
            <w:r>
              <w:rPr>
                <w:rFonts w:cs="ArialUpR" w:ascii="ArialUpR" w:hAnsi="ArialUpR"/>
                <w:sz w:val="24"/>
              </w:rPr>
              <w:t>, fondat la 18 decembrie 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copul: schimbarea imaginii \`rii noastre [n lume, reuniuni lunare care cuprind o varietate de manifest`ri complexe, cultural-]tiin\ifice ]i educative, sub patronajul Episcopiei R@mnicului, Consiliului Jude\ean V@lcea ]i [n parteneriat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, Funda\ia </w:t>
            </w:r>
            <w:r>
              <w:rPr>
                <w:rFonts w:cs="ArialUpR" w:ascii="ArialUpR" w:hAnsi="ArialUpR"/>
                <w:i/>
                <w:sz w:val="24"/>
              </w:rPr>
              <w:t>„Sf@ntul Antim Ivireanul”</w:t>
            </w:r>
            <w:r>
              <w:rPr>
                <w:rFonts w:cs="ArialUpR" w:ascii="ArialUpR" w:hAnsi="ArialUpR"/>
                <w:sz w:val="24"/>
              </w:rPr>
              <w:t>, Forumul Cultural al R@mnicului, O.N.G.-uri – Asocia\ia “Pons Vetus”, Clubul de Turism Ecologic “Lotru-Voineasa”, Asocia\ia de Turism “Nedeea v@lcean`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fiecare zi de 18 a lunii, cu excep\ia zilelor c@nd 18 este s@mb`ta sau duminica, se decaleaz` lunea sau cu o zi [nainte de 1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ip`ritur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nciclopedic, vol.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Dic\ionar -„</w:t>
            </w:r>
            <w:r>
              <w:rPr>
                <w:rFonts w:cs="ArialUpR" w:ascii="ArialUpR" w:hAnsi="ArialUpR"/>
                <w:b/>
                <w:i/>
                <w:sz w:val="24"/>
              </w:rPr>
              <w:t>V@lcea. Oameni de cultur`, ]tiin\` ]i art`</w:t>
            </w:r>
            <w:r>
              <w:rPr>
                <w:rFonts w:cs="ArialUpR" w:ascii="ArialUpR" w:hAnsi="ArialUpR"/>
                <w:i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bli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  <w:sz w:val="24"/>
              </w:rPr>
              <w:t>„</w:t>
            </w:r>
            <w:r>
              <w:rPr>
                <w:rFonts w:cs="ArialUpR" w:ascii="ArialUpR" w:hAnsi="ArialUpR"/>
                <w:i/>
                <w:sz w:val="24"/>
              </w:rPr>
              <w:t>Cartea veche rom@neasc` pe firul Oltulu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Monografia Bibliotecii Jude\ene «Antim Ivireanul» V@lcea»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vist` trimestrial`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Revista „</w:t>
            </w:r>
            <w:r>
              <w:rPr>
                <w:rFonts w:cs="ArialUpR" w:ascii="ArialUpR" w:hAnsi="ArialUpR"/>
                <w:b/>
                <w:i/>
                <w:sz w:val="24"/>
              </w:rPr>
              <w:t>Povestea vorbe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 xml:space="preserve">, [n parteneriat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</w:t>
            </w:r>
            <w:r>
              <w:rPr>
                <w:rFonts w:cs="ArialUpR" w:ascii="ArialUpR" w:hAnsi="ArialUpR"/>
                <w:sz w:val="24"/>
              </w:rPr>
              <w:t xml:space="preserve">” ]i Forumul Cultural al R@mniculu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Revista „</w:t>
            </w:r>
            <w:r>
              <w:rPr>
                <w:rFonts w:cs="ArialUpR" w:ascii="ArialUpR" w:hAnsi="ArialUpR"/>
                <w:b/>
                <w:i/>
                <w:sz w:val="24"/>
              </w:rPr>
              <w:t>Lumina Lumi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>, [n parteneriat cu Funda\ia „</w:t>
            </w:r>
            <w:r>
              <w:rPr>
                <w:rFonts w:cs="ArialUpR" w:ascii="ArialUpR" w:hAnsi="ArialUpR"/>
                <w:i/>
                <w:sz w:val="24"/>
              </w:rPr>
              <w:t>Sf. Antim Ivireanul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anu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Caietul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i/>
                <w:sz w:val="24"/>
              </w:rPr>
              <w:t>„Oltul [n con]tiin\a rom@neasc` 2002”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`r\i ]i autografe [n Biblioteca Jude\ean` «Antim Ivireanul» V@lce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m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Saga Br@ncovenilor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a bi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Arcade</w:t>
            </w:r>
            <w:r>
              <w:rPr>
                <w:rFonts w:cs="ArialUpR" w:ascii="ArialUpR" w:hAnsi="ArialUpR"/>
                <w:b/>
                <w:sz w:val="24"/>
              </w:rPr>
              <w:t>” – revist`</w:t>
            </w:r>
            <w:r>
              <w:rPr>
                <w:rFonts w:cs="ArialUpR" w:ascii="ArialUpR" w:hAnsi="ArialUpR"/>
                <w:sz w:val="24"/>
              </w:rPr>
              <w:t xml:space="preserve"> a Bibliotecii ]i bibliotecarilor din V@lce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i/>
                <w:i/>
              </w:rPr>
            </w:pPr>
            <w:r>
              <w:rPr>
                <w:rFonts w:cs="ArialUpR" w:ascii="ArialUpR" w:hAnsi="ArialUpR"/>
                <w:i/>
                <w:sz w:val="24"/>
              </w:rPr>
              <w:t>„</w:t>
            </w:r>
            <w:r>
              <w:rPr>
                <w:rFonts w:cs="ArialUpR" w:ascii="ArialUpR" w:hAnsi="ArialUpR"/>
                <w:i/>
                <w:sz w:val="24"/>
              </w:rPr>
              <w:t>Catalogul c`r\ii tip`rite [n V@lcea [n 2002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trimestri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Buletinul informativ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i/>
                <w:sz w:val="24"/>
              </w:rPr>
              <w:t>„Rom@nia – Gr`dina Maicii  Domnului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“</w:t>
            </w:r>
            <w:r>
              <w:rPr>
                <w:rFonts w:cs="ArialUpR" w:ascii="ArialUpR" w:hAnsi="ArialUpR"/>
                <w:b/>
                <w:i/>
                <w:sz w:val="24"/>
              </w:rPr>
              <w:t>Dic\ionar de bibliotecari v@lcen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Teodor Geant` (biobibliograf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Dinu S`raru – un om deasupra vremuril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artea veche rom@nesc` din jude\ul V@lcea. {nsemn`ri, autograf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“</w:t>
            </w:r>
            <w:r>
              <w:rPr>
                <w:rFonts w:cs="ArialUpR" w:ascii="ArialUpR" w:hAnsi="ArialUpR"/>
                <w:i/>
                <w:sz w:val="24"/>
              </w:rPr>
              <w:t>Bibliografii literare v@lcene”</w:t>
            </w:r>
            <w:r>
              <w:rPr>
                <w:rFonts w:cs="ArialUpR" w:ascii="ArialUpR" w:hAnsi="ArialUpR"/>
                <w:sz w:val="24"/>
              </w:rPr>
              <w:t xml:space="preserve">. Primul volum  va cuprinde bibliografiile a cinci scriitori v@lce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lege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“</w:t>
            </w:r>
            <w:r>
              <w:rPr>
                <w:rFonts w:cs="ArialUpR" w:ascii="ArialUpR" w:hAnsi="ArialUpR"/>
                <w:i/>
                <w:sz w:val="24"/>
              </w:rPr>
              <w:t>Lerui, Doamne, Ler”</w:t>
            </w:r>
            <w:r>
              <w:rPr>
                <w:rFonts w:cs="ArialUpR" w:ascii="ArialUpR" w:hAnsi="ArialUpR"/>
                <w:sz w:val="24"/>
              </w:rPr>
              <w:t xml:space="preserve"> – culegere de colinde din colec\iile publicate, reprezentative pentru dimensiunea dacic` a spiritualit`\ii rom@ne]ti, realizat` [n colaborare cu Funda\ia </w:t>
            </w:r>
            <w:r>
              <w:rPr>
                <w:rFonts w:cs="ArialUpR" w:ascii="ArialUpR" w:hAnsi="ArialUpR"/>
                <w:i/>
                <w:sz w:val="24"/>
              </w:rPr>
              <w:t>“Dokiana – Pr.Dumitru B`l`]a – Sute]t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erfec\ionare profesional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[n func\ie de programul Centrului Na\ional de Formare ]i Perfec\ionare – sub egida Consiliului Jude\ean V@lcea ]i a Ministerului Culturii ]i Cultelo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robat 2003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onsf`tuiri de lucru ]i de preg`tire profesional` z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Se vor realiza [n plen sau zonal sub egida Consiliului Jude\an V@lcea, [n colaborare cu prim`riile locale, ]coli, c`mine culturale, parohii, cu participarea unor speciali]ti [n biblioteconomie, istorici, editori, autorit`\i publice locale,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”</w:t>
            </w:r>
            <w:r>
              <w:rPr>
                <w:rFonts w:cs="ArialUpR" w:ascii="ArialUpR" w:hAnsi="ArialUpR"/>
                <w:sz w:val="24"/>
              </w:rPr>
              <w:t xml:space="preserve"> V@lce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rim. I, 2003, 29 ianuari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rim. II, mai 2003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rim. III, iulie, 2003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trim. IV, octombrie, 200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Concursul </w:t>
            </w:r>
            <w:r>
              <w:rPr>
                <w:rFonts w:cs="ArialUpR" w:ascii="ArialUpR" w:hAnsi="ArialUpR"/>
                <w:b/>
                <w:i/>
                <w:sz w:val="24"/>
              </w:rPr>
              <w:t>„Cea mai bun` bibliotec` public` local`</w:t>
            </w:r>
            <w:r>
              <w:rPr>
                <w:rFonts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i/>
                <w:sz w:val="24"/>
              </w:rPr>
              <w:t>din jude\ul V@lcea”</w:t>
            </w:r>
            <w:r>
              <w:rPr>
                <w:rFonts w:cs="ArialUpR" w:ascii="ArialUpR" w:hAnsi="ArialUpR"/>
                <w:sz w:val="24"/>
              </w:rPr>
              <w:t xml:space="preserve">, </w:t>
            </w:r>
            <w:r>
              <w:rPr>
                <w:rFonts w:cs="ArialUpR" w:ascii="ArialUpR" w:hAnsi="ArialUpR"/>
                <w:i/>
                <w:sz w:val="24"/>
              </w:rPr>
              <w:t>edi\ia a III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 de manifest`ri cultural-]tiin\ifice ]i educative ]i de perfec\ionare ]i performan\`, la care sunt antrenate toate bibliotecile publice din jude\, realizate cu srpijinul ]i colaborarea prim`riilor locale, ]colilor, c`minelor culturale, parohiilor din jude\ – sub egida Consiliului Jude\ean V@lce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– decembrie 2003, etapa interlocalit`\i – pe z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ENTRUL JUDE|EAN DE CONSERVARE }I VALORIFICARE A TRADI|IEI }I CREA|IEI POPULARE V^LCE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0"/>
              </w:rPr>
            </w:pPr>
            <w:r>
              <w:rPr>
                <w:b/>
              </w:rPr>
              <w:t>A. {n domeniul CIVILIZA|IEI TRADI|IONALE }I CULTURII POPUL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V^LCEA – VALORI REPREZENTATIVE ALE ARTEI  POPULARE V^LCENE {N SPA|IUL EUROPEAN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us\ine afirmarea crea\iei populare v@lcene [n lum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20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-16 feb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aga – Cehia, [n contextul T@rgului interna\ional de turism “Holiday-World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ZIUA TRADI|IEI”, edi\ia a IV-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 context :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</w:t>
            </w:r>
            <w:r>
              <w:rPr>
                <w:rFonts w:cs="ArialUpR" w:ascii="ArialUpR" w:hAnsi="ArialUpR"/>
                <w:sz w:val="24"/>
              </w:rPr>
              <w:t>- manifest`ri de comemorare a celor ce au slujit cultura v@lcean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 xml:space="preserve">- aniversarea a 35 de ani de la [nfiin\area CJCVTCP V@lcea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</w:t>
            </w:r>
            <w:r>
              <w:rPr>
                <w:rFonts w:cs="ArialUpR" w:ascii="ArialUpR" w:hAnsi="ArialUpR"/>
                <w:sz w:val="24"/>
              </w:rPr>
              <w:t xml:space="preserve">- organizarea Salonului  na\ional al c`r\ii de etnolog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revitalizare a tradi\iilor sub semnul Anului Nou de prim`var` [nscris [n programul “}coala tradi\iei “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ile locale ale comunelor ]i ora]elor implicat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Cultural` “Anton Pann” Rm.V@lce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ocia\ia Cultural` “Poms Vetu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- 29 martie 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PRIDVORUL TINERE|II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[nscris [n programul “}coala tradi\iei” ce urm`re]te stimularea tinerilor creatori populari ]i interpre\i de folclo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Cre\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3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 mai 2003, Cre\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PRIDVOR V^LCEAN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context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</w:t>
            </w:r>
            <w:r>
              <w:rPr>
                <w:rFonts w:cs="ArialUpR" w:ascii="ArialUpR" w:hAnsi="ArialUpR"/>
                <w:sz w:val="24"/>
              </w:rPr>
              <w:t>- expozi\ie- t@rg  de art` popular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- Colocviul na\ional pe tema : “|ARA LOVI}TEI - zon` etnofolcloric` de interes na\ional “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</w:t>
            </w:r>
            <w:r>
              <w:rPr>
                <w:rFonts w:cs="ArialUpR" w:ascii="ArialUpR" w:hAnsi="ArialUpR"/>
                <w:sz w:val="24"/>
              </w:rPr>
              <w:t xml:space="preserve">- spectacol folcloric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us\ine afirmarea artei populare v@lcene [n spa\iul na\iona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 Bucure]t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Universitatea Bucure]ti - Facultatea de Litere ]i Et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0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- 25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 Bucure]t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COCO}UL DE HUREZ”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@rgul ceramicii populare rom@n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us\ine promovarea me]te]ugului ol`ritului ca ocupa\ie tradi\ional` rom@neasc`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Horez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a de Cultur` Horez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“Constantin Br@ncov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 mai - 1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re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GURBANUL” - S`rb`toarea rudarilor – integrare social` a comunit`\ii de rud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us\ine valorificarea unor obiceiuri preluate ]i p`strate de comunitatea rudarilor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.5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b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~RB~TOAREA C~P}UNULUI” - s`rb`toarea cultivatorilor de c`p]u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s`rb`torire a cultivatorilor de c`p]un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Bune]t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minul Cultural Bune]t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J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n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L~UTARUL” , edi\ia I – Festival-concurs   de interpretare instrumental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deruleaz` [n cadrul programului “}coala tradi\iei”, urm`rind redescoperirea valen\elor muzicii instrumentale l`ut`re]t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Dr`g`]an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a de Cultur` “Gib Mih`esc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- 30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]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ZIUA OLARULUI” , edi\ia a XXV –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cinstire a me]terilor olar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Lunge]t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minul Cultural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g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~RA  DE CERCETARE FOLCLORIC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[n cadrul programului “|ARA LOVI}TEI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Universitatea Bucure]ti - Facultatea de Filologie, catedra de et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iulie - 3 august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oi]oa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^RG LA TITE}TI, edi\ia I - S`rb`toare tradi\ional` a |`rii Lovi]t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revitalizare a unor t@rguri tradi\ionale cu semnifica\ie social-economice ]i cultura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Tite]t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Cultural` “Anton Pann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ocia\ia Cultural` “Poms Ventu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iul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t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^RGUL ME}TERILOR POPULARI DIN ROM^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ini\iat ]i adaptat “ZILEI IMNULUI NA|IONAL AL ROM^NIEI” - circumscris programului “S~ NE {NTOARCEM LA IZVOARE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municipiului Rm.V@lce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 - 27 iul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C^NTECELE OLTULUI”, edi\ia a XXXV-a , Festivalul ansamblurilor din jude\ele str`b`tute de r@ul Olt, cu invita\i din spa\iul europe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context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- t@rg de art` popular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spectacole concurs ale ansamblurilor de c@ntece de dans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us\ine afirmarea crea\iei populare rom@ne]ti [n spa\iul europea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C`lim`ne]t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a de Cultur` C`lim`ne]t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Grupul }colar Economic ]i Turistic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 - 17 august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lim`ne]ti - C`ciul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LA IZVORUL FERMECAT” – Festivalul ansamblurilor folclorice p`store]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iect ce sus\ine p`strarea tradi\iilor p`store]ti, parte a proiectului “S~ NE {NTOARCEM LA IZVOARE!”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B`ben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sa de Cultur` “Drago] Vr@nceanu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cultural` “Drago] Vr@nc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 august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b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-ETNO-FOLK-FILM – Festival al filmului documentar etnologic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context 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- expozi\ie -t@rg de art` popular`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 xml:space="preserve">- concert – spectacol folclor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asociere [n vederea afirm`rii valorilor culturale v@lcene [n lum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nisterul Culturii ]i Cultelor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pentru Cultur` ]i Civiliza\ie Tradi\ional` “Ni]te |`rani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–7 sept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l`tioa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BR^UL DE AUR” – Festivalul dansului popular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sus\inere a dansului popular ca marc` identitar` a v@lcenilor [n spa\iul rom@nesc, integrat programului “S~ NE {NTOARCEM LA IZVOARE”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B`rb`te]t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minul Cultural B`rb`t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sept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rb`t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ILIE ZUGR~VESCU”, edi\ia a II-a – Festival de interpretare vocal` a muzicii populare v@lc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promovare a c@ntecului popular autentic, [nscris programului “}COALA TRADI|IEI”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Voice]t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minul Cultural Voic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.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ic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DIN MO}I-STR~MO}I” – Festivalul obiceiurilor populare prilejuite de s`rb`toarea na]terii M@ntuitorului Iisus Cristos ]i de [nt@mpinarea Anului No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de valorificare a obiceiurilor tradi\ionale rom@ne]ti, [nscris [n programul “S` ne [ntoarcem la izvoare”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- 22 dec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B. {N DOMENIUL ANIMA|IEI CULTURALE, EDUCA|IEI PERMANE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V^LCEA ARTISTIC~” - Festival – concurs al crea\iei artistice (literatur`, art` plastic`, art` fotografic`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integrat programului cultural “ARS AMATORIA” ce promoveaz` crea\ia tinerilor creatori [n domeniul literaturii, artei plastice ]i fotografice etc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atul }colar Jude\ean V@lce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-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BIBANU”, edi\ia I - Festival al umorului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integrat programului cultural “ARS AMATORIA” ce promoveaz` crea\ia artistic` cu con\inut satiric [n domeniile : interpretare, crea\ie literar`, grafic`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atul }colar Jude\ean V@lce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lubul umori]tilor v@lc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INTERART” - TAB~RA DE COREGRAFIE PENTRU COPII }I TINE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 afiliat programului MEC de stimulare, promovare ]i valorificare a artei coregrafice de amatori [n dialog cu arta profesionist`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C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TS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Vaganova” Edmonton - Can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1 - 30 iul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forie Sud ]i C`ciulat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UCENICII THALIEI” , edi\ia a II-a - Festival-concurs de teatru pentru copii ]i tine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integrat programului cultural “ARS AMATORIA” ce sus\in arta interpret`rii dramatice [n r@ndurile tinerilor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atul }colar Jude\ean V@lcea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Cultural` “C-tin Popia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ZILELE “GIB MIH~ESCU” - ciclul de manifest`ri dedicate prozatorului Gib Mih`escu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context 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stivalul-concurs de crea\ie literar` (proz`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ocviu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nifest`ri comemorative “Gib Mih`escu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[nscrie [n programul “Ars amatoria” ]i sus\ine promovarea crea\iei literare [n r@ndul tinerilor c@t ]i recunoa]terea crea\iei scriitorului Gib Mih`escu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municipiului Dr`g`]an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comunei Prunden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cultural` “Gib Mih`escu”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egiul “Gib Mih`escu” Dr`g`]an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 - 19 octo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]ani ]i Prund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M~RG~RITARE” – Festival-concurs al dansului modern, jazz, jazz liric ]i contemp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ircumscris programului “Ars amatoria” ce sus\ine promovarea artei coregrafice [n r@ndul tineretulu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toratul }colar Jude\ean V@lcea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 - 7  dec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. {N DOMENIUL ARTELOR VIZU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CREA|IE  }i DEVENIRE” - expozi\ie  de art` plastic` cu prilejul [mplinirii a 35 de ani de activitate a CJCVTCP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Proiect circumscris programului “Ars amatoria”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iliala UAP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mart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 xml:space="preserve">Culoare ]i candoare” - Expozi\ie de art` plastic` dedicat` Zilei  Interna\ionale a Feme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circumscrie programului cultural “Ars amatoria”, ce sus\ine crea\ia plastic` v@lcean`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 mart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DE PA}TI” - Expozi\ie de icoane a tinerilor creatori v@lc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circumscrie programului “}coala tradi\iei”, ce sus\ine ]coala de pictur` v@lcean`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4 april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mplexul cultural al Episcopiei R@mniculu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TAB~RA DE PICTUR~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[nscrie [n programul “Ars amatoria” ce sus\ine afirmarea tinerilor talenta\i ca arti]ti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gen\ia Teritorial` a Taberelor ]i Turismului }colar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 - 29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r`di]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ARMONII” - expozi\ie de art` plastic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[nscrie [n programul “Ars amatoria” ce sus\ine afirmarea tinerilor plasticieni v@lc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ICOANA SUFLETULUI MEU” - Expozi\ie de icoane prilejuit` de Na]terea M@ntuitorului Iisus Hris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[nscris programului “Ars amatoria”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Tinerilor Creatori ]i Arti]ti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ul Cultural al Episcopiei R@mnicului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.  In domeniul CULTURA RELIGIOAS~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|IE-|I C^NT~M, DOAMNE!” - Concert sus\inut de grupuri corale de inspira\ie religioas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 ce se [nscrie [n programul “MONAHISM }I ART~”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 contextul anivers`rii a 500 de ani de la [nfiin\area Episcopiei R@mniculu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MONAHISM }I ART~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 cultural ini\iat [n 1999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piscopia R@mnicului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^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 contextul S`rb`torii Sf.Antim Ivireanul 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. CULTUR~ SCRIS~, EDUCA|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p`rituri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a institu\iei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M`rturii”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alori reprezentative ale artei populare v@lcene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a -album “ Arta popular` din V@lcea” - edi\ie rev`zut` ]i ad`ugit`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Via\a noastr` cea de toate cuvintele” - de Ioan Drago], volum premiat [n cadrul Concursului na\ional de poezie “Drago] Vr@nceanu”, edi\ia a III-a (B`beni, 2002)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legere de folc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e [nscrise [n Programul “BANCA ETNOCULTURAL~ A V^LCII”, prin Editura “PATRIMONIU”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JCCPCN V^LCEA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nduri atrase de la spons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 tot parcursul anului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. ARTELE SPECTACOLULUI</w:t>
            </w:r>
          </w:p>
          <w:p>
            <w:pPr>
              <w:pStyle w:val="Heading8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CHESTRA DE MUZIC~ POPULAR~ “RAPSODIA V^LCEAN~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pectacole de protoco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, na\ional ]i europ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- Februa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, Sl`tioara, Ol`ne]ti et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Hai s` d`m m@n` cu m@n`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dicat Zilei Unirii Principatelor Rom@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ianua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zaur folcloric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sus\inute [n cadrul proiectului “Ziua Tradi\ie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- 10 martie 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[n toate localit`\ile jude\ulu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zaur  folcloric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dicat anivers`rii a 35 de ani de la [nfiin\area CJCVTCP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 mart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M@ndro, de dragostea noastr`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dicat Zilei Feme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zaur folcloric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 [n contextul “Horei costumel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 april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ietrar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zaur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folclorice [n contextul S`rb`torii de Pa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,28,29 april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[n toate localit`\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de muzic` popular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ontextul manifest`rilor “Ziua Independen\ei de Stat” ]i “Ziua Europe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Concert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Spectacol [n contextul manifest`rii “Pridvorul tinere\i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e\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@ntec din satul v@lc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[n contextul Zilelor culturii populare [n Capit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 - 25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 Bucur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[n contextul T@rgului ceramicii populare rom@ne]ti “Coco]ul de Hurez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 mai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re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sus\inut [n contextul manifest`rii culturale “Gurbanul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b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sus\inut [n cadrul manifest`rii “S`rb`toarea c`p]unulu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n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sus\inut [n contextul s`rb`torii “Cire]ari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8 iun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`nic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sus\inut [n contextul Festivalului na\ional “L`utarul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]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sus\inut [n cadrul s`rb`torii “Ziua olarulu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iun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ng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folcloric [n contextul Zilei Imnului 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7 - 28 iul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ontextul Festivalului interna\ional de folclor “C@ntecele Oltulu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 august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`lim`n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adrul Festivalului “La izvorul fermecat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 august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be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lori de c@ntec rom@n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sus\inute [n contextul festivalului  de film 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 - 7 sept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l`tioa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adrul Festivalului “Br@ul de au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 septembrie 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rb`t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ontextul Festivalului de interpretare vocal` “Ilie Zugr`vesc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ic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folclo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e sus\inute [n jude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- noiembrie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[n jude\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folclor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ontextul Zilei Na\ionale a Rom@n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1 decembr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cert de Cr`ci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sus\inut [n contextul S`rb`torilor de Cr`ciun ]i Anul N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2 Decembr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V@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II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MUZEUL JUDE|EAN V^LCE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ITUIREA }I DEZVOLTAREA PATRIMON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rcetare ]tiin\ific` arheologic` în zona sitului arheologic neolitic de la Cop`celu – Rm. Vâlcea ]i în a]ez`rile  reperate de pe raza jude\ului Vâ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rcetarea istoric`, etnografic`, cu caracter interdisciplinar, în zonele Dr`g`]ani ]i Olte\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Finalitatea acestui program urm`re]t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chizi\ionarea unor noi piese muzeist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îmbog`\irea patrimoniului cultural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ublicarea unor materiale ]tiin\ifice, studii, articole despre istoria meleagurilor vâlce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– oct. 2003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ul Vâ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TUL ROMÂNESC – DE IERI, DE AZI, DE MÂ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OCVIU, organizat în parteneriat cu Muzeul ]i Mitropolia Olteniei – Craiova, Episcopia Râmnicului ]i Funda\ia „Pons Vetus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|IA :”Satul românesc în zi de s`rb`toare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iectul urm`re]te reînvierea tradi\iilor ]i obiceiurilor comunit`\ilor din Olteni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zentarea mo]tenirii culturale din satul contemporan din Olteni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evolu\ia satului românesc din trecut, de azi ]i de mâ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-6 ma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„Casa B`niei” - Craio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TRIMONIUL ETNOCULTURAL AL OLTEN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gi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 :”Valori ale patrimoniului etnocultural din Oltenia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|IE: „Ceramica popular` din  Oltenia – de la tradi\ie la modernitate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ul este organizat în parteneriat cu muzeele din Oltenia, Consiliul Jude\ean Vâlcea, agen\iile de turism din C`lim`ne]ti, C`ciulata ]i Ol`ne]ti, Centrul Jude\ean pentru Conservare ]i Valorificare a Crea\iei Populare Vâlcea ]i urm`re]t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alorificarea poten\ialului etnocultural al Olteni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unoa]terea ]i mediatizarea unit`\ilor muzeale ]i a bunurilor culturale pe care le de\in în patrimoniul 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alorificarea optim` a centrelor mete]ug`re]ti, precum ]i revitalizarea tradi\iilor popular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mplificarea turismului cultural din Olt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-3 iulie Muzeul Satului Vâlce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ADI|IE }I POSTMODERNITATE ÎN ART~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SURI }I PRELEGERI TEORETICE – privind patrimoniul cultural istoric :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troducerea în unele discipline ]tiin\ifice conexe (arheologie, istorie, etnografie);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excursii documentare la monumentele istorice din jude\ul Vâlcea,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OCVIU: „Tehnici de conservare ]i restaurare a monumentelor de arhitectur` din satul tradi\ional vâlcean”.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TELIERE PRACTICE: demontarea din teren, precum  ]i remontarea, conservarea ]i restaurarea  bisericii de lemn din comuna Cre\eni.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~RA DE SCULPTUR~ }I PICTUR~ MURAL~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ul este organizat în parteneriat cu funda\ia HAR-Bucure]ti ]i Consiliul Jude\ean Vâlcea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inalitatea acestui program urm`re]te: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alorificarea în contextul culturii postmoderne a mo]tenirii tradi\ionale ]i a elementelor ei de continuitate în artele contemporane;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cuperarea, în plan spiritual ]i formal, a culturii tradi\ionale prin reevaluarea perspectivelor antropologice ]i a mentalit`\ilor moderne;</w:t>
            </w:r>
          </w:p>
          <w:p>
            <w:pPr>
              <w:pStyle w:val="Destinata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îmbog`\irea patrimoniului cultural al Muzeul Satului Vâlc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 EURO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rezentând asigurare spa\ii, pers de specialitate, mate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mart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uzeul Satului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âlce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T: EXPOZI|II TEMPOR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Neoliticul timpuriu pe teritoriul jude\ului Vâlcea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iectul se adreseaz` tineretului ]i publicului vizitator iubitor de istorie ]i arheolog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unoa]terea ]i valorificarea vestigiilor descoperite în situl arheologic de la Cop`celu – Rm. Vâ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martie Muzeul de Istorie Rm.Vâ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Industria casnic` textil` din Vâlcea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expozi\ia face parte din programul european „Drumul M`t`sii” }i se adreseaz`, în primul rând, tinerei genera\ii, precum ]i turi]tilor români ]i str`ini interesa\i de acest capitol al culturii populare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alorificarea elementelor tradi\ionale din domeniul unor me]te]uguri ]i ocupa\ii în contextul culturii moderne, la societ`\ile comerciale „Minet” SA }i „Lis SRL, Rm. Vâlcea.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 april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Satului Vâlcea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Grafica româneasc`, parte 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trimoniului cultural european, în colec\iile Muzeului de Art` „Casa Simian” – Rm.Vâ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iectul se adreseaz` tuturor iubitorilor de art` din \ar` ]i str`in`t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unoa]terea ]i valorificarea unei importante colec\ii de art` plastic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mai Muzeul de Art` „Casa Simian”- Rm. Vâ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Na\iona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Arta culinar` la români – recipiente ]i mobilier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iect organizat în parteneriat cu Muzeul Brukenthal – Sibiu ]i laboratoarele de cofet`rie ]i patiserie din Rm. Vâ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ezentarea unor produse culinare realizate dup` re\ete tradi\iona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unoa]terea m`iestriei culinare a mae]trilor cofetari ]i patisieri din Vâlcea ]i din alte zone geografi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septemb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Isto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â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NIFEST~RI }TIIN|IFICE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 : „Semnifica\ia istoric` a actului de la 24 IANUARIE 1859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]tientizarea tinerei genera\ii cu privire la importan\a realiz`rii statului na\ional româ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</w:t>
            </w: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-24 ianua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ul de Isto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EMOR~RI ISTO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 : „9 MAI- Ziua Independen\ei de Stat a României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10 MAI – Ziua Europei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anifestare organizat` în parteneriat cu Forumul Cultural al Râmnicului ]i Arhivele Statului Vâ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anifestarea î]i propune s` prezinte importan\a cuceririi Independen\ei de Stat a Români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ecin\ele ]i importan\a integr`rii europe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mai Muzeul de Art` „Casa Simian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â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 : „1 DECEMBRIE 191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un eveniment politic cu rezonan\` european`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anifestare organizat` în colaborare cu Inspectoratul }colar Vâlcea, Forumul Cultural al Râmnicului, Direc\ia Jude\ean` pentru Cultur`, Culte ]i Patrimoniul Cultural Na\ional Vâlcea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mportan\a înf`ptuirii Marii Uniri pentru poporul româ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emnifica\ia acestui act politic în context europea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-30 noiemb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m. Vâ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r`g`}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ERE DE CREA|IE ARTISTIC~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sz w:val="24"/>
              </w:rPr>
              <w:t>Tab`ra de pictur` ]i modelare a lutului pentru tinerii creatori”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iect organizat în parteneriat cu }coala de Art` – Rm. Vâlcea, Funda\iile „Tinere talente”, „Astra Tân`r`” din Horezu ]i Colegiul „Gib Mih`escu”, Dr`g`]ani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timularea crea\iei artistice a tinerelor ta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iunie –iulie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plexul Muzeal  M`ld`re}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LUSTRAREA TRADI|IEI }I IDENTIT~|II L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Jude\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rijinirea ini\iativelor locale din comunele Lunge]ti ]i Vl`de]ti în organizarea unor muzee s`te]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aborarea cu prim`ria comunei Tite]ti, cu Centrul Jude\ean pentru Conservare ]i Valorificare a Tradi\iei ]i Crea\iei Populare – Vâlcea, cu Funda\ia „Ponce Vetus” din comuna Câineni, la organizarea târgului de Sfântul Ilie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învierea tradi\iilor loca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rcetarea etnofolcloric` a \`rii Lovi]t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prijinirea dezvolt`rii economice a \`rii Lovi]t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</w:t>
            </w: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 iul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ârgul de Sf. Il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una Tite]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IV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MEMORIALUL NICOLAE B~LC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tribu\ia lui Nicolae B`lcescu ]i a genera\iei pa]optiste la formarea democra\iei rom@ne]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minariile B`lcescu – mas` rotund` trimestrial`, urmat` de dezbateri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orm@ntul de la Palermo, realitate sau utopie?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postolul apostolilor neamulu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asa B`lce]tilor – loc de pelerinaj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Sf@ntul Andrei ]i Nicolae B`lcescu – martiri ai spiritualit`\ii rom@ne]ti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siune de comunic`ri ]tiin\ifice: Virtu\ile muzeelor memoriale [n cultura rom@neasc` ([n contextul programului de omagiere a lui Nicolae B`lcescu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`r` de crea\ie artistic` “Conacul B`lce]tilor”, edi\ia 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emorialul Nicolae B`lcescu – factor dinamic de educa\ie patriotic` a tinerei genera\ii (35 de ani de la [nfiin\area institu\iei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a concursului ]i realizarea unui grup statuar comemorativ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dactarea ]i tip`rirea volumului de cercetare ]tiin\ific` CAIETELE B~LCESCU, 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nual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)14.03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)29.06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)15.09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)29.11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28 - 29 nov. , R@mnic, N.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-15.09.2003 N.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5.10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.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9.11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9.06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MUSEUM – Program de educa\ie ]i cultur` pentru ap`rarea valorilor patrimon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ezentarea media (tv,radio, pres` etc.) a valorilor de patrimoni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rhiva memorial` -mijloc de cunoa]tere a istoriei moderne ([n colaborare cu Arhivele Na\ionale, Direc\ia Jude\ean` V@lcea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talo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cursie de document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lul c`r\ii rare [n cercetarea istoric` ([n colaborare cu Biblioteca Jude\ean` “Antim Ivireanul”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talo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mpoz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acul B`lce]tilor – ferestre deschis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uneri ]i prezent`ri video [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]colile din jude\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ularizarea permanent` a valorilor muze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der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ecutarea [n por\elan sau faian\` a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unor c`ni, vaze, platouri cu imagini ale valorilor muzeale, conacul B`lcescu ]i chipuri de revolu\ionari ai genera\iei pa]optis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una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9.06.2003 R@mnic, N.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1.11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@mnic, N.B`lcescu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nua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nu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iritualitate ortodox` [n vatra B`lce]t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coperirea cu ]i\` a bisericii din lemn (finalizare lucr`r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ecutarea f@nt@nii Sevasti\a B`lcesc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ducerea osemintelor ]i monumentului funerar a lui Barbu B`lcesc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aurarea ]i resfin\irea bisericii din le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30.05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30.06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0.06.2003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5.10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Istoria cea dint@i carte a unei na\ii” –program de investiga\ii ]i cercetare istoric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rhivele Na\ionale (filialele: centrale, Craiova, Sibiu, Pite]ti, R@mnic ].a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zee (Na\ional de istorie, Olteniei, Jude\ean V@lcea, Bathyaneum –Alba Iulia, Astra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blioteci (Academia Rom@n`, de Stat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rhivele personale ale marilor famil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nu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TEATRUL ANTON PAN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Mary Poppins</w:t>
            </w:r>
            <w:r>
              <w:rPr>
                <w:rFonts w:cs="ArialUpR" w:ascii="ArialUpR" w:hAnsi="ArialUpR"/>
                <w:b/>
                <w:sz w:val="24"/>
              </w:rPr>
              <w:t xml:space="preserve"> de Marius |eicu ]i Silvia Ke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gional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eastAsia="ArialUpR" w:cs="ArialUpR" w:ascii="ArialUpR" w:hAnsi="ArialUpR"/>
                <w:b/>
                <w:sz w:val="24"/>
              </w:rPr>
              <w:t xml:space="preserve"> </w:t>
            </w:r>
            <w:r>
              <w:rPr>
                <w:rFonts w:cs="ArialUpR" w:ascii="ArialUpR" w:hAnsi="ArialUpR"/>
                <w:b/>
                <w:sz w:val="24"/>
              </w:rPr>
              <w:t>spectacole la sediu ]i turne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muzical de teatru pentru copii ]i tineret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, relu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Pungu\a cu doi ban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itinerant de p`pu]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ofert` cultural` pentru copiii pre]colari ]i ]colari mici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ini\iere în teatru în ]coli ]i gr`dini\e cu ajutorul p`pu]il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, relu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Bigamul</w:t>
            </w:r>
            <w:r>
              <w:rPr>
                <w:rFonts w:cs="ArialUpR" w:ascii="ArialUpR" w:hAnsi="ArialUpR"/>
                <w:b/>
                <w:sz w:val="24"/>
              </w:rPr>
              <w:t xml:space="preserve"> de Ray Cooney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Anul teatrului de comedie la Teatrul Anton Pan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reg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 ]i turne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 divertisment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, relu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Detectiv pe portativ</w:t>
            </w:r>
            <w:r>
              <w:rPr>
                <w:rFonts w:cs="ArialUpR" w:ascii="ArialUpR" w:hAnsi="ArialUpR"/>
                <w:b/>
                <w:sz w:val="24"/>
              </w:rPr>
              <w:t xml:space="preserve"> de Geo Iancu C`lin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reg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 ]i turne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muzical de teatru pentru copii (autor dramatic n`scut la Rm.Vâlcea)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, relu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Dege\el</w:t>
            </w:r>
            <w:r>
              <w:rPr>
                <w:rFonts w:cs="ArialUpR" w:ascii="ArialUpR" w:hAnsi="ArialUpR"/>
                <w:b/>
                <w:sz w:val="24"/>
              </w:rPr>
              <w:t xml:space="preserve"> – poveste cu p`pu]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up` basmul lui Charles Perra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- diversificarea ofertei culturale pentru copii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eatrul acas` la to\i copiii din jude\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Cel care a dat col\u'</w:t>
            </w:r>
            <w:r>
              <w:rPr>
                <w:rFonts w:cs="ArialUpR" w:ascii="ArialUpR" w:hAnsi="ArialUpR"/>
                <w:b/>
                <w:sz w:val="24"/>
              </w:rPr>
              <w:t xml:space="preserve">  - Rene de Obal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promovarea teatrului universal contemporan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i/>
                <w:sz w:val="24"/>
              </w:rPr>
              <w:t>Zborul - ce fericire!</w:t>
            </w:r>
            <w:r>
              <w:rPr>
                <w:rFonts w:cs="ArialUpR" w:ascii="ArialUpR" w:hAnsi="ArialUpR"/>
                <w:b/>
                <w:sz w:val="24"/>
              </w:rPr>
              <w:t xml:space="preserve"> -  autor Doru Mo\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 ]i inter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promovarea literaturii dramatice vâlcen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01 ian. - 31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Simfonii de  doamne pentru dom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cultivarea ]i promovarea formelor originale de expresie scenic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emier` februa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Spectacol de teatru pentru copii ]i tiner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Ion Creang`)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Anul Teatrului de Comedie la Teatrul Anton Pan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 pentru copii ]i tineri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cultivarea gustului artistic al tinerilor spectatori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promovarea literaturii dramatice române]ti de inspira\ie folcloric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emier` ma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 teatru de comedie din dramaturgia contemporan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Anul Teatrului de Comedi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la Teatrul Anton Pan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 divertisment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dezvoltarea ]i valorificarea produc\iilor teatrale în condi\iile economiei de pia\`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emier` mar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Spectacol de teatru de  p`pu]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spectacol de teatru de p`pu]i pentru copii jucat la ei acas` (itinerant)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emier` ma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 xml:space="preserve">Spectacol de teatru de comedie clasic`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(Anul Teatrului de Comedie la Teatrul Anton Pan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na\ional,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pectacole la sediu, turnee ]i festivalur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- spectacol de teatru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promovarea literaturii dramatice universale de valoar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emier` noiemb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Atelier de dramaturgie vâlcean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reg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 xml:space="preserve">- spectacole lectur` 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promovarea literaturii dramatice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 titular + Biblioteca Jude\ean` + colabora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feb. - de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VI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}COALA DE ART~ R^MNICU V^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Dor de Eminescu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 muzica ]i poezie dedicat na]terii “poetului nepereche”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dresat elevilor, profesorilor, p`rin\ilor, publicului larg dornic de cunoa]tere a versului eminescian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a rezultat: interesul publicului t@n`r pentru poezie, muzica vocal` ]i coral`, av@nd ca text versuri eminescie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5 ianua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ragiale, contemporanul nos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Jude\e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cu scenete din crea\ia marelui dramaturg, realizat de tineri [nscri]i la clasa de teatru a }colii Populare de Art`.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aracter educativ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dresat publicului t@n`r ]i adult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pectacol prezentat [n ]colile ]i liceele din jude\ul nost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29 ianua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suri de maiestrie interpretativ`,pian, edi\ia a IV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u luat fiin\` ca urmare a num`rului tot mai mare de copii [nscri]i la acest instrument [n cadrul }colii populare de Art` Rm.V@lcea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nt adresate elevilor talenta\i ai }colii de Art` din Rm.V@lcea, dar  ]i elevilor de la alte ]coli ]i licee de muzic` din \ar`, care vor s`-]i diversifice cuno]tin\ele [n acest domeniu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 rezultate a]teptate se urm`re]te: cre]terea calit`\ii [nv`\`m@ntului pianistic, lansarea interna\ional`, precum ]i leg`turile de colaborare cu Institutul “Musikseminar” din Munche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28 februarie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–</w:t>
            </w: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4 mar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rumuse\ea icoanelor pe sticl` ]i lemn, alte lucr`ri de pictur` ]i obiecte de ceramic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ub acest generic [n fiecare an, in apropierea Sfintelor S`rb`tori de Pa]te, clasele de la arte plastice [mpreun` cu profesorii [ndrum`tori, organizeaz` o expozi\ie [n sala Muzeului Jude\ean V@lcea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ceast` ac\iune este adresat` publicului de toate v@rstele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zultate a]teptate: fiecare cursant []i preg`te]te un num`r de lucr`ri, fapt ce duce ]i la ridicarea nivelului de preg`tire al lui, al tuturor cursan\ilor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azie ca p`rin\ii care suport` taxele anuale precum ]i unii sponsori ai institu\iei noastre s` participe la aceast` ac\iune analiz@nd rezultatele a]teptate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idicarea calit`\ii organiz`rii expoxi\iilor de acest gen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uri finale (impresii, critici etc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pril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Ziua Europe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Institu\ia  noastr` a fost ]i va fi prezent` cu aceast` ocazie  în programul cultural  vâlcean  cu: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-     expozi\ii de pictur`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</w:t>
            </w:r>
            <w:r>
              <w:rPr>
                <w:rFonts w:cs="ArialUpR" w:ascii="ArialUpR" w:hAnsi="ArialUpR"/>
                <w:sz w:val="24"/>
              </w:rPr>
              <w:t>-     momente muzicale ]i coregrafice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9 ma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“</w:t>
            </w:r>
            <w:r>
              <w:rPr>
                <w:rFonts w:cs="ArialUpR" w:ascii="ArialUpR" w:hAnsi="ArialUpR"/>
                <w:sz w:val="24"/>
              </w:rPr>
              <w:t>Bucurii de cire]a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  de anima\ie \inut de micii arti]ti ai ]colii noastre ]i prezentat în sala  Consiliului Jude\ean Vâlce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roximativ 150 de copii  evolueaz` pe scen` în fa\a p`rin\ilor, bunicilor ]i a prietenilor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zultatele a]teptate: cre]terea  interesului din partea p`rin\ilor pentru  a-]i înscrie  copiii la   cursurile ]colii Populare de Art`, la fiecare început de an ]colar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e]terea calit`\ii spectacolelor prezentate  de institu\ie în fa\a publicului vâlcean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ijloc de lansare a celor mai mici arti]t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 iu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iu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pectacol de sfâr]it de an ]colar realizat în mare parte de elevi, tineri ]i adul\i, reprezentan\i ai fiec`rei disciplin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e adreseaz` publicului larg, de toate vârstele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se urm`re]te cre]terea calitativ` a spectacolului ]i  o diversificare a  acestuia fa\` de anul precedent;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tragerea unui public cât mai numeros pentru a urma cursurile ]colii noastr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5 iu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suri de var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 perioada de vacan\` 15 iunie –15 iulie au loc în continuare cursuri la toate disciplinele existente în ]coala noastr`, acestea  se \in de c`tre personalul de specialitate al ]colii; accesul la aceste cursuri este pe baz` de tax`; cursan\ii pot opta pentru nivele diferite de preg`tire: ini\iere, de aprofundare ]i de performan\`;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ursurile sunt adresate copiilor, tinerilor ]i adul\ilo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15 iunie–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iul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ab`ra de ceramic` de la M`ld`re]i, Edi\ia  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suri de ceramic` tradi\ional` ]i modern`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t participa  tineri ]i adul\i din jude\, dar ]i din \ar`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tructorii care vor preda vor fi  me]teri în ale ol`ritului din zona Vâlcii precum ]i profesori de specialitate cu preg`tire superioar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ul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chimb cultural rom@no-germ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Deplasarea unui grup de elevi ai }colii Populare de Art` Rm.V@lcea [n Munchen – Germania, [n perioada 19-25 octombrie 2003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cest schimb are loc ca urmare a “Cursurilor de m`iestrie” \inute de prof.Walter Krafft la ]coala noastr` [n februarie 2003, unde sunt remarca\i cei mai talenta\i piani]ti la nivel na\ional ]i care sunt invita\i s` c@nte [n Germania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coala noastr` particip` cu muzic` clasic` (pian) dar ]i cu ansamblul de dansuri populare “Hora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octomb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ozi\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o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 devenit o tradi\ie ca [n apropierea s`rb`torilor de iarn`, }coala de Art` s` expun` [n sala Muzeului Jude\ean  lucr`ri de ceramic`, pictur`, grafic`, \esut, acestea [nscriindu-se [ntr-o tematic` (Na]terea Domnului, Expozi\ie de Cr`ciun etc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6 decembrie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RomanR" w:hAnsi="TimesRomanR" w:cs="TimesRomanR"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stinatar">
    <w:name w:val="Destinatar"/>
    <w:basedOn w:val="Normal"/>
    <w:qFormat/>
    <w:pPr/>
    <w:rPr>
      <w:rFonts w:ascii="Arial Narrow" w:hAnsi="Arial Narrow" w:cs="Arial Narrow"/>
      <w:sz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38:00Z</dcterms:created>
  <dc:creator>news</dc:creator>
  <dc:description/>
  <dc:language>en-US</dc:language>
  <cp:lastModifiedBy>news</cp:lastModifiedBy>
  <cp:lastPrinted>2003-03-03T12:51:00Z</cp:lastPrinted>
  <dcterms:modified xsi:type="dcterms:W3CDTF">2003-03-03T11:06:00Z</dcterms:modified>
  <cp:revision>61</cp:revision>
  <dc:subject/>
  <dc:title>CONSILIUL JUDE|EAN V^LCEA</dc:title>
</cp:coreProperties>
</file>