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CONSILIUL JUDE|EAN V^LCEA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AVIZAT </w:t>
      </w:r>
      <w:r>
        <w:rPr>
          <w:rFonts w:cs="ArialUpR" w:ascii="ArialUpR" w:hAnsi="ArialUpR"/>
          <w:b/>
          <w:sz w:val="28"/>
        </w:rPr>
        <w:t xml:space="preserve">DIREC|IA GENERAL~ ECONOMIC~           VICEPRE}EDINTE,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1228 din 28 februarie 2003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</w:t>
        <w:tab/>
        <w:tab/>
        <w:tab/>
        <w:tab/>
        <w:tab/>
        <w:tab/>
        <w:tab/>
        <w:tab/>
        <w:t xml:space="preserve">  Dumitru Stancu</w:t>
      </w:r>
    </w:p>
    <w:p>
      <w:pPr>
        <w:pStyle w:val="Heading2"/>
        <w:ind w:firstLine="720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TextBody"/>
        <w:jc w:val="center"/>
        <w:rPr/>
      </w:pPr>
      <w:r>
        <w:rPr/>
        <w:t>la proiectul de hot`r@re privind aprobarea obiectivelor ]i</w:t>
      </w:r>
    </w:p>
    <w:p>
      <w:pPr>
        <w:pStyle w:val="TextBody"/>
        <w:jc w:val="center"/>
        <w:rPr/>
      </w:pPr>
      <w:r>
        <w:rPr/>
        <w:t>criteriilor de performan\` ]i a Programului de reducere a crean\elor restante ]i a pl`\ilor restante pe anul 2003,</w:t>
      </w:r>
    </w:p>
    <w:p>
      <w:pPr>
        <w:pStyle w:val="TextBody"/>
        <w:jc w:val="center"/>
        <w:rPr/>
      </w:pPr>
      <w:r>
        <w:rPr/>
        <w:t>ale Regiei Autonome de Distribu\ie Regional` a Apei V@lce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326" w:hanging="0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expunerea de motive [nregistrat` la nr.1227 din 28 februarie 2003 se propune aprobarea obiectivelor ]i criteriilor de performan\` ]i a Programului de reducere a crean\elor restante ]i a pl`\ilor restante  pe anul 2003, ale Regiei autonome de Distribu\ie Regional` a Apei V@lcea, [n baza c`rora se acord` drepturile salariale persoanelor care ocup` func\ii de conducere.</w:t>
      </w:r>
    </w:p>
    <w:p>
      <w:pPr>
        <w:pStyle w:val="Normal"/>
        <w:ind w:right="-1326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 este [n conformitate cu prevederile Ordonan\ei de urgen\` a Guvernului nr.79/2001 privind [nt`rirea disciplinei economico-financiare ]i alte dispozi\ii cu caracter financiar, aprobat` prin Legea nr. 59/2002, ]i prevederile Ordinului nr.502/2001 al ministrului administra\iei publice pentru aprobarea Normelor metodologice de aplicare, [n domeniul serviciilor publice de gospod`rie comunal`, a prevederilor acestei ordonan\e.</w:t>
      </w:r>
    </w:p>
    <w:p>
      <w:pPr>
        <w:pStyle w:val="Normal"/>
        <w:ind w:right="-1326" w:hanging="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La baza elabor`rii obiectivelor ]i criteriile de performan\` ]i a programului de reducere a crean\elor ]i pl`\ilor restante au  stat indicatorii bugetului de venituri ]i cheltuieli  al RADRA V@lcea aprobat prin Hot`r@rea nr.128 din 12 decembrie 2002 a Consiliului Jude\ean V@lcea ]i Situa\iile financiare anuale simplificate la 31 decembrie 2002.</w:t>
      </w:r>
    </w:p>
    <w:p>
      <w:pPr>
        <w:pStyle w:val="Normal"/>
        <w:ind w:right="-1326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prezentate mai sus, v` rug`m s` analiza\i ]i s` adopta\i proiectul de hot`r@re.</w:t>
      </w:r>
    </w:p>
    <w:p>
      <w:pPr>
        <w:pStyle w:val="Normal"/>
        <w:ind w:right="-1326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1326" w:hanging="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right="-1326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1326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>DIRECTOR GENERAL,                                    }EF SERVICIU,</w:t>
      </w:r>
    </w:p>
    <w:p>
      <w:pPr>
        <w:pStyle w:val="Normal"/>
        <w:ind w:right="-1326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1326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Mircea Predescu</w:t>
        <w:tab/>
        <w:tab/>
        <w:tab/>
        <w:tab/>
        <w:t xml:space="preserve">    Stoian - Tomescu Ana</w:t>
      </w:r>
    </w:p>
    <w:p>
      <w:pPr>
        <w:pStyle w:val="Normal"/>
        <w:ind w:right="-1326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1326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4:58:00Z</dcterms:created>
  <dc:creator>news</dc:creator>
  <dc:description/>
  <dc:language>en-US</dc:language>
  <cp:lastModifiedBy>news</cp:lastModifiedBy>
  <cp:lastPrinted>2003-03-01T18:13:00Z</cp:lastPrinted>
  <dcterms:modified xsi:type="dcterms:W3CDTF">2003-03-01T16:16:00Z</dcterms:modified>
  <cp:revision>10</cp:revision>
  <dc:subject/>
  <dc:title/>
</cp:coreProperties>
</file>