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CONSILIUL JUDE|EAN V^LCEA</w:t>
        <w:tab/>
        <w:tab/>
        <w:t xml:space="preserve">Anexa nr. 1la Hot`r@rea 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ab/>
        <w:tab/>
        <w:tab/>
        <w:tab/>
        <w:tab/>
        <w:tab/>
        <w:tab/>
        <w:t xml:space="preserve">      nr. ___ din ___ martie 2004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STRATEGIA DE MODERNIZARE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A ADMINISTRA|IEI PUBLICE JUDE|ENE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ab/>
        <w:t>1.1.Contextul intern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ab/>
        <w:tab/>
      </w:r>
    </w:p>
    <w:p>
      <w:pPr>
        <w:pStyle w:val="Normal"/>
        <w:jc w:val="both"/>
        <w:rPr/>
      </w:pPr>
      <w:r>
        <w:rPr>
          <w:rFonts w:cs="ArialUpR" w:ascii="ArialUpR" w:hAnsi="ArialUpR"/>
          <w:b/>
          <w:sz w:val="28"/>
        </w:rPr>
        <w:tab/>
      </w:r>
      <w:r>
        <w:rPr>
          <w:rFonts w:cs="ArialUpR" w:ascii="ArialUpR" w:hAnsi="ArialUpR"/>
          <w:sz w:val="28"/>
        </w:rPr>
        <w:t xml:space="preserve">Obiectivele, ac\iunile ]i m`surile de integrare a Rom@niei [n Uniunea European`, sunt cuprinse [n Programul de Guvernare pe perioada 2001-2004 ]i [n Programul Na\ional de Aderare a Rom@niei la Uniunea European`, documente programatice care definesc priorit`\ile pe termen scurt ]i mediu ale procesului de preg`tire a ader`rii Rom@niei la Uniunea European`. Aceste documente sunt expresia asum`rii de c`tre Guvern a angajamentului de a realiza promovarea unor politici coerente ]i reforme structurale [n toate domeniile,  astfel [nc@t acestea s` fie compatibile cu mecanismele Uniunii Europene. 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Reforma [n administra\ia public` reprezint` o prioritate pentru Rom@nia [n perspectiva ader`rii la Uniunea European`. {n acest scop, administra\ia public` din Rom@nia trebuie s` implementeze valorile administrative europene, caracteristicile principale ale aceteia fiind: transparen\a, predictibilitatea, responsabilitatea, adaptabilitatea ]i eficien\a,  ]i s` se reg`seasc` la toate nivelurile administrative ]i la toate institu\iile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Consiliul Jude\ean V@lcea, ca autoritate a administra\iei publice locale constituit` la nivel jude\ean, are responsabilit`\i [n  derularea procesului de reform` [n domeniul administra\iei publice locale, respectiv la nivelul jude\ului, municipiilor, ora]elor, comunelor, ]i trebuie s` ac\ioneze at@t [n  domeniul administra\iei publice locale, c@t ]i [n cadrul institu\iilor subordonate.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ab/>
        <w:tab/>
      </w:r>
    </w:p>
    <w:p>
      <w:pPr>
        <w:pStyle w:val="Normal"/>
        <w:jc w:val="center"/>
        <w:rPr/>
      </w:pPr>
      <w:r>
        <w:rPr>
          <w:rFonts w:cs="ArialUpR" w:ascii="ArialUpR" w:hAnsi="ArialUpR"/>
          <w:b/>
          <w:sz w:val="28"/>
        </w:rPr>
        <w:t xml:space="preserve">1.1.1.Diagnoza domeniului </w:t>
      </w:r>
      <w:r>
        <w:rPr>
          <w:rFonts w:cs="ArialUpR" w:ascii="ArialUpR" w:hAnsi="ArialUpR"/>
          <w:i/>
          <w:sz w:val="28"/>
        </w:rPr>
        <w:t xml:space="preserve"> </w:t>
      </w:r>
    </w:p>
    <w:p>
      <w:pPr>
        <w:pStyle w:val="Normal"/>
        <w:jc w:val="center"/>
        <w:rPr>
          <w:rFonts w:ascii="ArialUpR" w:hAnsi="ArialUpR" w:cs="ArialUpR"/>
          <w:i/>
          <w:i/>
          <w:sz w:val="28"/>
        </w:rPr>
      </w:pPr>
      <w:r>
        <w:rPr>
          <w:rFonts w:cs="ArialUpR" w:ascii="ArialUpR" w:hAnsi="ArialUpR"/>
          <w:i/>
          <w:sz w:val="28"/>
        </w:rPr>
      </w:r>
    </w:p>
    <w:p>
      <w:pPr>
        <w:pStyle w:val="Normal"/>
        <w:tabs>
          <w:tab w:val="clear" w:pos="720"/>
          <w:tab w:val="left" w:pos="800" w:leader="none"/>
        </w:tabs>
        <w:ind w:firstLine="1134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Analiza realizat` de UCRAP din cadrul Ministerului Administra\iei ]i Internelor, [n "Raportul privind modul de elaborare ]i con\inutul strategiilor sectoriale elaborate la nivelul ministerelor, prefecturilor ]i consiliilor jude\ene" (decembrie 2003) propune fundamentarea unitar`  ]i coerent` a ac\iunilor [n domeniul administra\iei ]i identificarea ]i eliminarea cauzelor care au distorsionat implementarea reformei [n administra\ia public`.</w:t>
      </w:r>
    </w:p>
    <w:p>
      <w:pPr>
        <w:pStyle w:val="Normal"/>
        <w:tabs>
          <w:tab w:val="clear" w:pos="720"/>
          <w:tab w:val="left" w:pos="800" w:leader="none"/>
        </w:tabs>
        <w:ind w:firstLine="1134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Procesul de modernizare a administra\iei publice jude\ene reprezint` o preocupare permanent` pentru Consiliul Jude\ean V@lcea.</w:t>
      </w:r>
    </w:p>
    <w:p>
      <w:pPr>
        <w:pStyle w:val="Normal"/>
        <w:tabs>
          <w:tab w:val="clear" w:pos="720"/>
          <w:tab w:val="left" w:pos="800" w:leader="none"/>
        </w:tabs>
        <w:ind w:firstLine="1134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Pornind de la stadiul actual al activit`\ii ]i performan\elor proprii, diagnoza domeniului de activitate a Consiliului Jude\ean V@lcea trebuie abordat` din punct de vedere al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800" w:leader="none"/>
          <w:tab w:val="left" w:pos="1494" w:leader="none"/>
          <w:tab w:val="left" w:pos="1794" w:leader="none"/>
        </w:tabs>
        <w:ind w:left="1494" w:hanging="36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organiz`rii interne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800" w:leader="none"/>
          <w:tab w:val="left" w:pos="1494" w:leader="none"/>
          <w:tab w:val="left" w:pos="1794" w:leader="none"/>
        </w:tabs>
        <w:ind w:left="1494" w:hanging="36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managementului resurselor umane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800" w:leader="none"/>
          <w:tab w:val="left" w:pos="1494" w:leader="none"/>
          <w:tab w:val="left" w:pos="1794" w:leader="none"/>
        </w:tabs>
        <w:ind w:left="1494" w:hanging="36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gestiunii publice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800" w:leader="none"/>
          <w:tab w:val="left" w:pos="1494" w:leader="none"/>
          <w:tab w:val="left" w:pos="1794" w:leader="none"/>
        </w:tabs>
        <w:ind w:left="1494" w:hanging="36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introducerii noilor tehnologii ale informa\iei ]i comunica\iilor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800" w:leader="none"/>
          <w:tab w:val="left" w:pos="1494" w:leader="none"/>
          <w:tab w:val="left" w:pos="1794" w:leader="none"/>
        </w:tabs>
        <w:ind w:left="1494" w:hanging="36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alte ac\iuni de modernizare.</w:t>
      </w:r>
    </w:p>
    <w:p>
      <w:pPr>
        <w:pStyle w:val="Normal"/>
        <w:tabs>
          <w:tab w:val="clear" w:pos="720"/>
          <w:tab w:val="left" w:pos="800" w:leader="none"/>
          <w:tab w:val="left" w:pos="1794" w:leader="none"/>
        </w:tabs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{n urma analizei diagnostic realizat` la nivelul Consiliului Jude\ean V@lcea, ca principal responsabil al derul`rii procesului de reform` [n domeniul administra\iei publice jude\ene, [n acord cu cerin\ele metodologiei, au fost identificate o serie de puncte tari ]i puncte slabe care caracterizeaz` func\ionarea acestuia.</w:t>
      </w:r>
    </w:p>
    <w:p>
      <w:pPr>
        <w:pStyle w:val="Normal"/>
        <w:tabs>
          <w:tab w:val="clear" w:pos="720"/>
          <w:tab w:val="left" w:pos="800" w:leader="none"/>
          <w:tab w:val="left" w:pos="1794" w:leader="none"/>
        </w:tabs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Printre punctele tari identificate se enumer`:</w:t>
      </w:r>
    </w:p>
    <w:p>
      <w:pPr>
        <w:pStyle w:val="Normal"/>
        <w:tabs>
          <w:tab w:val="clear" w:pos="720"/>
          <w:tab w:val="left" w:pos="800" w:leader="none"/>
          <w:tab w:val="left" w:pos="1794" w:leader="none"/>
        </w:tabs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- existen\a organigramei ]i regulamentului de organizare ]i func\ionare at@t a aparatului propriu c@t ]i a institu\iilor subordonate;</w:t>
      </w:r>
    </w:p>
    <w:p>
      <w:pPr>
        <w:pStyle w:val="Normal"/>
        <w:tabs>
          <w:tab w:val="clear" w:pos="720"/>
          <w:tab w:val="left" w:pos="800" w:leader="none"/>
          <w:tab w:val="left" w:pos="1794" w:leader="none"/>
        </w:tabs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- [n cadrul Consiliului Jude\ean V@lcea func\ioneaz` Centrul de Informare ]i Rela\ii Publice;</w:t>
      </w:r>
    </w:p>
    <w:p>
      <w:pPr>
        <w:pStyle w:val="Normal"/>
        <w:tabs>
          <w:tab w:val="clear" w:pos="720"/>
          <w:tab w:val="left" w:pos="800" w:leader="none"/>
          <w:tab w:val="left" w:pos="1794" w:leader="none"/>
        </w:tabs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- crearea ]i opera\ionalizarea de structuri specializate;</w:t>
      </w:r>
    </w:p>
    <w:p>
      <w:pPr>
        <w:pStyle w:val="Normal"/>
        <w:tabs>
          <w:tab w:val="clear" w:pos="720"/>
          <w:tab w:val="left" w:pos="800" w:leader="none"/>
          <w:tab w:val="left" w:pos="1794" w:leader="none"/>
        </w:tabs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- organizarea grupului de modernizatori;</w:t>
      </w:r>
    </w:p>
    <w:p>
      <w:pPr>
        <w:pStyle w:val="Normal"/>
        <w:tabs>
          <w:tab w:val="clear" w:pos="720"/>
          <w:tab w:val="left" w:pos="800" w:leader="none"/>
          <w:tab w:val="left" w:pos="1794" w:leader="none"/>
        </w:tabs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- existen\a unui nucleu de func\ionari publici profesionalizat;</w:t>
      </w:r>
    </w:p>
    <w:p>
      <w:pPr>
        <w:pStyle w:val="Normal"/>
        <w:tabs>
          <w:tab w:val="clear" w:pos="720"/>
          <w:tab w:val="left" w:pos="800" w:leader="none"/>
          <w:tab w:val="left" w:pos="1794" w:leader="none"/>
        </w:tabs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- existen\a  unui program minimal de perfec\ionare a func\ionarilor publici;</w:t>
      </w:r>
    </w:p>
    <w:p>
      <w:pPr>
        <w:pStyle w:val="Normal"/>
        <w:tabs>
          <w:tab w:val="clear" w:pos="720"/>
          <w:tab w:val="left" w:pos="800" w:leader="none"/>
          <w:tab w:val="left" w:pos="1794" w:leader="none"/>
        </w:tabs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- colaborarea cu structuri educa\ionale pentru formarea continu` a func\ionarilor publici;</w:t>
      </w:r>
    </w:p>
    <w:p>
      <w:pPr>
        <w:pStyle w:val="Normal"/>
        <w:tabs>
          <w:tab w:val="clear" w:pos="720"/>
          <w:tab w:val="left" w:pos="800" w:leader="none"/>
          <w:tab w:val="left" w:pos="1794" w:leader="none"/>
        </w:tabs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- existen\a bugetului local;</w:t>
      </w:r>
    </w:p>
    <w:p>
      <w:pPr>
        <w:pStyle w:val="Normal"/>
        <w:tabs>
          <w:tab w:val="clear" w:pos="720"/>
          <w:tab w:val="left" w:pos="800" w:leader="none"/>
          <w:tab w:val="left" w:pos="1794" w:leader="none"/>
        </w:tabs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- program jude\ean strategic ]i de ac\iune anual` pentru dezvoltarea infrastructurii locale;</w:t>
      </w:r>
    </w:p>
    <w:p>
      <w:pPr>
        <w:pStyle w:val="Normal"/>
        <w:tabs>
          <w:tab w:val="clear" w:pos="720"/>
          <w:tab w:val="left" w:pos="800" w:leader="none"/>
          <w:tab w:val="left" w:pos="1794" w:leader="none"/>
        </w:tabs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- existen\a unui program de informatizare a administra\iei publice locale;</w:t>
      </w:r>
    </w:p>
    <w:p>
      <w:pPr>
        <w:pStyle w:val="Normal"/>
        <w:tabs>
          <w:tab w:val="clear" w:pos="720"/>
          <w:tab w:val="left" w:pos="800" w:leader="none"/>
          <w:tab w:val="left" w:pos="1794" w:leader="none"/>
        </w:tabs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- implementarea unui proiect de informatizare pentru o re\ea public` local` [ntre Consiliul Jude\ean V@lcea ]i prim`riile din jude\;</w:t>
      </w:r>
    </w:p>
    <w:p>
      <w:pPr>
        <w:pStyle w:val="Normal"/>
        <w:tabs>
          <w:tab w:val="clear" w:pos="720"/>
          <w:tab w:val="left" w:pos="800" w:leader="none"/>
          <w:tab w:val="left" w:pos="1794" w:leader="none"/>
        </w:tabs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- e - Government local prin aplica\ii de programe informatice proprii;</w:t>
      </w:r>
    </w:p>
    <w:p>
      <w:pPr>
        <w:pStyle w:val="Normal"/>
        <w:tabs>
          <w:tab w:val="clear" w:pos="720"/>
          <w:tab w:val="left" w:pos="800" w:leader="none"/>
          <w:tab w:val="left" w:pos="1794" w:leader="none"/>
        </w:tabs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- 20 prim`rii conectate la re\ea INTERNET;</w:t>
      </w:r>
    </w:p>
    <w:p>
      <w:pPr>
        <w:pStyle w:val="Normal"/>
        <w:tabs>
          <w:tab w:val="clear" w:pos="720"/>
          <w:tab w:val="left" w:pos="800" w:leader="none"/>
          <w:tab w:val="left" w:pos="1794" w:leader="none"/>
        </w:tabs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- permanentizarea inform`rii publice prin mijloace IT privind activitatea administra\iei publice jude\ene.</w:t>
      </w:r>
    </w:p>
    <w:p>
      <w:pPr>
        <w:pStyle w:val="Normal"/>
        <w:tabs>
          <w:tab w:val="clear" w:pos="720"/>
          <w:tab w:val="left" w:pos="800" w:leader="none"/>
          <w:tab w:val="left" w:pos="1794" w:leader="none"/>
        </w:tabs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Printre punctele slabe se enumer`:</w:t>
      </w:r>
    </w:p>
    <w:p>
      <w:pPr>
        <w:pStyle w:val="Normal"/>
        <w:tabs>
          <w:tab w:val="clear" w:pos="720"/>
          <w:tab w:val="left" w:pos="800" w:leader="none"/>
          <w:tab w:val="left" w:pos="1794" w:leader="none"/>
        </w:tabs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- neconcordan\a [ntre organigrame ]i schimb`rile legislative;</w:t>
      </w:r>
    </w:p>
    <w:p>
      <w:pPr>
        <w:pStyle w:val="Normal"/>
        <w:tabs>
          <w:tab w:val="clear" w:pos="720"/>
          <w:tab w:val="left" w:pos="800" w:leader="none"/>
          <w:tab w:val="left" w:pos="1794" w:leader="none"/>
        </w:tabs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- Centrul de Informare ]i Rela\ii Publice nu are speciali]ti [n rela\ii cu publicul;</w:t>
      </w:r>
    </w:p>
    <w:p>
      <w:pPr>
        <w:pStyle w:val="Normal"/>
        <w:tabs>
          <w:tab w:val="clear" w:pos="720"/>
          <w:tab w:val="left" w:pos="800" w:leader="none"/>
          <w:tab w:val="left" w:pos="1794" w:leader="none"/>
        </w:tabs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- dificult`\i de comunicare intern` [ntre diferitele compartimente func\ionale ]i [ntre structuri ale administra\iei publice locale;</w:t>
      </w:r>
    </w:p>
    <w:p>
      <w:pPr>
        <w:pStyle w:val="Normal"/>
        <w:tabs>
          <w:tab w:val="clear" w:pos="720"/>
          <w:tab w:val="left" w:pos="800" w:leader="none"/>
          <w:tab w:val="left" w:pos="1794" w:leader="none"/>
        </w:tabs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- resurse umane de specialitate insuficiente;</w:t>
      </w:r>
    </w:p>
    <w:p>
      <w:pPr>
        <w:pStyle w:val="Normal"/>
        <w:tabs>
          <w:tab w:val="clear" w:pos="720"/>
          <w:tab w:val="left" w:pos="800" w:leader="none"/>
          <w:tab w:val="left" w:pos="1794" w:leader="none"/>
        </w:tabs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- necesitatea [mbun`t`\irii politicii de recrutare, promovare ]i selec\ie;</w:t>
      </w:r>
    </w:p>
    <w:p>
      <w:pPr>
        <w:pStyle w:val="Normal"/>
        <w:tabs>
          <w:tab w:val="clear" w:pos="720"/>
          <w:tab w:val="left" w:pos="800" w:leader="none"/>
          <w:tab w:val="left" w:pos="1794" w:leader="none"/>
        </w:tabs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- resurse financiare limitate pentru sus\inerea programului de preg`tire;</w:t>
      </w:r>
    </w:p>
    <w:p>
      <w:pPr>
        <w:pStyle w:val="Normal"/>
        <w:tabs>
          <w:tab w:val="clear" w:pos="720"/>
          <w:tab w:val="left" w:pos="800" w:leader="none"/>
          <w:tab w:val="left" w:pos="1794" w:leader="none"/>
        </w:tabs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- cuno]tin\e insuficiente [n folosirea unei limbi de circula\ie european`;</w:t>
      </w:r>
    </w:p>
    <w:p>
      <w:pPr>
        <w:pStyle w:val="Normal"/>
        <w:tabs>
          <w:tab w:val="clear" w:pos="720"/>
          <w:tab w:val="left" w:pos="800" w:leader="none"/>
          <w:tab w:val="left" w:pos="1794" w:leader="none"/>
        </w:tabs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- nevoia acut` pentru [nsu]irea exemplar` a lucrului cu PC;</w:t>
      </w:r>
    </w:p>
    <w:p>
      <w:pPr>
        <w:pStyle w:val="Normal"/>
        <w:tabs>
          <w:tab w:val="clear" w:pos="720"/>
          <w:tab w:val="left" w:pos="800" w:leader="none"/>
          <w:tab w:val="left" w:pos="1794" w:leader="none"/>
        </w:tabs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- posibilit`\i reduse de motivare financiar` a personalului ]i de atragere a tinerilor [n structurile func\ionarilor publici;</w:t>
      </w:r>
    </w:p>
    <w:p>
      <w:pPr>
        <w:pStyle w:val="Normal"/>
        <w:tabs>
          <w:tab w:val="clear" w:pos="720"/>
          <w:tab w:val="left" w:pos="800" w:leader="none"/>
          <w:tab w:val="left" w:pos="1794" w:leader="none"/>
        </w:tabs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- neconcordan\e [ntre func\iile publice pe care s-au re[ncadrat func\ionarii publici ]i nivelul de salarizare;</w:t>
      </w:r>
    </w:p>
    <w:p>
      <w:pPr>
        <w:pStyle w:val="Normal"/>
        <w:tabs>
          <w:tab w:val="clear" w:pos="720"/>
          <w:tab w:val="left" w:pos="800" w:leader="none"/>
          <w:tab w:val="left" w:pos="1794" w:leader="none"/>
        </w:tabs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- surse de venit insuficiente pentru administra\ia public` local` pentru acoperirea nevoilor de modernizare a infrastructurii de servicii publice locale;</w:t>
      </w:r>
    </w:p>
    <w:p>
      <w:pPr>
        <w:pStyle w:val="Normal"/>
        <w:tabs>
          <w:tab w:val="clear" w:pos="720"/>
          <w:tab w:val="left" w:pos="800" w:leader="none"/>
          <w:tab w:val="left" w:pos="1794" w:leader="none"/>
        </w:tabs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- necorelare [ntre programele administra\iei ]i nevoile reale ale comunit`\ii de afaceri;</w:t>
      </w:r>
    </w:p>
    <w:p>
      <w:pPr>
        <w:pStyle w:val="Normal"/>
        <w:tabs>
          <w:tab w:val="clear" w:pos="720"/>
          <w:tab w:val="left" w:pos="800" w:leader="none"/>
          <w:tab w:val="left" w:pos="1794" w:leader="none"/>
        </w:tabs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- proiectele de informatizare din administra\ia public` local` nu sunt coordonate/standardizate pentru integrarea lor [n re\eaua na\ional`;</w:t>
      </w:r>
    </w:p>
    <w:p>
      <w:pPr>
        <w:pStyle w:val="Normal"/>
        <w:tabs>
          <w:tab w:val="clear" w:pos="720"/>
          <w:tab w:val="left" w:pos="800" w:leader="none"/>
          <w:tab w:val="left" w:pos="1794" w:leader="none"/>
        </w:tabs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- ofert` limitat` pentru preg`tirea profesional`, ca utilizator de PC, a func\ionarilor publici;</w:t>
      </w:r>
    </w:p>
    <w:p>
      <w:pPr>
        <w:pStyle w:val="Normal"/>
        <w:tabs>
          <w:tab w:val="clear" w:pos="720"/>
          <w:tab w:val="left" w:pos="800" w:leader="none"/>
          <w:tab w:val="left" w:pos="1794" w:leader="none"/>
        </w:tabs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- resurse financiare insuficiente pentru informatizarea administra\iei publice locale;</w:t>
      </w:r>
    </w:p>
    <w:p>
      <w:pPr>
        <w:pStyle w:val="Normal"/>
        <w:tabs>
          <w:tab w:val="clear" w:pos="720"/>
          <w:tab w:val="left" w:pos="800" w:leader="none"/>
          <w:tab w:val="left" w:pos="1794" w:leader="none"/>
        </w:tabs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- nevoia de accelerare a programului na\ional de modernizare (digitalizare) a re\elelor de comunicare;</w:t>
      </w:r>
    </w:p>
    <w:p>
      <w:pPr>
        <w:pStyle w:val="Normal"/>
        <w:tabs>
          <w:tab w:val="clear" w:pos="720"/>
          <w:tab w:val="left" w:pos="800" w:leader="none"/>
          <w:tab w:val="left" w:pos="1794" w:leader="none"/>
        </w:tabs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- lipsa personalului specializat pentru lucrul cu mijloacele informatice din dotare; nu sunt prev`zute posturi [n organigramele aparatului propriu al consiliilor locale pentru ocuparea acestora cu personal de specialitate.</w:t>
      </w:r>
    </w:p>
    <w:p>
      <w:pPr>
        <w:pStyle w:val="Normal"/>
        <w:tabs>
          <w:tab w:val="clear" w:pos="720"/>
          <w:tab w:val="left" w:pos="800" w:leader="none"/>
          <w:tab w:val="left" w:pos="1794" w:leader="none"/>
        </w:tabs>
        <w:jc w:val="both"/>
        <w:rPr/>
      </w:pPr>
      <w:r>
        <w:rPr>
          <w:rFonts w:cs="ArialUpR" w:ascii="ArialUpR" w:hAnsi="ArialUpR"/>
          <w:sz w:val="28"/>
        </w:rPr>
        <w:tab/>
        <w:t xml:space="preserve">Referitor la </w:t>
      </w:r>
      <w:r>
        <w:rPr>
          <w:rFonts w:cs="ArialUpR" w:ascii="ArialUpR" w:hAnsi="ArialUpR"/>
          <w:b/>
          <w:sz w:val="28"/>
        </w:rPr>
        <w:t>institu\iile publice de sub autoritatea Consiliului jude\ean ]i consiliilor locale</w:t>
      </w:r>
      <w:r>
        <w:rPr>
          <w:rFonts w:cs="ArialUpR" w:ascii="ArialUpR" w:hAnsi="ArialUpR"/>
          <w:sz w:val="28"/>
        </w:rPr>
        <w:t>, printre principalele puncte slabe remarcate, care [n principal  au fost generate de constr@ngerile bugetare ]i de insuficien\a numeric` a personalului [n raport cu activit`\ile desf`]urate, sunt:</w:t>
      </w:r>
    </w:p>
    <w:p>
      <w:pPr>
        <w:pStyle w:val="Normal"/>
        <w:tabs>
          <w:tab w:val="clear" w:pos="720"/>
          <w:tab w:val="left" w:pos="800" w:leader="none"/>
          <w:tab w:val="left" w:pos="1794" w:leader="none"/>
        </w:tabs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- dotare cu tehnologie informatic` insuficient` ]i eterogen`;</w:t>
      </w:r>
    </w:p>
    <w:p>
      <w:pPr>
        <w:pStyle w:val="Normal"/>
        <w:tabs>
          <w:tab w:val="clear" w:pos="720"/>
          <w:tab w:val="left" w:pos="800" w:leader="none"/>
          <w:tab w:val="left" w:pos="1794" w:leader="none"/>
        </w:tabs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- calificare redus` a personalului de specialitate [n utilizarea tehnologiilor informatice;</w:t>
      </w:r>
    </w:p>
    <w:p>
      <w:pPr>
        <w:pStyle w:val="Normal"/>
        <w:tabs>
          <w:tab w:val="clear" w:pos="720"/>
          <w:tab w:val="left" w:pos="800" w:leader="none"/>
          <w:tab w:val="left" w:pos="1794" w:leader="none"/>
        </w:tabs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- standardizare redus` a procedurilor.</w:t>
      </w:r>
    </w:p>
    <w:p>
      <w:pPr>
        <w:pStyle w:val="Normal"/>
        <w:tabs>
          <w:tab w:val="clear" w:pos="720"/>
          <w:tab w:val="left" w:pos="800" w:leader="none"/>
        </w:tabs>
        <w:ind w:firstLine="1134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</w:rPr>
        <w:t>Referitor la organizarea intern`,</w:t>
      </w:r>
      <w:r>
        <w:rPr>
          <w:rFonts w:cs="ArialUpR" w:ascii="ArialUpR" w:hAnsi="ArialUpR"/>
          <w:sz w:val="28"/>
        </w:rPr>
        <w:t xml:space="preserve"> </w:t>
      </w:r>
      <w:r>
        <w:rPr>
          <w:rFonts w:cs="ArialUpR" w:ascii="ArialUpR" w:hAnsi="ArialUpR"/>
          <w:b/>
          <w:sz w:val="28"/>
        </w:rPr>
        <w:t xml:space="preserve"> managementul resurselor umane ]i la reforma func\iei publice, </w:t>
      </w:r>
      <w:r>
        <w:rPr>
          <w:rFonts w:cs="ArialUpR" w:ascii="ArialUpR" w:hAnsi="ArialUpR"/>
          <w:sz w:val="28"/>
        </w:rPr>
        <w:t xml:space="preserve"> Legea nr. 161/2003 a adus, conform Titlului III din lege - Reglement`ri privind func\ia public` a func\ionarilor publici, schimb`ri substan\iale [n statutul func\ionarilor publici, [n ceea ce prive]te definirea func\iei publice ]i a activit`\ilor desf`]urate de func\ionarii publici, [n clasificarea func\iilor publice ]i a categoriilor de func\ionari publici, precum ]i [n privin\a cerin\elor de constituire a structurii organizatorice pe componente func\ionale (direc\ii, servicii, birouri).</w:t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</w:rPr>
        <w:tab/>
        <w:t xml:space="preserve">{n conformitate cu prevederile Legii nr. 188/1999, modificat` ]i completat` prin Legea nr. 161/2003, [n ]edin\a din data de 30 mai 2003, Consiliul Jude\ean V@lcea a adoptat </w:t>
      </w:r>
      <w:r>
        <w:rPr>
          <w:rFonts w:cs="ArialUpR" w:ascii="ArialUpR" w:hAnsi="ArialUpR"/>
          <w:b/>
          <w:sz w:val="28"/>
        </w:rPr>
        <w:t>Hot`r@rea nr. 59/2003</w:t>
      </w:r>
      <w:r>
        <w:rPr>
          <w:rFonts w:cs="ArialUpR" w:ascii="ArialUpR" w:hAnsi="ArialUpR"/>
          <w:sz w:val="28"/>
        </w:rPr>
        <w:t>, prin care a stabilit ]i aprobat organigrama, func\iile publice ]i statul de func\ii pentru aparatul propriu de specialitate al Consiliului Jude\ean V@lcea.</w:t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</w:rPr>
        <w:tab/>
        <w:t xml:space="preserve">{ncadrarea [n num`rul maxim al func\ionarilor publici de conducere, [n conformitate cu prevederile Legii nr.161/2003 (respectiv </w:t>
      </w:r>
      <w:r>
        <w:rPr>
          <w:rFonts w:cs="ArialUpR" w:ascii="ArialUpR" w:hAnsi="ArialUpR"/>
          <w:b/>
          <w:sz w:val="28"/>
        </w:rPr>
        <w:t>12%</w:t>
      </w:r>
      <w:r>
        <w:rPr>
          <w:rFonts w:cs="ArialUpR" w:ascii="ArialUpR" w:hAnsi="ArialUpR"/>
          <w:sz w:val="28"/>
        </w:rPr>
        <w:t xml:space="preserve"> din num`rul total al func\iilor publice de conducere), a [nsemnat, totodat`, o reducere drastic` a acestora, ceea ce a dus la modific`ri importante [n rela\iile ierarhice ]i de conducere din cadrul direc\iilor de specialitate ale Consiliului Jude\ean V@lcea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Necesitatea realiz`rii concordan\ei cu noua organigram` aprobat` prin Hot`r@rea Consiliului Jude\ean V@lcea nr. 59/2003, a impus elaborarea unui nou Regulament de organizare ]i func\ionare a aparatului propriu de specialitate al Consiliului Jude\ean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Potrivit art. 98 din Legea nr. 188/1999, modificat` ]i completat` prin Legea nr. 161/2003, func\iile publice se stabilesc pentru fiecare autoritate ]i institu\ie public`, [n parte, prin hot`r@re a Consiliului Jude\ean, pe baza activit`\ilor prev`zte la art. 2 alin. (1) ]i (3) ]i cu avizul Agen\iei Na\ionale a Func\ionarilor Publici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Lu@nd [n considerare prevederile Legii nr. 188/1999 privind Statutul func\ionarilor publici, cu modific`rile ]i complet`rile ulterioare, au fost stabilite ]i aprobate func\iile publice pentru dou` institu\ii publice aflate sub autoritatea Consiliului Jde\ean V@lcea: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UpR" w:ascii="ArialUpR" w:hAnsi="ArialUpR"/>
          <w:i/>
          <w:sz w:val="28"/>
        </w:rPr>
        <w:t>Centrul Jude\ean de Consultan\` Agricol` V@lcea</w:t>
      </w:r>
      <w:r>
        <w:rPr>
          <w:rFonts w:cs="ArialUpR" w:ascii="ArialUpR" w:hAnsi="ArialUpR"/>
          <w:sz w:val="28"/>
        </w:rPr>
        <w:t xml:space="preserve"> cu un num`r de 7 func\ii publice, din care una de conducere (Hot`r@rea Consiliului Jude\ean V@lcea nr. 60/30 mai 2003);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UpR" w:ascii="ArialUpR" w:hAnsi="ArialUpR"/>
          <w:i/>
          <w:sz w:val="28"/>
        </w:rPr>
        <w:t>Direc\ia Jude\ean` pentru Protec\ia Drepturilor Copilului V@lcea</w:t>
      </w:r>
      <w:r>
        <w:rPr>
          <w:rFonts w:cs="ArialUpR" w:ascii="ArialUpR" w:hAnsi="ArialUpR"/>
          <w:sz w:val="28"/>
        </w:rPr>
        <w:t xml:space="preserve"> [n cadrul c`reia au intrat sub inciden\a Statutului func\ionarilor publici un num`r de 77 de posturi, pentru care au fost stabilite un num`r de 68 de func\ii publice de execu\ie ]i 9 func\ii publice de conducere.</w:t>
      </w:r>
    </w:p>
    <w:p>
      <w:pPr>
        <w:pStyle w:val="Normal"/>
        <w:ind w:firstLine="709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Consiliul Jude\ean V@lcea a monitorizat, prin compartimentul  specializat de resurse umane ]i gestiune a func\iilor publice, [ntreaga ac\iune de [ntocmire ]i verificare a documenta\iilor privind efectuarea modific`rilor corespunz`toare [n structura organizatoric`, [n statele de func\ii ]i de stabilire a func\iilor publice din cadrul aparatului propriu de specialitate al consiliilor locale, or`]ene]ti ]i comunale, cu respectarea prevederilor Legii nr. 161/2003  ([ncadrarea [n limita maxim` de 12% al func\iilor publice de conducere, respectarea cerin\elor legii privind constituirea direc\iilor, serviciilor ]i birourilor, stabilirea structurii func\iilor publice de execu\ie cu [ncadrarea gradelor profesionale [n procentele prev`zute de art. XVI alin. (5) ]i alin. (6) din Legea nr. 161/2003)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{n etape succesive, reprezentan\ii Consiliului Jude\ean V@lcea                 ( speciali]ti din cadrul Compartimentului de Resurse umane) au prezentat ]i sus\inut, la sediul Agen\iei Na\ionale a Func\ionarilor Publici, proiectele de hot`r@ri prin care s-au stabilit structurile organizatorice, func\iile publice de conducere ]i execu\ie ]i statele de func\ii pentru  consiliile locale or`]ene]ti ]i comunale  din jude\ul V@lcea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Urmare acestui fapt, Agen\ia Na\ional` a Func\ionarilor Publici a emis avize favorabile pentru  func\iile publice din aparatul propriu al consiliilor locale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sz w:val="28"/>
        </w:rPr>
        <w:t xml:space="preserve">De asemenea, a fost monitorizat` ]i ac\iunea de respectare a </w:t>
      </w:r>
      <w:r>
        <w:rPr>
          <w:rFonts w:cs="ArialUpR" w:ascii="ArialUpR" w:hAnsi="ArialUpR"/>
          <w:i/>
          <w:sz w:val="28"/>
        </w:rPr>
        <w:t>regimului incompatibilit`\ii func\ionarilor publici</w:t>
      </w:r>
      <w:r>
        <w:rPr>
          <w:rFonts w:cs="ArialUpR" w:ascii="ArialUpR" w:hAnsi="ArialUpR"/>
          <w:sz w:val="28"/>
        </w:rPr>
        <w:t xml:space="preserve"> din aparatul propriu al Consiliului Jude\ean V@lcea [n conformitate cu art. 94 din Legea nr. 161/2003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{n urma analiz`rii declara\iilor de incompatibilitate, [n raport cu prevederile art. 94 din Legea nr. 161/2003, s-a constatat c` un num`r de 9 func\ionari publici sunt incompatibili cu calitatea de func\ionar  public, fiind aten\iona\i s` ia m`suri pentru [ncetarea cauzei de incompatibilitate [n care se aflau. {n aceste condi\ii un num`r de 7 func\ionari publici au renun\at prin demisie la alte activit`\i, p`str@du-]i calitatea de func\ionar public, [ncet@nd raporturile de serviciu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Potrivit prevederilor art.XVI  alin. (4) din Legea nr. 161/2003, s-a stabilit  num`rul total al func\iilor publice de conducere (maxim 12% din num`rul total al func\iilor publice) din cadrul aparatului propriu al Consiliului Jude\ean V@lcea, respectiv 10 func\ii publice de conducere, din care una corespunz`toare categoriei [nal\ilor func\ionari publici (secretar general al jude\ului)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Conform acestor prevederi legale un num`r de 12 func\ionari publici numi\i [n func\ii publice de conducere prev`zute de Legea nr. 188/1999, cu modific`rile ]i complet`rile ulterioare, ale c`ror posturi nu s-au mai reg`sit [n noua structur` organizatoric` a aparatului propriu de specialitate al Consiliului Jude\ean V@lcea, au fost  elibera\i din func\iile publice de conducere, prin Dispozi\ia Pre]edintelui Consiliului Jude\ean V@lcea nr. 74/2003 ]i re[ncadra\i [n func\ii publice de execu\ie corespunz`toare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Conform  prevederilor art. XVI alin. (1)  lit. "c" din Legea  nr. 161/2003, s-a realizat re[ncadrarea func\ionarilor publici, p@n` la data de 15 iulie 2003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Av@nd [n vedere criteriile de re[ncadrare de baz` prev`zute la art. 2 alin. (1) din Instruc\iunile privind re[ncadrarea func\ionarilor publici, aprobate prin Ordinul Agen\iei Na\ionale a Func\ionarilor Publici nr. 218/2003, au fost [ntocmite fi]ele de evaluare pentru re[ncadrarea [n func\ii publice de execu\ie care au fost aprobate de conduc`torii direc\iilor de specialitate din cadrul aparatului  propriu  de specialitate al Consiliului Jude\ean ]i de coordonatorii acestora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{n baza acestor Instruc\iuni ]i [n conformitate cu alte prevederi legale,  au fost emise un num`r de 65 de dispozi\ii  ale Pre]edintelui Consiliuli Jude\ean V@lcea (de la nr. 90 la nr. 154/15 iulie 2003), privind re[ncadrarea [n func\ii publice de execu\ie a func\ionarilor publici din cadrul aparatului propriu de specialitate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sz w:val="28"/>
        </w:rPr>
        <w:t xml:space="preserve">{n vederea </w:t>
      </w:r>
      <w:r>
        <w:rPr>
          <w:rFonts w:cs="ArialUpR" w:ascii="ArialUpR" w:hAnsi="ArialUpR"/>
          <w:i/>
          <w:sz w:val="28"/>
        </w:rPr>
        <w:t>actualiz`rii bazei de date a jude\ului V@lcea</w:t>
      </w:r>
      <w:r>
        <w:rPr>
          <w:rFonts w:cs="ArialUpR" w:ascii="ArialUpR" w:hAnsi="ArialUpR"/>
          <w:sz w:val="28"/>
        </w:rPr>
        <w:t>, Agen\ia Na\ional` a Func\ionarilor Publici a solicitat Consiliului Jude\ean V@lcea s` elaboreze ]i s` transmit` situa\iile privind func\ionarii publici ]i a func\iilor publice vacante la data 01.08.2003 pentru aparatul propriu al Consiliului Jude\ean, municipii, ora]e, comune, servicii publice ]i institu\ii publice subordonate, aferente acestora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Pentru realizarea unei asemenea lucr`ri extrem de complexe, [n prim` etap`, a fost organizat`, la sediul Consiliului Jude\ean V@lcea o instruire cu to\i secretarii consiliilor locale din jude\ ]i responsabilii compartimentelor de resurse umane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Dup` [ntocmirea, verificarea ]i efectuarea corec\iilor asupra modului de completare a machetelor cuprinz@nd toate datele din dosarele profesionale ale func\ionarilor publici din aparatul propriu al consiliilor  locale ]i institu\iilor publice aflate sub autoritatea acestora, precum ]i date referitoare la func\iile publice vacante, speciali]tii din cadrul Compartimentelor de Resurse Umane ]i Informatizare au realizat codificarea acestora conform instruc\iunilor emise de A.N.F.P., centralizarea lor ]i [nc`rcarea pe suport magnetic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Situa\iile centralizate cu func\ionarii publici ]i func\iile publice vacante din cadrul autorit`\ilor administra\iei publice locale din jude\ul V@lcea, au fost transmise la Agen\ia Na\ional` a Func\ionarilor Publici, at@t [n format scris, c@t ]i [n format  electronic prin utilizarea solu\iei oferite de Internet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M`surile de reform` a administra\iei publice implementate la nivelul administra\iei publice locale, p@n` [n prezent, au fost cele prev`zute de reglement`rilor [n domeniu, ]i s-au aplicat coerent ]i etapizat, at@t asupra aparatului propriu al autorit`\ilor administra\iei publice, c@t ]i asupra serviciilor publice de sub autoritatea consiliului jude\ean ]i consiliilor locale, [n aceast` din urm` categorie fiind, [n principal, incluse serviciile de gospod`rie comunal`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Aceste m`suri urm`resc asigurarea de servicii publice stabile, profesioniste, transparente, eficiente, [n interesul cet`\enilor ]i al autorit`\ilor ]i institu\iile din administra\ia public` local` ]i central`, precum ]i cre]terea gradului de responsabilitate al autorit`\ilor administra\iei publice locale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sz w:val="28"/>
        </w:rPr>
        <w:t xml:space="preserve">{n ceea ce prive]te </w:t>
      </w:r>
      <w:r>
        <w:rPr>
          <w:rFonts w:cs="ArialUpR" w:ascii="ArialUpR" w:hAnsi="ArialUpR"/>
          <w:b/>
          <w:sz w:val="28"/>
        </w:rPr>
        <w:t xml:space="preserve">gestiunea public`, </w:t>
      </w:r>
      <w:r>
        <w:rPr>
          <w:rFonts w:cs="ArialUpR" w:ascii="ArialUpR" w:hAnsi="ArialUpR"/>
          <w:sz w:val="28"/>
        </w:rPr>
        <w:t xml:space="preserve">lucr`rile ]i opera\iunile de elaborare, execu\ie ]i [ncheiere a  exerci\iului bugetului propriu al jude\ului sunt par\ial informatizate, iar personalul este specializat [n utilizarea tehnicii de calcul. 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Centralizarea ]i analizarea solicit`rilor de fonduri ale tuturor unit`\ilor administrativ-teritoriale, precum ]i [ntocmirea documenta\iilor necesare [n vederea repartiz`rii pentru fiecare buget local a surselor de echilibrare s-au efectuat [ntr-o total` transparen\` ]i obiectivitate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tabs>
          <w:tab w:val="clear" w:pos="720"/>
          <w:tab w:val="left" w:pos="800" w:leader="none"/>
        </w:tabs>
        <w:ind w:firstLine="1134"/>
        <w:jc w:val="both"/>
        <w:rPr/>
      </w:pPr>
      <w:r>
        <w:rPr>
          <w:rFonts w:cs="ArialUpR" w:ascii="ArialUpR" w:hAnsi="ArialUpR"/>
          <w:b/>
          <w:sz w:val="28"/>
        </w:rPr>
        <w:t>{n domeniul informatiz`rii</w:t>
      </w:r>
      <w:r>
        <w:rPr>
          <w:rFonts w:cs="ArialUpR" w:ascii="ArialUpR" w:hAnsi="ArialUpR"/>
          <w:sz w:val="28"/>
        </w:rPr>
        <w:t>, Consiliul  Jude\ean Vâlcea, ca autoritate a administra\iei publice locale constituit` la nivel jude\ean s-a preocupat continuu de recrutarea, formarea, perfec\ionarea, personalului precum ]i de g`sirea unor solu\ii moderne, eficiente ]i economicoase în gestionarea activit`\ii din administra\ia public` local`, ac\iuni de importan\` vital` a</w:t>
      </w:r>
      <w:r>
        <w:rPr>
          <w:rFonts w:cs="ArialUpR" w:ascii="ArialUpR" w:hAnsi="ArialUpR"/>
          <w:sz w:val="28"/>
          <w:lang w:val="ro-RO"/>
        </w:rPr>
        <w:t>tât</w:t>
      </w:r>
      <w:r>
        <w:rPr>
          <w:rFonts w:cs="ArialUpR" w:ascii="ArialUpR" w:hAnsi="ArialUpR"/>
          <w:sz w:val="28"/>
        </w:rPr>
        <w:t xml:space="preserve"> pentru buna func\ionare a institu\iilor publice cât ]i pentru asigurarea calit`\ii serviciilor oferite cet`\eanului.</w:t>
      </w:r>
    </w:p>
    <w:p>
      <w:pPr>
        <w:pStyle w:val="TextBody"/>
        <w:ind w:firstLine="1134"/>
        <w:jc w:val="both"/>
        <w:rPr/>
      </w:pPr>
      <w:r>
        <w:rPr>
          <w:rFonts w:cs="ArialUpR" w:ascii="ArialUpR" w:hAnsi="ArialUpR"/>
          <w:sz w:val="28"/>
        </w:rPr>
        <w:t>Consiliul Jude\ean Vâlcea a f`cut eforturi pentru achizi\ionarea de echipamente informatice ]i s` dezvolte proiecte de restructurare a activit`\ii aparatului propriu, a institu\iilor din subordine ]i a prim`riilor jude\ului . Consiliul Jude\</w:t>
      </w:r>
      <w:r>
        <w:rPr>
          <w:rFonts w:cs="ArialUpR" w:ascii="ArialUpR" w:hAnsi="ArialUpR"/>
          <w:sz w:val="28"/>
          <w:lang w:val="ro-RO"/>
        </w:rPr>
        <w:t>ean dispune de:</w:t>
      </w:r>
    </w:p>
    <w:p>
      <w:pPr>
        <w:pStyle w:val="TextBody"/>
        <w:numPr>
          <w:ilvl w:val="0"/>
          <w:numId w:val="15"/>
        </w:numPr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 xml:space="preserve">2 servere de re\ea  </w:t>
      </w:r>
    </w:p>
    <w:p>
      <w:pPr>
        <w:pStyle w:val="TextBody"/>
        <w:numPr>
          <w:ilvl w:val="0"/>
          <w:numId w:val="15"/>
        </w:numPr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 xml:space="preserve">un server de INTERNET </w:t>
      </w:r>
    </w:p>
    <w:p>
      <w:pPr>
        <w:pStyle w:val="TextBody"/>
        <w:numPr>
          <w:ilvl w:val="0"/>
          <w:numId w:val="15"/>
        </w:numPr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>70 calculatoare care func\ioneaz` în re\ea</w:t>
      </w:r>
    </w:p>
    <w:p>
      <w:pPr>
        <w:pStyle w:val="TextBody"/>
        <w:ind w:firstLine="1134"/>
        <w:jc w:val="both"/>
        <w:rPr/>
      </w:pPr>
      <w:r>
        <w:rPr>
          <w:rFonts w:cs="ArialUpR" w:ascii="ArialUpR" w:hAnsi="ArialUpR"/>
          <w:sz w:val="28"/>
          <w:lang w:val="ro-RO"/>
        </w:rPr>
        <w:t>Institu</w:t>
      </w:r>
      <w:r>
        <w:rPr>
          <w:rFonts w:cs="ArialUpR" w:ascii="ArialUpR" w:hAnsi="ArialUpR"/>
          <w:sz w:val="28"/>
        </w:rPr>
        <w:t>\iile publice aflate sub autoritatea Consiliului Jude\ean au [n dotare 88  de calculatoare.</w:t>
      </w:r>
    </w:p>
    <w:p>
      <w:pPr>
        <w:pStyle w:val="TextBody"/>
        <w:ind w:firstLine="720"/>
        <w:jc w:val="both"/>
        <w:rPr>
          <w:rFonts w:ascii="ArialUpR" w:hAnsi="ArialUpR" w:cs="ArialUpR"/>
          <w:i/>
          <w:i/>
          <w:sz w:val="28"/>
          <w:lang w:val="ro-RO"/>
        </w:rPr>
      </w:pPr>
      <w:r>
        <w:rPr>
          <w:rFonts w:cs="ArialUpR" w:ascii="ArialUpR" w:hAnsi="ArialUpR"/>
          <w:sz w:val="28"/>
        </w:rPr>
        <w:t xml:space="preserve">{n anul 2001 s-a implementat Proiectul ,, Centrul de informare a </w:t>
      </w:r>
      <w:r>
        <w:rPr>
          <w:rFonts w:cs="ArialUpR" w:ascii="ArialUpR" w:hAnsi="ArialUpR"/>
          <w:sz w:val="28"/>
          <w:lang w:val="ro-RO"/>
        </w:rPr>
        <w:t>cet`\enilor ]i realizarea unei re\ele interconectate a Consiliului Jude\ean Vâlcea cu 46 localit`\i din jude\"</w:t>
      </w:r>
      <w:r>
        <w:rPr>
          <w:rFonts w:cs="ArialUpR" w:ascii="ArialUpR" w:hAnsi="ArialUpR"/>
          <w:sz w:val="28"/>
        </w:rPr>
        <w:t xml:space="preserve">, care a fost finan\at prin Programul PHARE pentru modernizarea administra\iei publice locale.  </w:t>
      </w:r>
      <w:r>
        <w:rPr>
          <w:rFonts w:cs="ArialUpR" w:ascii="ArialUpR" w:hAnsi="ArialUpR"/>
          <w:sz w:val="28"/>
          <w:lang w:val="ro-RO"/>
        </w:rPr>
        <w:t xml:space="preserve">              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sz w:val="28"/>
          <w:lang w:val="ro-RO"/>
        </w:rPr>
        <w:t>Obiectivele proiectului au fost atinse  în totalitate ]i chiar dep`]ite :</w:t>
      </w:r>
      <w:r>
        <w:rPr>
          <w:rFonts w:cs="ArialUpR" w:ascii="ArialUpR" w:hAnsi="ArialUpR"/>
          <w:sz w:val="28"/>
        </w:rPr>
        <w:t xml:space="preserve">   </w:t>
      </w:r>
    </w:p>
    <w:p>
      <w:pPr>
        <w:pStyle w:val="Normal"/>
        <w:numPr>
          <w:ilvl w:val="0"/>
          <w:numId w:val="12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înfiin\area  Centrului de informare pentru cet`\eni;</w:t>
      </w:r>
    </w:p>
    <w:p>
      <w:pPr>
        <w:pStyle w:val="Normal"/>
        <w:numPr>
          <w:ilvl w:val="0"/>
          <w:numId w:val="12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achizi\ionarea ]i instalarea de echipamente performante  concomitent cu extinderea ]i modernizarea re\elei informatice a Consiliului Jude\ean Vâlcea;</w:t>
      </w:r>
    </w:p>
    <w:p>
      <w:pPr>
        <w:pStyle w:val="Normal"/>
        <w:numPr>
          <w:ilvl w:val="0"/>
          <w:numId w:val="12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instruirea personalului aparatului propriu al Consiliului Jude\ean, a institu\iilor publice aflate sub autoritatea acestuia ]i a personalului  din cadrul prim`riilor implicate în proiect  (260 func\ionari publici).</w:t>
      </w:r>
    </w:p>
    <w:p>
      <w:pPr>
        <w:pStyle w:val="Normal"/>
        <w:ind w:firstLine="1134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La nivelul celor 86 de prim`rii din jude\, [n prezent  67 de prim`rii de\in cel pu\in un calculator , iar dintre acestea 20 de prim`rii sunt conectate la Internet  ]i  au  adrese  de e-mail.</w:t>
      </w:r>
    </w:p>
    <w:p>
      <w:pPr>
        <w:pStyle w:val="Normal"/>
        <w:ind w:firstLine="1134"/>
        <w:jc w:val="both"/>
        <w:rPr/>
      </w:pPr>
      <w:r>
        <w:rPr>
          <w:rFonts w:eastAsia="ArialUpR" w:cs="ArialUpR" w:ascii="ArialUpR" w:hAnsi="ArialUpR"/>
          <w:sz w:val="28"/>
        </w:rPr>
        <w:t xml:space="preserve"> </w:t>
      </w:r>
      <w:r>
        <w:rPr>
          <w:rFonts w:cs="ArialUpR" w:ascii="ArialUpR" w:hAnsi="ArialUpR"/>
          <w:sz w:val="28"/>
          <w:lang w:val="fr-FR"/>
        </w:rPr>
        <w:t xml:space="preserve">Principalele aplica\ii informatice care pot fi utilizate de toate prim`riile din proiect sunt cele elaborate deja la nivelul Consiliului Jude\ean V@lcea. </w:t>
      </w:r>
    </w:p>
    <w:p>
      <w:pPr>
        <w:pStyle w:val="Normal"/>
        <w:ind w:firstLine="1134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>Datele actualizate pe domenii de la fiecare prim`rie sunt folosite at@t de angaja\ii  Consiliului Jude\ean pentru centralizare, sinteze , rapoarte c@t ]i de angaja\ii celorlalte  prim`rii.</w:t>
      </w:r>
    </w:p>
    <w:p>
      <w:pPr>
        <w:pStyle w:val="Normal"/>
        <w:ind w:firstLine="1134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Totodat`, la re\eaua de calculatoare a Consiliului Jude\ean V@lcea se vor conecta ]i echipamentele informatice ale institu\iilor publie de sub autoritatea Consiliului Jude\ean care au [n dotare tehnic` de calcul, aceste institu\ii fiind incluse [n proiect prin instruirea personalului.</w:t>
      </w:r>
    </w:p>
    <w:p>
      <w:pPr>
        <w:pStyle w:val="Normal"/>
        <w:ind w:firstLine="1134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{n prezent se af` [n exploatare curent` aplica\ia “realizarea unor documenta\ii de urbanism ]i amenajarea teritoriului care pot fi preluate [ntr-un sistem informa\ional geografic (GIS)”. Software-ul s-a realizat prin actualizarea suportului topografic, utiliz@nd imaginile din satelit  care au fost prelucrate prin programe specializate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1134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tabs>
          <w:tab w:val="clear" w:pos="720"/>
          <w:tab w:val="left" w:pos="993" w:leader="none"/>
        </w:tabs>
        <w:ind w:left="1134" w:hanging="0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 xml:space="preserve">1.1.2. Probleme critice </w:t>
      </w:r>
    </w:p>
    <w:p>
      <w:pPr>
        <w:pStyle w:val="Normal"/>
        <w:tabs>
          <w:tab w:val="clear" w:pos="720"/>
          <w:tab w:val="left" w:pos="993" w:leader="none"/>
        </w:tabs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La nivelul administra\iei locale,  s-au înt@lnit urm`toarele deficiente:</w:t>
      </w:r>
    </w:p>
    <w:p>
      <w:pPr>
        <w:pStyle w:val="Normal"/>
        <w:numPr>
          <w:ilvl w:val="0"/>
          <w:numId w:val="1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Gestionarea resurselor umane este limitat` ]i  greoaie;</w:t>
      </w:r>
    </w:p>
    <w:p>
      <w:pPr>
        <w:pStyle w:val="Normal"/>
        <w:numPr>
          <w:ilvl w:val="0"/>
          <w:numId w:val="1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Formarea profesional` este limitat` datorit` resurselor financiare insuficiente;</w:t>
      </w:r>
    </w:p>
    <w:p>
      <w:pPr>
        <w:pStyle w:val="Normal"/>
        <w:numPr>
          <w:ilvl w:val="0"/>
          <w:numId w:val="1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Fluctua\ia func\ionarilor publici ]i imposibilitatea angaj`rii imediate a altor func\ionari publici, influen\eaz` [n mod negativ activitatea administra\iei publice locale;</w:t>
      </w:r>
    </w:p>
    <w:p>
      <w:pPr>
        <w:pStyle w:val="Normal"/>
        <w:numPr>
          <w:ilvl w:val="0"/>
          <w:numId w:val="7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Alocarea insuficient` de resurse financiare pentru ac\iuni de informatizare ale administra\iei publice locale (este necesar` efectuarea de up-grade la calculatoarele [nvechite ]i achizi\ionarea de altele noi, astfel [nc@t [n administra\ia public` local` s` fie c@te un calculator pentru fiecare func\ionar public, pentru informatizarea tuturor domeniilor de activitate);</w:t>
      </w:r>
    </w:p>
    <w:p>
      <w:pPr>
        <w:pStyle w:val="Normal"/>
        <w:numPr>
          <w:ilvl w:val="0"/>
          <w:numId w:val="3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Resursele umane de specialitate sunt insuficiente;</w:t>
      </w:r>
    </w:p>
    <w:p>
      <w:pPr>
        <w:pStyle w:val="Normal"/>
        <w:numPr>
          <w:ilvl w:val="0"/>
          <w:numId w:val="6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Nu exist` departamente specializate de informatizare la nivelul tuturor administra\iilor locale ([n special la comune nu exist` personal cu preg`tire de specialitate [n domeniul informaticii);</w:t>
      </w:r>
    </w:p>
    <w:p>
      <w:pPr>
        <w:pStyle w:val="Normal"/>
        <w:numPr>
          <w:ilvl w:val="0"/>
          <w:numId w:val="6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Nu toate prim`riile din comune sunt dotate cu calculatoare, pe motiv c` nu au resurse financiare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BodyTextIndent2"/>
        <w:jc w:val="center"/>
        <w:rPr>
          <w:rFonts w:ascii="ArialUpR" w:hAnsi="ArialUpR" w:cs="ArialUpR"/>
          <w:b/>
          <w:b/>
          <w:i w:val="false"/>
          <w:i w:val="false"/>
        </w:rPr>
      </w:pPr>
      <w:r>
        <w:rPr>
          <w:rFonts w:cs="ArialUpR" w:ascii="ArialUpR" w:hAnsi="ArialUpR"/>
          <w:b/>
          <w:i w:val="false"/>
        </w:rPr>
        <w:t>1.1.3.  Cerin\e ale UE, B`ncii Mondiale, FMI, NATO ]i altor institu\ii interna\ionale relevante pentru integrarea Rom@niei [n UE referitor la reforma administra\iei publice</w:t>
      </w:r>
    </w:p>
    <w:p>
      <w:pPr>
        <w:pStyle w:val="BodyTextIndent2"/>
        <w:jc w:val="center"/>
        <w:rPr>
          <w:rFonts w:ascii="ArialUpR" w:hAnsi="ArialUpR" w:cs="ArialUpR"/>
          <w:b/>
          <w:b/>
          <w:i w:val="false"/>
          <w:i w:val="false"/>
        </w:rPr>
      </w:pPr>
      <w:r>
        <w:rPr>
          <w:rFonts w:cs="ArialUpR" w:ascii="ArialUpR" w:hAnsi="ArialUpR"/>
          <w:b/>
          <w:i w:val="false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i/>
          <w:sz w:val="28"/>
        </w:rPr>
        <w:t>a</w:t>
      </w:r>
      <w:r>
        <w:rPr>
          <w:rFonts w:cs="ArialUpR" w:ascii="ArialUpR" w:hAnsi="ArialUpR"/>
          <w:b/>
          <w:sz w:val="28"/>
        </w:rPr>
        <w:t>)</w:t>
      </w:r>
      <w:r>
        <w:rPr>
          <w:rFonts w:cs="ArialUpR" w:ascii="ArialUpR" w:hAnsi="ArialUpR"/>
          <w:sz w:val="28"/>
        </w:rPr>
        <w:t xml:space="preserve"> Corelarea activit`\ii autorit`\ilor publice ]i </w:t>
      </w:r>
      <w:r>
        <w:rPr>
          <w:rFonts w:cs="ArialUpR" w:ascii="ArialUpR" w:hAnsi="ArialUpR"/>
          <w:b/>
          <w:sz w:val="28"/>
        </w:rPr>
        <w:t>crearea unui sistem informa\ional integrat</w:t>
      </w:r>
      <w:r>
        <w:rPr>
          <w:rFonts w:cs="ArialUpR" w:ascii="ArialUpR" w:hAnsi="ArialUpR"/>
          <w:sz w:val="28"/>
        </w:rPr>
        <w:t xml:space="preserve"> al administra\iei publice centrale ]i locale constituie una din priorit`\ile reformei administra\iei publice, prev`zut` [n Programul Na\ional de Aderare  a Rom@niei  la Uniunea European`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pentru cre]terea  eficien\ei  activit`\ii administra\iei publice, este necesar` modernizarea comunic`rii institu\ionale prin introducerea tehnologiei informa\iei. {n acest scop se urm`re]te dezvoltarea infrastructurii informatice, ceea ce va contribui la debirocratizarea, eficientizarea ]i cre]terea calit`\ii serviciilor publice. Astfel, [n func\ie de resursele financiare disponibile, se vor elabora programe de creare ]i implementare a sistemului informa\ional  integrat la nivelul serviciilor publice din administra\ia public` local`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sistemul informa\ional integrat va avea [n vedere informatizarea serviciilor de registratur` ]i  arhiv`, m`rirea gradului de siguran\` [n procesul de comunicare dintre factorii de decizie, posibilitatea comunic`rii [n timp real [ntre to\i factorii implica\i ]i descongestionarea activit`\ii de preluare a peti\iilor de la cet`\eni ]i optimizarea procesului de solu\ionare a peti\iilor.</w:t>
      </w:r>
    </w:p>
    <w:p>
      <w:pPr>
        <w:pStyle w:val="TextBodyIndent"/>
        <w:ind w:firstLine="720"/>
        <w:rPr/>
      </w:pPr>
      <w:r>
        <w:rPr>
          <w:rFonts w:cs="ArialUpR" w:ascii="ArialUpR" w:hAnsi="ArialUpR"/>
          <w:b/>
          <w:i/>
        </w:rPr>
        <w:t>b</w:t>
      </w:r>
      <w:r>
        <w:rPr>
          <w:rFonts w:cs="ArialUpR" w:ascii="ArialUpR" w:hAnsi="ArialUpR"/>
          <w:b/>
        </w:rPr>
        <w:t>)</w:t>
      </w:r>
      <w:r>
        <w:rPr>
          <w:rFonts w:cs="ArialUpR" w:ascii="ArialUpR" w:hAnsi="ArialUpR"/>
        </w:rPr>
        <w:t xml:space="preserve"> Directiva Uniunii Europene enumer` 20 de servicii informatizate de baz`, prestate de c`tre administra\ia public` în cadrul proiectelor de guvernare electronic` (“e-Government”). Dintre acestea, un num`r de 12 servicii, de tip “e-Administra\ie” sunt destinate s` fie puse în direct în slujba cet`\enilor de c`tre administra\iile centrale ]i locale, din care mai uzitate sunt: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i/>
          <w:sz w:val="28"/>
        </w:rPr>
        <w:t>1</w:t>
      </w:r>
      <w:r>
        <w:rPr>
          <w:rFonts w:cs="ArialUpR" w:ascii="ArialUpR" w:hAnsi="ArialUpR"/>
          <w:b/>
          <w:sz w:val="28"/>
        </w:rPr>
        <w:t>.</w:t>
      </w:r>
      <w:r>
        <w:rPr>
          <w:rFonts w:cs="ArialUpR" w:ascii="ArialUpR" w:hAnsi="ArialUpR"/>
          <w:sz w:val="28"/>
        </w:rPr>
        <w:t xml:space="preserve"> Impozit pe venit ]i taxe locale: declara\ie, notificare ]i efectuarea pl`\ilor;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i/>
          <w:sz w:val="28"/>
        </w:rPr>
        <w:t>2</w:t>
      </w:r>
      <w:r>
        <w:rPr>
          <w:rFonts w:cs="ArialUpR" w:ascii="ArialUpR" w:hAnsi="ArialUpR"/>
          <w:b/>
          <w:sz w:val="28"/>
        </w:rPr>
        <w:t>.</w:t>
      </w:r>
      <w:r>
        <w:rPr>
          <w:rFonts w:cs="ArialUpR" w:ascii="ArialUpR" w:hAnsi="ArialUpR"/>
          <w:sz w:val="28"/>
        </w:rPr>
        <w:t xml:space="preserve"> C`utare/Oferte de locuri de munc`;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i/>
          <w:sz w:val="28"/>
        </w:rPr>
        <w:t>3.</w:t>
      </w:r>
      <w:r>
        <w:rPr>
          <w:rFonts w:cs="ArialUpR" w:ascii="ArialUpR" w:hAnsi="ArialUpR"/>
          <w:i/>
          <w:sz w:val="28"/>
        </w:rPr>
        <w:t xml:space="preserve"> </w:t>
      </w:r>
      <w:r>
        <w:rPr>
          <w:rFonts w:cs="ArialUpR" w:ascii="ArialUpR" w:hAnsi="ArialUpR"/>
          <w:sz w:val="28"/>
        </w:rPr>
        <w:t>Informa\ii referitoare la securitatea social` (facilit`\i pentru ]omeri, deduceri pentru copii, burse pentru studen\i etc);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i/>
          <w:sz w:val="28"/>
        </w:rPr>
        <w:t>4</w:t>
      </w:r>
      <w:r>
        <w:rPr>
          <w:rFonts w:cs="ArialUpR" w:ascii="ArialUpR" w:hAnsi="ArialUpR"/>
          <w:b/>
          <w:sz w:val="28"/>
        </w:rPr>
        <w:t>.</w:t>
      </w:r>
      <w:r>
        <w:rPr>
          <w:rFonts w:cs="ArialUpR" w:ascii="ArialUpR" w:hAnsi="ArialUpR"/>
          <w:sz w:val="28"/>
        </w:rPr>
        <w:t xml:space="preserve"> Documente personale (carte de identitate, permis de conducere auto etc), etc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Dup` cum se constat, pe primul loc se afl` colectarea impozitelor ]i taxelor locale, venituri de care depinde bugetul fiec`rei prim`rii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Gestionarea informa\iilor cu privire la cet`\enii ]i propriet`\ile care se afl` pe teritoriul jude\ului, pot s` ofere o imagine clar` atât în ceea ce prive]te veniturile din impozitele ]i taxele locale sursa cea mai important` în ceea ce prive]te fundamentarea ]i previzionarea bugetului local), cât  ]i alte informa\ii legate de stadiul economic în care se afl` jude\ul V@lcea, precum ]i posibilit`\ile de dezvoltare ale acestuia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i/>
          <w:sz w:val="28"/>
        </w:rPr>
        <w:t xml:space="preserve">c) </w:t>
      </w:r>
      <w:r>
        <w:rPr>
          <w:rFonts w:cs="ArialUpR" w:ascii="ArialUpR" w:hAnsi="ArialUpR"/>
          <w:sz w:val="28"/>
        </w:rPr>
        <w:t>Principalele cerin\e identificate</w:t>
      </w:r>
      <w:r>
        <w:rPr>
          <w:rFonts w:cs="ArialUpR" w:ascii="ArialUpR" w:hAnsi="ArialUpR"/>
          <w:b/>
          <w:i/>
          <w:sz w:val="28"/>
        </w:rPr>
        <w:t xml:space="preserve"> </w:t>
      </w:r>
      <w:r>
        <w:rPr>
          <w:rFonts w:cs="ArialUpR" w:ascii="ArialUpR" w:hAnsi="ArialUpR"/>
          <w:sz w:val="28"/>
        </w:rPr>
        <w:t>de organismele UE [n domeniul administra\iei publice vizeaz` cre]terea capacit`\ii administra\iei publice de a implementa ]i aplica legisla\ia armonizat`, [nt`rirea capacit`\ii institu\ionale, profesionalizarea func\iei publice, dezvoltarea managementului serviciilor publice locale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{n func\ie de aceste cerin\e ]i de strategiile na\ionale specifice pe domenii de activitate, Consiliul Jude\ean V@lcea ca principal responsabil [n coordonarea ]i monitorizarea procesului de reform` la nivelul jude\ului, ]i-a formulat propriile priorit`\i de ac\iune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left="1440" w:hanging="0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b/>
          <w:sz w:val="28"/>
        </w:rPr>
        <w:t>1.2. Priorit`\i sectoriale identificate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Strategia de modernizare a administra\iei publice jude\ene pe perioada 2004 - 2006 ]i accelerarea implement`rii reformei [n administra\ia public` are scopul de a crea o administra\ie public` local` capabil` s`-]i [ndeplineasc` func\iile, s` contribuie la dezvoltarea economic` ]i social` a zonei ]i respectiv la [mbun`t`\irea calit`\ii serviciilor publice oferite cet`\eanului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Priorit`\ile identificate la nivelul Consiliului Jude\ean V@lcea ]i al institu\iilor subordonate, precum ]i la nivelul autorit`\ilor administra\iei publice locale sunt:</w:t>
      </w:r>
    </w:p>
    <w:p>
      <w:pPr>
        <w:pStyle w:val="Normal"/>
        <w:numPr>
          <w:ilvl w:val="0"/>
          <w:numId w:val="10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[mbun`t`\irea organiz`rii interne;</w:t>
      </w:r>
    </w:p>
    <w:p>
      <w:pPr>
        <w:pStyle w:val="Normal"/>
        <w:numPr>
          <w:ilvl w:val="0"/>
          <w:numId w:val="5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[mbun`t`\irea managementului resurselor umane ]i a func\iei publice;</w:t>
      </w:r>
    </w:p>
    <w:p>
      <w:pPr>
        <w:pStyle w:val="Normal"/>
        <w:numPr>
          <w:ilvl w:val="0"/>
          <w:numId w:val="5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[mbun`t`\irea serviciilor publice oferite cet`\enilor de administra\ia public` local` ]i a serviciilor de gospod`rie comunal`;</w:t>
      </w:r>
    </w:p>
    <w:p>
      <w:pPr>
        <w:pStyle w:val="Normal"/>
        <w:numPr>
          <w:ilvl w:val="0"/>
          <w:numId w:val="14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informatizarea, desemnat` s` sporeasc` eficien\a opera\ional` în cadrul administra\iei publice locale ]i a institu\iilor subordonate;</w:t>
      </w:r>
    </w:p>
    <w:p>
      <w:pPr>
        <w:pStyle w:val="Normal"/>
        <w:numPr>
          <w:ilvl w:val="0"/>
          <w:numId w:val="17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informatizarea serviciilor având ca beneficiari cet`\enii ]i agen\ii economici, fapt care implic` adesea integrarea serviciilor prestate de administra\ia local`;</w:t>
      </w:r>
    </w:p>
    <w:p>
      <w:pPr>
        <w:pStyle w:val="Normal"/>
        <w:numPr>
          <w:ilvl w:val="0"/>
          <w:numId w:val="8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asigurarea accesului la informa\ii prin TI (tehnologia informa\iei) pentru utilizatorii finali ai serviciilor administra\iei locale.</w:t>
      </w:r>
    </w:p>
    <w:p>
      <w:pPr>
        <w:pStyle w:val="Normal"/>
        <w:jc w:val="both"/>
        <w:rPr>
          <w:rFonts w:ascii="ArialUpR" w:hAnsi="ArialUpR" w:cs="ArialUpR"/>
          <w:i/>
          <w:i/>
          <w:sz w:val="28"/>
        </w:rPr>
      </w:pPr>
      <w:r>
        <w:rPr>
          <w:rFonts w:cs="ArialUpR" w:ascii="ArialUpR" w:hAnsi="ArialUpR"/>
          <w:i/>
          <w:sz w:val="28"/>
        </w:rPr>
      </w:r>
    </w:p>
    <w:p>
      <w:pPr>
        <w:pStyle w:val="Normal"/>
        <w:jc w:val="both"/>
        <w:rPr>
          <w:rFonts w:ascii="ArialUpR" w:hAnsi="ArialUpR" w:cs="ArialUpR"/>
          <w:i/>
          <w:i/>
          <w:sz w:val="28"/>
        </w:rPr>
      </w:pPr>
      <w:r>
        <w:rPr>
          <w:rFonts w:cs="ArialUpR" w:ascii="ArialUpR" w:hAnsi="ArialUpR"/>
          <w:i/>
          <w:sz w:val="28"/>
        </w:rPr>
      </w:r>
    </w:p>
    <w:p>
      <w:pPr>
        <w:pStyle w:val="Normal"/>
        <w:ind w:left="1440" w:hanging="0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1.3. Activit`\i de modernizat ]i proceduri de implementare, monitorizare ]i evaluare a Strategiei de informatizare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sz w:val="28"/>
        </w:rPr>
        <w:tab/>
        <w:t>Principalele activit`\i pe care Consiliul Jude\ean V@lcea le consider` a fi esen\iale [n procesul de modernizare a administra\iei publice jude\ene ]i a institu\iilor publice aflate sub autoritatea acestuia sunt prezentate mai jos ]i detaliate [n Planul de ac\iune.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ab/>
        <w:t>1.3.1. Organizarea intern`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b/>
          <w:sz w:val="28"/>
        </w:rPr>
        <w:tab/>
      </w:r>
      <w:r>
        <w:rPr>
          <w:rFonts w:cs="ArialUpR" w:ascii="ArialUpR" w:hAnsi="ArialUpR"/>
          <w:sz w:val="28"/>
        </w:rPr>
        <w:t>- adaptarea anual` a organigramei ]i regulamentului de organizare ]i func\ionare a Consiliului Jude\ean V@lcea ]i a institu\iilor publice de sub autoritatea acestuia, pentru a r`spunde schimb`rilor legislative;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- [mbun`t`\irea comunic`rii pe orizontal` ]i vertical` [n cadrul administra\iei publice;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- [ncadrarea cu speciali]ti [n comunicare la Centrul de Informare ]i Rela\ii Publice;</w:t>
        <w:tab/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</w:rPr>
        <w:tab/>
      </w:r>
      <w:r>
        <w:rPr>
          <w:rFonts w:cs="ArialUpR" w:ascii="ArialUpR" w:hAnsi="ArialUpR"/>
          <w:b/>
          <w:sz w:val="28"/>
        </w:rPr>
        <w:t>1.3.2. Managementul resurselor umane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b/>
          <w:sz w:val="28"/>
        </w:rPr>
        <w:tab/>
      </w:r>
      <w:r>
        <w:rPr>
          <w:rFonts w:cs="ArialUpR" w:ascii="ArialUpR" w:hAnsi="ArialUpR"/>
          <w:sz w:val="28"/>
        </w:rPr>
        <w:t>- analiza posturilor ]i actualizarea fi]elor posturilor;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- implementarea programului de formare continu` a func\ionarilor publici din administra\ia public` local`;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- implementarea unui sistem corect de motivare salarial` a func\ionarilor publici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</w:rPr>
        <w:tab/>
      </w:r>
      <w:r>
        <w:rPr>
          <w:rFonts w:cs="ArialUpR" w:ascii="ArialUpR" w:hAnsi="ArialUpR"/>
          <w:b/>
          <w:sz w:val="28"/>
        </w:rPr>
        <w:t>1.3.3. Gestiunea public`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- sistem integrat de planificare urban` realizat` cu tehnologie informatic` de v@rf (utilizarea imaginilor prelucrate din satelit);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- managementul resurselor [n sistem G.I.S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- dezvoltarea parteneriatului institu\ional [n managementul riscurilor naturale ]i antropice;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- gestiunea patrimoniului, viz@nd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patrimoniul natural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patrimoniul cultural construit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patrimoniul cultural mobil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administrarea bunurilor din domeniul public ]i privat al jude\ului ]i localit`\ilor: terenuri, cl`diri, construc\ii speciale, social-culturale, etc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[nregistrarea [n baza de date informatizat` a Consiliului Jude\ean V@lcea a rezultatelor recens`m@ntului popula\iei ]i a recens`m@ntului agricol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gestionarea serviciilor publice (alimentare cu ap`, canalizare, re\ele termice, re\ele electrice, telefonie, infrastructur` drumuri, etc.)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left="360" w:hanging="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1.3.4. Noile tehnologii ale informa\iei ]i comunica\iilor</w:t>
      </w:r>
    </w:p>
    <w:p>
      <w:pPr>
        <w:pStyle w:val="Normal"/>
        <w:ind w:left="360" w:hanging="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 informatizarea actului administrativ la nivelul Consiliului Jude\ean V@lcea ]i al administra\iei publice locale comunale;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 perfec\ionarea preg`tirii profesionale a func\ionarilor publici [n domeniul informaticii;</w:t>
      </w:r>
    </w:p>
    <w:p>
      <w:pPr>
        <w:pStyle w:val="Normal"/>
        <w:ind w:firstLine="851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 elaborarea de programe informatice standardizate pentru gestionarea actului administrativ (certificat de urbanism, autoriza\ii de construire, gestiunea bunurilor, etc.);</w:t>
      </w:r>
    </w:p>
    <w:p>
      <w:pPr>
        <w:pStyle w:val="Normal"/>
        <w:ind w:firstLine="851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 diversificarea ]i modernizarea sistemelor de informare a cet`\enilor;</w:t>
      </w:r>
    </w:p>
    <w:p>
      <w:pPr>
        <w:pStyle w:val="Normal"/>
        <w:ind w:firstLine="851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 dotarea  Centrelor de informare pentru cet`\eni din cadrul prim`riilor municipiilor ]i ora]elor din jude\ul V@lcea cu infochio]curi;</w:t>
      </w:r>
    </w:p>
    <w:p>
      <w:pPr>
        <w:pStyle w:val="Normal"/>
        <w:ind w:firstLine="851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 achizi\ionarea ]i instalarea de echipamente performante  concomitent cu extinderea ]i modernizarea re\elei informatice a Consiliului Jude\ean Vâlcea;</w:t>
      </w:r>
    </w:p>
    <w:p>
      <w:pPr>
        <w:pStyle w:val="Normal"/>
        <w:ind w:firstLine="851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 instruirea personalului aparatului propriu al Consiliului Jude\ean, a institu\iilor publice de sub autoritatea acestuia ]i a personalului  din cadrul prim`riilor 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>Datele actualizate pe domenii de la fiecare prim`rie vor fi folosite at@t de personalul  Consiliului Jude\ean pentru centralizare, sinteze , rapoarte c@t ]i de personalul prim`riilor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Totodat`, la re\eaua de calculatoare a Consiliului Jude\ean V@lcea se vor conecta ]i echipamentele informatice ale institu\iilor publice de sub autoritatea Consiliului Jude\ean, care au [n dotare tehnic` de calcul.</w:t>
      </w:r>
    </w:p>
    <w:p>
      <w:pPr>
        <w:pStyle w:val="Normal"/>
        <w:ind w:firstLine="36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left="360" w:hanging="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left="360" w:hanging="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left="360" w:hanging="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left="360" w:hanging="0"/>
        <w:jc w:val="both"/>
        <w:rPr/>
      </w:pPr>
      <w:r>
        <w:rPr>
          <w:rFonts w:cs="ArialUpR" w:ascii="ArialUpR" w:hAnsi="ArialUpR"/>
          <w:sz w:val="28"/>
        </w:rPr>
        <w:tab/>
      </w:r>
      <w:r>
        <w:rPr>
          <w:rFonts w:cs="ArialUpR" w:ascii="ArialUpR" w:hAnsi="ArialUpR"/>
          <w:b/>
          <w:sz w:val="28"/>
        </w:rPr>
        <w:t>1.3.5. Alte ac\iuni necesare moderniz`rii</w:t>
      </w:r>
    </w:p>
    <w:p>
      <w:pPr>
        <w:pStyle w:val="Normal"/>
        <w:ind w:left="360" w:hanging="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851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 acordarea de asisten\` tehnic` prim`riilor, consiliilor locale ]i institu\iilor publice [n cadrul procesului de implementare a strategiei de modernizare a administra\iei publice;</w:t>
      </w:r>
    </w:p>
    <w:p>
      <w:pPr>
        <w:pStyle w:val="Normal"/>
        <w:ind w:firstLine="851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 actualizarea anual` a Planului de ac\iune aferent  PMM [n func\ie de concluziile Raportului anual de monitorizare;</w:t>
      </w:r>
    </w:p>
    <w:p>
      <w:pPr>
        <w:pStyle w:val="Normal"/>
        <w:ind w:firstLine="851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  aplicarea mecanismului standard de monitorizare a implement`rii PMM la nivelul Consiliului Jude\ean V@lcea;</w:t>
      </w:r>
    </w:p>
    <w:p>
      <w:pPr>
        <w:pStyle w:val="Normal"/>
        <w:ind w:firstLine="851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851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1.3.5.a) Depolitizarea structurilor administrative publice ]i eliminarea clientelismului politic</w:t>
      </w:r>
    </w:p>
    <w:p>
      <w:pPr>
        <w:pStyle w:val="Normal"/>
        <w:ind w:firstLine="851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851"/>
        <w:jc w:val="both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</w:t>
      </w:r>
      <w:r>
        <w:rPr>
          <w:rFonts w:cs="ArialUpR" w:ascii="ArialUpR" w:hAnsi="ArialUpR"/>
          <w:sz w:val="28"/>
        </w:rPr>
        <w:t>- aplicarea reglement`rilor privind func\ia public` ]i func\ionarii publici, a Legii privind Statutul func\ionarilor publici ]i aplicarea consecvent` a principiului angaj`rii func\ionarilor exclusiv pe criterii de competen\` profesional`;</w:t>
      </w:r>
    </w:p>
    <w:p>
      <w:pPr>
        <w:pStyle w:val="Normal"/>
        <w:ind w:firstLine="851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 respectarea condi\iilor de compatibilitate referitoare la func\ionarii publici ]i la consilierii locali;</w:t>
      </w:r>
    </w:p>
    <w:p>
      <w:pPr>
        <w:pStyle w:val="Normal"/>
        <w:ind w:firstLine="851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 promovarea [n func\ii publice numai pe criterii de performan\` ]i moralitate, [n condi\iile legii;</w:t>
      </w:r>
    </w:p>
    <w:p>
      <w:pPr>
        <w:pStyle w:val="Normal"/>
        <w:ind w:firstLine="851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 punerea [n aplicare la nivelul administra\iei publice locale a Normelor privind organizarea ]i dezvoltarea carierei func\ionarilor publici;</w:t>
      </w:r>
    </w:p>
    <w:p>
      <w:pPr>
        <w:pStyle w:val="Normal"/>
        <w:ind w:firstLine="851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 modernizarea ]i gestionarea coerent` ]i corect` a carierei func\ionarului public prin salarizarea corespunz`toare, stimularea ]i asigurarea unor condi\ii normale de lucru [n scopul respect`rii principiului stabilit`\ii ]i continuit`\ii [n munc`;</w:t>
      </w:r>
    </w:p>
    <w:p>
      <w:pPr>
        <w:pStyle w:val="Normal"/>
        <w:ind w:firstLine="851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 elaborarea de programe pentru cuprinderea [n sistemele performante, na\ionale ]i regionale de preg`tire a func\ionarilor publici, ]i respectiv, a persoanelor alese [n consiliile locale.</w:t>
      </w:r>
    </w:p>
    <w:p>
      <w:pPr>
        <w:pStyle w:val="Normal"/>
        <w:ind w:firstLine="851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851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851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1.3.5.b) profesionalizarea func\iei publice</w:t>
      </w:r>
    </w:p>
    <w:p>
      <w:pPr>
        <w:pStyle w:val="Normal"/>
        <w:ind w:firstLine="851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 colaborarea permanent` cu INA (Institutul Na\ional de Administra\ie), cu ANFP (Agen\ia Na\ional` a Func\ionarilor Publici) ]i cu centrele regionale de formare pentru administra\ia public`, [n vederea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form`rii, perfec\ion`rii ]i profesionaliz`rii func\ionarilor publici ]i a ale]ilor locali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ArialUpR" w:ascii="ArialUpR" w:hAnsi="ArialUpR"/>
          <w:sz w:val="28"/>
        </w:rPr>
        <w:t xml:space="preserve">cunoa]terii ]i instituirii </w:t>
      </w:r>
      <w:r>
        <w:rPr>
          <w:rFonts w:cs="ArialUpR" w:ascii="ArialUpR" w:hAnsi="ArialUpR"/>
          <w:b/>
          <w:sz w:val="28"/>
          <w:u w:val="single"/>
        </w:rPr>
        <w:t>unitare</w:t>
      </w:r>
      <w:r>
        <w:rPr>
          <w:rFonts w:cs="ArialUpR" w:ascii="ArialUpR" w:hAnsi="ArialUpR"/>
          <w:b/>
          <w:i/>
          <w:sz w:val="28"/>
        </w:rPr>
        <w:t xml:space="preserve"> </w:t>
      </w:r>
      <w:r>
        <w:rPr>
          <w:rFonts w:cs="ArialUpR" w:ascii="ArialUpR" w:hAnsi="ArialUpR"/>
          <w:sz w:val="28"/>
        </w:rPr>
        <w:t>a m`surilor de implementare a politicilor privind reforma func\iei publice, reforma administra\iei publice ]i crearea de structuri compatibile cu structurile similare din \`rile membre ale uniunii Europene;</w:t>
      </w:r>
    </w:p>
    <w:p>
      <w:pPr>
        <w:pStyle w:val="Normal"/>
        <w:ind w:left="720" w:hanging="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</w:rPr>
        <w:tab/>
      </w:r>
      <w:r>
        <w:rPr>
          <w:rFonts w:cs="ArialUpR" w:ascii="ArialUpR" w:hAnsi="ArialUpR"/>
          <w:b/>
          <w:sz w:val="28"/>
        </w:rPr>
        <w:t>1.3.5.c) Descentralizarea serviciilor publice ]i consolidarea autonomiei locale administrative ]i financiare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b/>
          <w:sz w:val="28"/>
        </w:rPr>
        <w:tab/>
      </w:r>
      <w:r>
        <w:rPr>
          <w:rFonts w:cs="ArialUpR" w:ascii="ArialUpR" w:hAnsi="ArialUpR"/>
          <w:sz w:val="28"/>
        </w:rPr>
        <w:t>- asisten\` tehnic` pentru autorit`\ile administra\iei publice locale [n vederea [mbun`t`\irii capacit`\ii administrative;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 preg`tirea profesional` a personalului autorit`\ilor administra\iei publice locale ]i a serviciilor publice descentralizate;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 [mbun`t`\irea comunic`rii cu autorit`\ile locale;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 realizarea unor activit`\i viz@nd democra\ia local` ]i participarea cet`\eneasc` la nivelul autorit`\ilor locale;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 preg`tirea condi\iilor pentru preluarea serviciilor publice comunitare pentru eviden\a informatizat` a popula\iei (c`r\i de identitate, c`r\i de aleg`tor, permise de conducere, certificate de [nmatriculare a autovehiculelor)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1.3.5.d) Schimbarea raporturilor dintre administra\ie ]i utilizatorii de servicii publice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 perfec\ionarea activit`\ii Compartimentului Centrul de Informare ]i Rela\ii Publice din cadrul Consiliului Jude\ean V@lcea, [mbun`t`\irea ]i actualizarea permanent` a site-ului pe Internet cu documente de interes public;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 promovarea Centrului de Informare ]i Rela\ii Publice la nivel jude\ean prin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organizarea de conferin\e de pres`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tip`rirea de pliante, afi]e;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 optimizarea circuitului documentelor pentru o rezolvare c@t mai eficient` a cererilor cet`\enilor;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 reducerea termenelor [n care se va r`spunde solicit`rilor ]i sesiz`rilor formulate de cet`\eni;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 l`rgirea cadrului de participare direct` a cet`\enilor la rezolvarea problemelor comunit`\ii ]i la via\a public` local`;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 asigurarea unei mai bune transparen\e [n procesul decizional, prin aducerea la cuno]tin\` public` a actelor administrative, [n conformitate cu prevederile art. 17 din Legea nr. 52/2003 privind transparen\a decizional` [n administra\ia public`;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 prevederea [n regulamentele de organizare ]i func\ionare ale autorit`\ilor ]i institu\iilor  publice a unor norme care s` reglementeze rela\ia cet`\ean - func\ionar public;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 asigurarea accesului permanent la informa\iile publice ]i elaborarea unor programe de informare a opiniei publice care s` vizeze o mai bun` cunoa]tere a rolului ]i atribu\iilor institu\iilor, precum ]i a procedurilor ]i formalit`\ilor care trebuie realizate pentru a beneficia de un serviciu public.</w:t>
        <w:tab/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1.3.5.e) Transparen\`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 dezvoltarea democra\iei prin perfec\ionarea sistemului institu\ional ]i prin diversificarea modalit`\ilor de participare a cet`\enilor la via\a politic`: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sz w:val="28"/>
        </w:rPr>
        <w:t xml:space="preserve">- asigurarea func\ion`rii reale a parteneriatului social ]i a dialogului dintre administra\ia local` ]i societatea civil` prin intermediul unor emisiuni </w:t>
      </w:r>
      <w:r>
        <w:rPr/>
        <w:t xml:space="preserve"> </w:t>
      </w:r>
      <w:r>
        <w:rPr>
          <w:rFonts w:cs="ArialUpR" w:ascii="ArialUpR" w:hAnsi="ArialUpR"/>
          <w:sz w:val="28"/>
        </w:rPr>
        <w:t xml:space="preserve">TV sau de tipul </w:t>
      </w:r>
      <w:r>
        <w:rPr>
          <w:rFonts w:cs="ArialUpR" w:ascii="ArialUpR" w:hAnsi="ArialUpR"/>
          <w:i/>
          <w:sz w:val="28"/>
        </w:rPr>
        <w:t>"Caravana Radio"</w:t>
        <w:tab/>
        <w:t xml:space="preserve"> </w:t>
      </w:r>
      <w:r>
        <w:rPr>
          <w:rFonts w:cs="ArialUpR" w:ascii="ArialUpR" w:hAnsi="ArialUpR"/>
          <w:sz w:val="28"/>
        </w:rPr>
        <w:t>la care reprezentan\i ai administra\iei locale r`spund [n direct problemelor ridicate de cet`\eni ]i totodat` sunt informa\i ]i vor lua not` asupra propunerilor ]i recomand`rilor cet`\enilor.</w:t>
      </w:r>
    </w:p>
    <w:p>
      <w:pPr>
        <w:pStyle w:val="Normal"/>
        <w:ind w:left="720" w:hanging="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/>
      </w:pPr>
      <w:r>
        <w:rPr>
          <w:rFonts w:cs="ArialUpR" w:ascii="ArialUpR" w:hAnsi="ArialUpR"/>
          <w:sz w:val="28"/>
        </w:rPr>
        <w:tab/>
      </w:r>
      <w:r>
        <w:rPr>
          <w:rFonts w:cs="ArialUpR" w:ascii="ArialUpR" w:hAnsi="ArialUpR"/>
          <w:b/>
          <w:sz w:val="28"/>
        </w:rPr>
        <w:t>1.3.5.f) Stoparea birocra\iei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</w:t>
      </w:r>
      <w:r>
        <w:rPr>
          <w:rFonts w:cs="ArialUpR" w:ascii="ArialUpR" w:hAnsi="ArialUpR"/>
          <w:b/>
          <w:sz w:val="28"/>
        </w:rPr>
        <w:tab/>
        <w:t xml:space="preserve"> </w:t>
      </w:r>
    </w:p>
    <w:p>
      <w:pPr>
        <w:pStyle w:val="Normal"/>
        <w:jc w:val="both"/>
        <w:rPr/>
      </w:pPr>
      <w:r>
        <w:rPr>
          <w:rFonts w:cs="ArialUpR" w:ascii="ArialUpR" w:hAnsi="ArialUpR"/>
          <w:b/>
          <w:sz w:val="28"/>
        </w:rPr>
        <w:tab/>
      </w:r>
      <w:r>
        <w:rPr>
          <w:rFonts w:cs="ArialUpR" w:ascii="ArialUpR" w:hAnsi="ArialUpR"/>
          <w:sz w:val="28"/>
        </w:rPr>
        <w:t>- elaborarea unor norme ]i instruc\iuni unitare pentru circuitul documentelor ]i urm`rirea respect`rii acestora;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- crearea  unui sistem informa\ional la nivelul Consiliului Jude\ean V@lcea [n m`sur` s` asigure rezolvarea operativ` a tuturor solicit`rilor beneficiarilor actului de administra\ie, utilizarea unor programe informatice unitare ]i eficiente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</w:rPr>
        <w:tab/>
      </w:r>
      <w:r>
        <w:rPr>
          <w:rFonts w:cs="ArialUpR" w:ascii="ArialUpR" w:hAnsi="ArialUpR"/>
          <w:b/>
          <w:sz w:val="28"/>
        </w:rPr>
        <w:t>1.4. Proceduri de implementare, monitorizare ]i evaluare a Strategiei moderniz`rii administra\iei publice jude\ene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 xml:space="preserve">Monitorizarea aplic`rii Strategiei moderniz`rii administra\iei publice, se va realiza permanent,  la fiecare nivel organizatoric al administra\iei publice, urm`rindu-se parcurgerea tuturor etapelor, privind monitorizarea de birou, monitorizarea pe teren precum  ]i raport`ri periodice ]i anuale. 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</w:t>
      </w:r>
      <w:r>
        <w:rPr>
          <w:rFonts w:cs="ArialUpR" w:ascii="ArialUpR" w:hAnsi="ArialUpR"/>
          <w:sz w:val="28"/>
        </w:rPr>
        <w:t>Totodat`, prin men\inerea unei leg`turi permanente a responsabililor pentru implementarea  activit`\ilor prev`zute [n planul de ac\iune cu  grupul jude\ean de monitorizare a reformei administra\iei publice [n jude\ul V@cea ]i cu UCRAP, se asigur`  implementarea la timp  a tuturor ac\iunilor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De asemenea, revizuirea anual` a Strategiei ]i a Planului de ac\iune, [n conformitate cu observa\iile f`cute de UCRAP, conduce la abordarea uniform` a procesului de modernizare ]i a procedurilor de implementare ]i monitorizare, precum ]i la evaluarea, prin mijloace specifice, a performan\elor modului de func\ionare a  Consiliului Jude\ean V@lcea ]i a institu\iilor publice de sub autoritatea acestuia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PRE}EDINTE,</w:t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left="2880" w:firstLine="720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Iulian Com`nescu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sz w:val="22"/>
        </w:rPr>
        <w:t>STA/STA/1 ex.</w:t>
      </w:r>
    </w:p>
    <w:p>
      <w:pPr>
        <w:pStyle w:val="Normal"/>
        <w:ind w:left="2880" w:firstLine="720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sectPr>
      <w:headerReference w:type="default" r:id="rId2"/>
      <w:type w:val="nextPage"/>
      <w:pgSz w:w="11906" w:h="16838"/>
      <w:pgMar w:left="1701" w:right="1077" w:gutter="0" w:header="72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RomanR">
    <w:charset w:val="00"/>
    <w:family w:val="auto"/>
    <w:pitch w:val="variable"/>
  </w:font>
  <w:font w:name="ArialUpR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TimesRomanR" w:hAnsi="TimesRomanR" w:cs="TimesRomanR"/>
      <w:i/>
      <w:sz w:val="28"/>
    </w:rPr>
  </w:style>
  <w:style w:type="paragraph" w:styleId="TextBodyIndent">
    <w:name w:val="Body Text Indent"/>
    <w:basedOn w:val="Normal"/>
    <w:pPr>
      <w:jc w:val="both"/>
    </w:pPr>
    <w:rPr>
      <w:rFonts w:ascii="TimesRomanR" w:hAnsi="TimesRomanR" w:cs="TimesRomanR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17:41:00Z</dcterms:created>
  <dc:creator>news</dc:creator>
  <dc:description/>
  <dc:language>en-US</dc:language>
  <cp:lastModifiedBy>news</cp:lastModifiedBy>
  <cp:lastPrinted>2004-03-17T08:34:00Z</cp:lastPrinted>
  <dcterms:modified xsi:type="dcterms:W3CDTF">2004-03-17T14:20:00Z</dcterms:modified>
  <cp:revision>7</cp:revision>
  <dc:subject/>
  <dc:title/>
</cp:coreProperties>
</file>