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NSILIUL JUDE|EAN V^LCEA</w:t>
      </w:r>
    </w:p>
    <w:p>
      <w:pPr>
        <w:pStyle w:val="Heading1"/>
        <w:jc w:val="both"/>
        <w:rPr/>
      </w:pPr>
      <w:r>
        <w:rPr>
          <w:rFonts w:eastAsia="ArialUpR"/>
        </w:rPr>
        <w:t xml:space="preserve">   </w:t>
      </w:r>
      <w:r>
        <w:rPr/>
        <w:t>Nr. 1.516 din 03. 03.2004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la proiectul de hot`r@re privind rectificarea</w:t>
      </w:r>
    </w:p>
    <w:p>
      <w:pPr>
        <w:pStyle w:val="TextBody"/>
        <w:rPr/>
      </w:pPr>
      <w:r>
        <w:rPr/>
        <w:t xml:space="preserve">Bugetului propriu al jude\ului ]i a bugetului }colii </w:t>
      </w:r>
    </w:p>
    <w:p>
      <w:pPr>
        <w:pStyle w:val="TextBody"/>
        <w:rPr/>
      </w:pPr>
      <w:r>
        <w:rPr/>
        <w:t>Populare  de Arte ]i Meserii Rm.V@lcea pe anul 2004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sz w:val="24"/>
        </w:rPr>
        <w:t>I</w:t>
      </w:r>
      <w:r>
        <w:rPr>
          <w:b w:val="false"/>
          <w:sz w:val="24"/>
        </w:rPr>
        <w:t xml:space="preserve">. </w:t>
      </w:r>
      <w:r>
        <w:rPr>
          <w:sz w:val="24"/>
        </w:rPr>
        <w:t>A)</w:t>
      </w:r>
      <w:r>
        <w:rPr>
          <w:b w:val="false"/>
          <w:sz w:val="24"/>
        </w:rPr>
        <w:t xml:space="preserve"> Prin adresa nr. 93/632/22.01.2004, Compania Na\ional` de Autostr`zi ]i Drumuri Na\ionale din Rom@nia SA ne face cunoscut c` [n limita bugetului aprobat la “Transferuri consolidabile” prin Legea nr. 507/2003, a bugetului de stat pe anul 2004, Ministerul Transporturilor, Construc\iilor ]i Turismului a repartizat suma de 30.392.821 mii lei pentru drumurile din administrarea Consiliului Jude\ean V@lcea.</w:t>
      </w:r>
    </w:p>
    <w:p>
      <w:pPr>
        <w:pStyle w:val="TextBody"/>
        <w:jc w:val="both"/>
        <w:rPr/>
      </w:pPr>
      <w:r>
        <w:rPr>
          <w:rFonts w:eastAsia="ArialUpR"/>
          <w:b w:val="false"/>
          <w:sz w:val="24"/>
        </w:rPr>
        <w:t xml:space="preserve">            </w:t>
      </w:r>
      <w:r>
        <w:rPr>
          <w:sz w:val="24"/>
        </w:rPr>
        <w:t>B)</w:t>
      </w:r>
      <w:r>
        <w:rPr>
          <w:b w:val="false"/>
          <w:sz w:val="24"/>
        </w:rPr>
        <w:t xml:space="preserve"> Potrivit prevederilor art. 65 alin.(1) ]i (2) din OUG nr. 45/2003 privind finan\ele publice locale institu\iile publice finan\ate integral de la buget, mai pot folosi pentru desf`]urarea activit`\ii lor fonduri b`ne]ti primite de la persoane fizice ]i juridice sub form` de dona\ii ]i sponsoriz`ri,  sume cu care se majoreaz` veniturile ]i cheltuielile bugetului local.</w:t>
      </w:r>
    </w:p>
    <w:p>
      <w:pPr>
        <w:pStyle w:val="TextBody"/>
        <w:ind w:firstLine="720"/>
        <w:jc w:val="both"/>
        <w:rPr>
          <w:sz w:val="24"/>
        </w:rPr>
      </w:pPr>
      <w:r>
        <w:rPr>
          <w:b w:val="false"/>
          <w:sz w:val="24"/>
        </w:rPr>
        <w:t xml:space="preserve">Fondurile primite sub form` de dona\ii ]i sponsoriz`ri sunt [n valoare de 214.500  mii lei. </w:t>
      </w:r>
    </w:p>
    <w:p>
      <w:pPr>
        <w:pStyle w:val="TextBody"/>
        <w:ind w:firstLine="720"/>
        <w:jc w:val="both"/>
        <w:rPr/>
      </w:pPr>
      <w:r>
        <w:rPr>
          <w:sz w:val="24"/>
        </w:rPr>
        <w:t>C)</w:t>
      </w:r>
      <w:r>
        <w:rPr>
          <w:b w:val="false"/>
          <w:sz w:val="24"/>
        </w:rPr>
        <w:t xml:space="preserve"> {n urma analizei efectuate privind realizarea surselor de finan\are la aceast` dat` a bugetelor locale ale comunelor St`ne]ti ]i Sute]ti ]i a bugetelor ora]elor B`beni ]i B`lce]ti s-a constatat  c` acestea nu dispun  de resursele necesare pentru realizarea urm`toarelor ac\iuni : Construc\ie sal` de Sport (Sute]ti), Refacere pod (St`ne]ti) ]i Amenajare spa\iu  paz` cu jandarmi (B`beni ]i B`lce]ti) ]i plata ajutor social conform Legii 416/2001 (B`beni).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a urmare acestui fapt se propune asigurarea fondurilor necesare continu`rii lucr`rilor ]i asigur`rii ajutorului social [n valoare total` de 1.320.000 mii lei prin redistribuirea din sumele defalcate din cota de impozit pe venit aflat` la dispozi\ia Consiliului Jude\ean V@lcea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{n aceast` situa\ie, veniturile totale ale bugetului  propriu al jude\ului V@lcea se majoreaz` cu suma de 28.987.821 mii lei, din care: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7"/>
      </w:tblGrid>
      <w:tr>
        <w:trPr/>
        <w:tc>
          <w:tcPr>
            <w:tcW w:w="552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Sume defalcate din cota de impozit pe venit aflat` la dispozi\ia Consiliului Jude\ean V@lcea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 - 1.620.000 mii lei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Subven\ii primite din bugetul de stat pentru drumurile jude\ene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 + 30.392.821 mii lei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Dona\ii ]i sponsoriz`ri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     + 215.00 mii lei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heltuielile totale se majoreaz` cu suma de 28.987.821 mii lei, a c`ror desf`]urare [n structur` se prezint` dup` cum urmeaz`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a) La cap. 51.02. “Autorit`\i publice”, cheltuielile se majoreaz` cu suma de 644.000 mii lei, din care cheltuielile materiale se diminueaz` cu 3.006.000 mii lei, iar cheltuielile de capital se majoreaz` cu suma de 3.650.000 mii lei. Din suma de 3.650.000 mii lei, 250.000 mii lei se aloc` suplimentar la obiectivul de investi\ii “Extindere ]i modernizare sediu Consiliul Jude\ean V@lcea”  900.000 mii lei la obiectivul de investi\ii “Amenajare, extindere ]i modernizare cl`dire cinematograf Modern” din municipiul Rm.V@lcea pentru Teatrul  Anton Pann ]i 2.500.000 mii lei se aloc` ca aport al Consiliului Jude\ean  V@lcea la capitalul social al societ`\ii  SC ACVAVIL SA  Rm.V@lce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Fondurile  alocate suplimentar la cele dou`  obiective  vor fi utilizate pentru plata de avize ]i acorduri privind asigurarea utilit`\ilor, verificarea documenta\iei de c`tre verificator autorizat, plata documenta\iei de proiectare ]i altel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b) La cap. 57.02.08 {nv`\`m@nt special (Centrul }colar Bistri\a) se solicit` virarea sumei de 150.000 mii lei de la art. 24.01 “{nc`lzit” la art. 24.02. “Iluminat” cu [ncadrarea [n sumele aprobate ini\ial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c) La cap. 59.02. “Cultur` ]i Art`”, creditele aprobate ini\ial se majoreaz` cu suma de  1000 mii lei ce va fi utilizat` conform contractului de sponsorizare la finan\area ac\iunii de tip`rire a lucr`rii “Personalit`\i v@lcene” de c`tre SC CONPHYS SRL Rm.V@lce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d) La cap.63.02.” Servicii de dezvoltare public` ]i locuin\e se propune diminuarea creditelor aprobate ini\ial la cheltuieli de capital cu suma de 2.500.000 mii lei, la obiectivul de investi\ii “Alimentare cu ap` municipiului Dr`g`]ani”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f) La cap. 68.02 “Drumuri ]i poduri” creditele totale se majoreaz` cu suma de 30.842.821 mii lei, din care cu 30.742.821 mii lei se suplimenteaz` cheltuielile de [ntre\inere ]i repara\ii  drumuri ]i poduri jude\ene ]i cu 100.000 mii lei cheltuielile de capital necesare elabor`rii  studiului de fezabilitate la obiectivul de investi\ii “Amenajare ]i consolidare DJ 658 Gura V`ii - Muereasca – M@n`stirea Fr`sinei” Km 5+800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Av@nd [n vedere necesitatea  supliment`rii creditelor la cheltuielile de capital cu suma de 1.250.000 mii lei, dup` cum urmeaz`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rFonts w:eastAsia="ArialUpR"/>
          <w:b w:val="false"/>
          <w:sz w:val="24"/>
        </w:rPr>
        <w:t xml:space="preserve">    </w:t>
      </w:r>
      <w:r>
        <w:rPr>
          <w:b w:val="false"/>
          <w:sz w:val="24"/>
        </w:rPr>
        <w:t>-  Cap. 51.02. “Autorit`\i publice”                                  = +3.650.000mii lei 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ap. 63.02. “Servicii dezvoltare public` ]i locuin\e” = - 2.500.000mii lei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ap. 68.02. ”Transporturi ]i Comunica\ii”                 = +   100.000mii lei,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 impune ]i aprobarea rectific`rii Listei obiectivelor de investi\ii cu finan\are par\ial` sau integral` de la buget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punerea de rectificare a bugetului propriu al jude\ului ]i a Listei obiectivelor de investi\ii este prezentat`  [n anexele nr. 1, 2, 3 ]i 3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Men\ion`m c` 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nexa nr. 1 “Bugetul local” [nlocuie]te  anexa A “Propunerea de rectificare a bugetului local” la Hot`r@rea Consiliului Jude\ean V@lcea nr.1 din 27.01.2004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nexa nr. 2  “Detalierea cheltuielilor pe articole ]i alineate“ aferent` capitolului 51.02.05. “Autorit`\i publice” (Aparat propriu) [nlocuie]te anexa B la Hot`r@rea Consiliului Jude\ean V@lcea nr. 1/27.01.2004;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nexele nr. 3 ]i 3a “Lista obiectivelor de investi\ii ]i de dot`ri independente”, [nlocuiesc anexele C ]i C1 la Hot`r@rea Consiliului Jude\ean V@lcea nr.1/27.01.2004;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nexa nr.2 ”Detalierea cheltuielilor pe articole ]i alineate” aferent` capitolelor 59.02.03 Biblioteca Jude\ean` “Antim Ivireanul” 57.02.08.”Centrul }colar Bistri\a”’ 63.02.09.”Aliment`ri cu ap`” ]i 68.02.05 “Drumuri ]i poduri” [nlocuie]te anexa nr.2 la Hot`r@rea Consiliului Jude\ean V@lcea nr. 147/16 decembrie 2003.</w:t>
      </w:r>
    </w:p>
    <w:p>
      <w:pPr>
        <w:pStyle w:val="TextBody"/>
        <w:ind w:left="30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ab/>
      </w:r>
      <w:r>
        <w:rPr>
          <w:sz w:val="24"/>
        </w:rPr>
        <w:t>II.</w:t>
      </w:r>
      <w:r>
        <w:rPr>
          <w:b w:val="false"/>
          <w:sz w:val="24"/>
        </w:rPr>
        <w:t xml:space="preserve"> Cu adresa nr. 133/03.04.2004, }coala Popular` de Arte ]i Meserii Rm.V@lcea solicit` rectificarea Bugetului de venituri ]i cheltuieli, [n sensul major`rii acestuia cu suma de 20.000 mii lei din care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0.000 mii lei venituri provenite din taxe ]colare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.000 mii lei venituri provenite din dona\ii ]i sponsoriz`r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Ca urmare a acestui fapt se propune ]i majorarea cheltuielilor totale cu aceea]i sum` la urm`toarele articole de cheltuieli: - ap` canal, salubritate, furnituri de birou, alte materiale ]i prest`ri servicii ]i materiale ]i prest`ri servicii cu caracter func\ional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punerea de rectificare a bugetului de venituri ]i cheltuieli este prezentat` [n anexa nr. 4 ]i aceasta [nlocuie]te anexa nr. 4 la Hot`r@rea Consiliului Jude\ean V@lcea nr. 147/16 decembrie 2003.</w:t>
      </w:r>
    </w:p>
    <w:p>
      <w:pPr>
        <w:pStyle w:val="TextBody"/>
        <w:ind w:firstLine="720"/>
        <w:jc w:val="both"/>
        <w:rPr>
          <w:sz w:val="24"/>
        </w:rPr>
      </w:pPr>
      <w:r>
        <w:rPr>
          <w:b w:val="false"/>
          <w:sz w:val="24"/>
        </w:rPr>
        <w:t>Av@nd [n vedere cele  prezentate, propunem aprobarea  proiectului de hot`r@re ini\ia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 R E } E D I N T E ,</w:t>
      </w:r>
    </w:p>
    <w:p>
      <w:pPr>
        <w:pStyle w:val="TextBody"/>
        <w:rPr>
          <w:sz w:val="24"/>
        </w:rPr>
      </w:pPr>
      <w:r>
        <w:rPr>
          <w:sz w:val="24"/>
        </w:rPr>
        <w:t>Iulian Com`nesc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16"/>
        </w:rPr>
        <w:t>MV/MD/1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CONSILIUL JUDE|EAN V^LCEA                                </w:t>
      </w:r>
      <w:r>
        <w:rPr>
          <w:sz w:val="24"/>
          <w:u w:val="single"/>
        </w:rPr>
        <w:t>AVIZAT</w:t>
      </w:r>
    </w:p>
    <w:p>
      <w:pPr>
        <w:pStyle w:val="Heading1"/>
        <w:jc w:val="both"/>
        <w:rPr/>
      </w:pPr>
      <w:r>
        <w:rPr>
          <w:rFonts w:eastAsia="ArialUpR"/>
          <w:sz w:val="24"/>
        </w:rPr>
        <w:t xml:space="preserve">     </w:t>
      </w:r>
      <w:r>
        <w:rPr>
          <w:sz w:val="24"/>
        </w:rPr>
        <w:t xml:space="preserve">DIREC|IA ECONOMIC~                            </w:t>
      </w:r>
      <w:r>
        <w:rPr>
          <w:b w:val="false"/>
          <w:sz w:val="24"/>
        </w:rPr>
        <w:t xml:space="preserve">     </w:t>
      </w:r>
      <w:r>
        <w:rPr>
          <w:sz w:val="24"/>
        </w:rPr>
        <w:t>VICEPRE}EDINTE,</w:t>
      </w:r>
    </w:p>
    <w:p>
      <w:pPr>
        <w:pStyle w:val="Heading1"/>
        <w:jc w:val="both"/>
        <w:rPr>
          <w:sz w:val="24"/>
        </w:rPr>
      </w:pPr>
      <w:r>
        <w:rPr>
          <w:rFonts w:eastAsia="ArialUpR"/>
          <w:sz w:val="24"/>
        </w:rPr>
        <w:t xml:space="preserve">      </w:t>
      </w:r>
      <w:r>
        <w:rPr>
          <w:sz w:val="24"/>
        </w:rPr>
        <w:t>Nr. 1.517  din 03.03.2004                                    Dumitru Stanc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APORT DE SPECIALITATE</w:t>
      </w:r>
    </w:p>
    <w:p>
      <w:pPr>
        <w:pStyle w:val="TextBody"/>
        <w:rPr>
          <w:sz w:val="24"/>
        </w:rPr>
      </w:pPr>
      <w:r>
        <w:rPr>
          <w:sz w:val="24"/>
        </w:rPr>
        <w:tab/>
        <w:t>la proiectul de hot`r@re privind rectificarea</w:t>
      </w:r>
    </w:p>
    <w:p>
      <w:pPr>
        <w:pStyle w:val="TextBody"/>
        <w:rPr>
          <w:sz w:val="24"/>
        </w:rPr>
      </w:pPr>
      <w:r>
        <w:rPr>
          <w:sz w:val="24"/>
        </w:rPr>
        <w:t xml:space="preserve">Bugetului propriu al jude\ului ]i a bugetului }colii </w:t>
      </w:r>
    </w:p>
    <w:p>
      <w:pPr>
        <w:pStyle w:val="Heading3"/>
        <w:rPr>
          <w:sz w:val="24"/>
        </w:rPr>
      </w:pPr>
      <w:r>
        <w:rPr>
          <w:sz w:val="24"/>
        </w:rPr>
        <w:t>Populare  de Arte ]i Meserii Rm.V@lcea pe anul 2004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ab/>
      </w:r>
      <w:r>
        <w:rPr>
          <w:b w:val="false"/>
          <w:sz w:val="24"/>
        </w:rPr>
        <w:t>Prin expunerea de motive nr. 1.516 din 03.03.2004, se propune adoptarea proiectului de hot`r@re privind rectificarea Bugetului propriu al jude\ului ]i a bugetului }colii Populare  de Arte ]i Meserii Rm.V@lcea pe anul 2004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rFonts w:eastAsia="ArialUpR"/>
          <w:b w:val="false"/>
          <w:sz w:val="24"/>
        </w:rPr>
        <w:t xml:space="preserve"> </w:t>
      </w:r>
      <w:r>
        <w:rPr>
          <w:b w:val="false"/>
          <w:sz w:val="24"/>
        </w:rPr>
        <w:tab/>
        <w:t>Propunerea de rectificare a Bugetului propriu al jude\ului ]i a bugetului }colii Populare  de Arte ]i Meserii prezentat` [n anexele 1, 2, 3, 3a ]i 4 la proiectul de hot`r@re ini\iat este [n conformitate cu prevederile art. 15 alin.(2) din Ordonan\a de Urgen\` a Guvernului nr.45/2003, privind finan\ele publice locale ]i se  [ntemeiaz` pe considerentul cuprinderii [n buget a veniturilor [ncasate [n plus ]i a cheltuielilor ce urmeaz` a se efectua din aceste venituri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v@nd [n vedere cele prezentate, propunem aprobarea proiectului de hot`r@re ini\iat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DIRECTOR EXECUTIV, </w:t>
        <w:tab/>
        <w:tab/>
        <w:tab/>
        <w:tab/>
        <w:t>}EF SERVICIU BUGET,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</w:t>
        <w:tab/>
        <w:t xml:space="preserve">   CONTABILITATE,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rFonts w:eastAsia="ArialUpR"/>
          <w:sz w:val="24"/>
        </w:rPr>
        <w:t xml:space="preserve">  </w:t>
      </w:r>
      <w:r>
        <w:rPr>
          <w:sz w:val="24"/>
        </w:rPr>
        <w:t>Mircea  C-tin Predescu</w:t>
        <w:tab/>
        <w:tab/>
        <w:tab/>
        <w:tab/>
        <w:t xml:space="preserve">     Mazilu Vasilica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d.MV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act.MD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x.1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5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1:06:00Z</dcterms:created>
  <dc:creator>Daniela</dc:creator>
  <dc:description/>
  <dc:language>en-US</dc:language>
  <cp:lastModifiedBy>calculator</cp:lastModifiedBy>
  <cp:lastPrinted>2004-03-15T16:02:00Z</cp:lastPrinted>
  <dcterms:modified xsi:type="dcterms:W3CDTF">2004-03-22T11:06:00Z</dcterms:modified>
  <cp:revision>2</cp:revision>
  <dc:subject/>
  <dc:title>CONSILIUL JUDE|EAN V^LCEA</dc:title>
</cp:coreProperties>
</file>