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CONSILIUL  JUDE|EAN  V^LCEA</w:t>
      </w:r>
    </w:p>
    <w:p>
      <w:pPr>
        <w:pStyle w:val="TextBodyIndent"/>
        <w:ind w:hanging="0"/>
        <w:rPr/>
      </w:pPr>
      <w:r>
        <w:rPr/>
        <w:t>DIREC|IA   ADMINISTRA|IE  LOCAL~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</w:t>
      </w:r>
      <w:r>
        <w:rPr/>
        <w:t>Nr.2857 din 27 aprilie 2004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A V I Z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la proiectul de hot`r@re privind rectificarea Bugetului propriu al jude\ului V@lcea, a Bugetului [mprumutului intern ]i a Bugetului de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enituri ]i cheltuieli al Muzeului Jude\ean V@lcea</w:t>
      </w:r>
    </w:p>
    <w:p>
      <w:pPr>
        <w:pStyle w:val="TextBodyIndent"/>
        <w:ind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constat` c` proiectul este conform cu dispozi\iile art.104 alin.(1) lit.”e” din Legea administra\iei publice locale nr.215/2001, cu modific`rile ]i complet`rile ulterioare, ale art.15 alin.(2) din Ordonan\a de Urgen\` a Guvernului nr.45/2003, privind finan\ele publice locale, aprobat` prin Legea nr.108/2004, Hot`r@rii Guvernului nr.514/2004, privind alocarea unor sume din Fondul de rezerv` bugetar` la dispozi\ia Guvernului, prev`zut [n bugetul de stat pe anul 2004 pentru realizarea unor obiective de investi\ii ]i efectuarea unor lucr`ri de reabilitare ]i modernizare a drumurilor jude\ene ]i comunale ]i Hot`r@rii Guvernului nr.503/2004, privind cheltuielile necesare pentru preg`tirea, organizarea ]i desf`]urarea alegerilor pentru autorit`\ile administra\iei publice locale din anul 2004</w:t>
      </w:r>
    </w:p>
    <w:p>
      <w:pPr>
        <w:pStyle w:val="TextBodyIndent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avizeaz` pentru legalitate ]i se propune adoptarea proiectului de c`tre Consiliul Jude\ean V@lcea, [n forma prezentat`, [n temeiul art.109 cu respectarea art.110 coroborat cu art.46 alin.(3) din Legea administra\iei publice locale nr.215/2001, cu complet`rile ]i modific`rile ulterioare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>
          <w:rFonts w:eastAsia="ArialUpR"/>
          <w:b w:val="false"/>
        </w:rPr>
        <w:t xml:space="preserve">       </w:t>
      </w:r>
      <w:r>
        <w:rPr/>
        <w:t>DIRECTOR EXECUTIV,                                }EF BIROU JURIDIC,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>CONTENCIOS,COORDONARE,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                                                                       </w:t>
      </w:r>
      <w:r>
        <w:rPr/>
        <w:t>CONTROL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              </w:t>
      </w:r>
      <w:r>
        <w:rPr/>
        <w:t>Ion Manolea                                           Daniela Moroianu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R O M ^ N I A                                                              P R O I E C T</w:t>
      </w:r>
    </w:p>
    <w:p>
      <w:pPr>
        <w:pStyle w:val="Heading6"/>
        <w:ind w:hanging="0"/>
        <w:rPr>
          <w:sz w:val="28"/>
        </w:rPr>
      </w:pPr>
      <w:r>
        <w:rPr>
          <w:sz w:val="28"/>
        </w:rPr>
        <w:t xml:space="preserve">CONSILIUL JUDE|EAN V^LCEA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ind w:hanging="0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propriu al jude\ului V@lcea, a Bugetului [mprumutului intern ]i 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nituri ]i cheltuieli al Muzeului Jude\ean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de ___________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1808 din 27 aprilie 2004, prin care se propune rectificarea Bugetului propriu al jude\ului V@lcea, a Bugetului [mprumutului intern ]i a Bugetului de venituri ]i cheltuieli a Muzeului Jude\en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2809 din 27 aprilie 2004, precum ]i avizele comisiilor de specialitate; </w:t>
      </w:r>
    </w:p>
    <w:p>
      <w:pPr>
        <w:pStyle w:val="Normal"/>
        <w:rPr/>
      </w:pPr>
      <w:r>
        <w:rPr/>
        <w:t>{n conformitate cu prevederile art.104 alin.(1) lit.”e” din Legea administra\iei publice locale nr.215/2001, cu modific`rile ]i complet`rile ulterioare, ale art.15 alin.(2) din Ordonan\a de Urgen\` a Guvernului nr.45/2003, privind finan\ele publice locale, aprobat` prin Legea nr.108/2004, Hot`r@rii Guvernului nr.514/2004, privind alocarea unor sume din Fondul de rezerv` bugetar` la dispozi\ia Guvernului, prev`zut [n bugetul de stat, pe anul 2004, pentru realizarea unor obiective de investi\ii ]i efectuarea unor lucr`ri de reabilitare ]i modernizare a drumurilor jude\ene ]i comunale ]i Hot`r@rii Guvernului nr.503/2004 privind cheltuielile necesare pentru preg`tirea, organizarea ]i desf`]urarea alegerilor pentru autorit`\ile administra\iei publice locale, din anul 200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1 (1) </w:t>
      </w:r>
      <w:r>
        <w:rPr>
          <w:rFonts w:cs="ArialUpR" w:ascii="ArialUpR" w:hAnsi="ArialUpR"/>
        </w:rPr>
        <w:t>Se aprob` rectificarea Bugetului propriu al jude\ului V@lcea ]i lista obiectivelor de investi\ii ]i de dot`ri independente, potrivit anexelor A, B, C ]i C1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Anexa A ‘’Bugetul local” [nlocuie]te anexa nr.1 la Hot`r@rea Consiliului Jude\ean V@lcea nr.14 din 25 martie 2004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Anexa B ‘’Detalierea cheltuielilor pe articole ]i alineate”, aferent` Capitolelor 59.02.03 ‘’Biblioteca Jude\ean`’’ ]i 68.02.05 ‘’Drumuri ]i poduri’’ [nlocuie]te anexa nr.2 la Hot`r@rea Consiliului Jude\ean V@lcea nr.14 din 25 martie 2004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Anexa B ‘’Detalierea cheltuielilor pe articole ]i alineate”, Capitolele 60.02.36 ‘’Direc\ia de Asisten\` Social`, S`n`tate, {nv`\`m@nt ]i Cultur`” ]i 60.02.41 ‘’Direc\ia Jude\ean` pentru Protec\ia Drepturilor Copilului’’ [nlocuie]te anexa B la Hot`r@rea Consiliului Jude\ean V@lcea nr.1 din 27 ianuarie 2004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</w:rPr>
        <w:t>(5)</w:t>
      </w:r>
      <w:r>
        <w:rPr>
          <w:rFonts w:cs="ArialUpR" w:ascii="ArialUpR" w:hAnsi="ArialUpR"/>
        </w:rPr>
        <w:t xml:space="preserve"> Anexa B ‘’Detalierea cheltuielilor pe articole ]i alineate”, Capitolele 67.02.13 ‘’Centrul Jude\ean de Consultan\` Agricol`” ]i 69.02.19 ‘’Programe de dezvoltare’’ [nlocuie]te anexa nr.2 la Hot`r@rea Consiliului Jude\ean V@lcea nr.147 din 16 decembrie 2003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</w:rPr>
        <w:t>(6)</w:t>
      </w:r>
      <w:r>
        <w:rPr>
          <w:rFonts w:cs="ArialUpR" w:ascii="ArialUpR" w:hAnsi="ArialUpR"/>
        </w:rPr>
        <w:t xml:space="preserve"> Anexele C ]i C1 [nlocuiesc anexele nr.3 ]i 3a la Hot`r@rea Consiliului Jude\ean V@lcea nr.14 din 25 martie 2004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/>
      </w:pPr>
      <w:r>
        <w:rPr/>
        <w:t>Art.2</w:t>
      </w:r>
      <w:r>
        <w:rPr>
          <w:b w:val="false"/>
        </w:rPr>
        <w:t xml:space="preserve"> Se aprob` rectificarea Bugetului [mprumutului intern potrivit anexei D, care [nlocuie]te anexa nr.4 la Hot`r@rea Consiliului Jude\ean V@lcea nr.147 din 16 decembrie 2003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Art.3</w:t>
      </w:r>
      <w:r>
        <w:rPr/>
        <w:t xml:space="preserve"> Se aprob` rectificarea Bugetului de venituri ]i cheltuieli al Muzeului Jude\en V@lcea potrivit anexei E, care [nlocuie]te anexa nr.5 la Hot`r@rea Consiliului Jude\ean V@lcea nr.147 din 16 decembrie 2003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>Art.4</w:t>
      </w:r>
      <w:r>
        <w:rPr/>
        <w:t xml:space="preserve"> Anexele A, B, C, C1, D ]i E fac parte integrant`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5</w:t>
      </w:r>
      <w:r>
        <w:rPr/>
        <w:t xml:space="preserve"> Secretarul General al Jude\ului V@lcea, prin Compartimentul Cancelarie, va comunica prezenta hot`r@re direc\iilor de specialitate din cadrul aparatului propriu al Consiliului Jude\ean V@lcea ]i Direc\ei Genarale a Finan\elor Publice a jude\ului V@lc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</w:t>
      </w:r>
      <w:r>
        <w:rPr>
          <w:i/>
        </w:rPr>
        <w:t>Prezenta hot`r@re a fost adoptat` cu respectarea prevederilor art.109 ]i 110 coroborate cu art.46 alin.(3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</w:t>
      </w:r>
      <w:r>
        <w:rPr>
          <w:b/>
        </w:rPr>
        <w:t>AVIZAT  PENTRU  LEGALIT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SECRETAR GENERAL,                                                                               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ab/>
        <w:tab/>
        <w:tab/>
        <w:t xml:space="preserve">                                 A V I Z A 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BIROUL JURIDIC, CONTENCIOS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TROL, COORDONAR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Daniela Moroianu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3"/>
        <w:ind w:hanging="0"/>
        <w:rPr/>
      </w:pPr>
      <w:r>
        <w:rPr/>
        <w:t>Nr.______ din__________2004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>DE/1e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R O M ^ N I A                                              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CONSILIUL JUDE|EAN V^LCEA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Normal"/>
        <w:rPr>
          <w:rFonts w:ascii="ArialUpR" w:hAnsi="ArialUpR" w:cs="ArialUpR"/>
          <w:u w:val="none"/>
        </w:rPr>
      </w:pPr>
      <w:r>
        <w:rPr>
          <w:rFonts w:cs="ArialUpR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propriu al jude\ului V@lcea, a Bugetului [mprumutului intern ]i 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nituri ]i cheltuieli al Muzeului Jude\ean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de ___________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1808 din 27 aprilie 2004, prin care se propune rectificarea Bugetului propriu al jude\ului V@lcea, a Bugetului [mprumutului intern ]i a Bugetului de venituri ]i cheltuieli a Muzeului Jude\en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2809 din 27 aprilie 2004, precum ]i avizele comisiilor de specialitate; </w:t>
      </w:r>
    </w:p>
    <w:p>
      <w:pPr>
        <w:pStyle w:val="Normal"/>
        <w:rPr/>
      </w:pPr>
      <w:r>
        <w:rPr/>
        <w:t>{n conformitate cu prevederile art.104 alin.(1) lit.”e” din Legea administra\iei publice locale nr.215/2001, cu modific`rile ]i complet`rile ulterioare, ale art.15 alin.(2) din Ordonan\a de Urgen\` a Guvernului nr.45/2003, privind finan\ele publice locale, aprobat` prin Legea nr.108/2004, Hot`r@rii Guvernului nr.514/2004, privind alocarea unor sume din Fondul de rezerv` bugetar` la dispozi\ia Guvernului, prev`zut [n bugetul de stat, pe anul 2004, pentru realizarea unor obiective de investi\ii ]i efectuarea unor lucr`ri de reabilitare ]i modernizare a drumurilor jude\ene ]i comunale ]i Hot`r@rii Guvernului nr.503/2004 privind cheltuielile necesare pentru preg`tirea, organizarea ]i desf`]urarea alegerilor pentru autorit`\ile administra\iei publice locale, din anul 200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1 (1) </w:t>
      </w:r>
      <w:r>
        <w:rPr>
          <w:rFonts w:cs="ArialUpR" w:ascii="ArialUpR" w:hAnsi="ArialUpR"/>
        </w:rPr>
        <w:t>Se aprob` rectificarea Bugetului propriu al jude\ului V@lcea ]i lista obiectivelor de investi\ii ]i de dot`ri independente, potrivit anexelor A, B, C ]i C1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Anexa A ‘’Bugetul local” [nlocuie]te anexa nr.1 la Hot`r@rea Consiliului Jude\ean V@lcea nr.14 din 25 martie 2004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Anexa B ‘’Detalierea cheltuielilor pe articole ]i alineate”, aferent` Capitolelor 59.02.03 ‘’Biblioteca Jude\ean`’’ ]i 68.02.05 ‘’Drumuri ]i poduri’’ [nlocuie]te anexa nr.2 la Hot`r@rea Consiliului Jude\ean V@lcea nr.14 din 25 martie 2004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Anexa B ‘’Detalierea cheltuielilor pe articole ]i alineate”, Capitolele 60.02.36 ‘’Direc\ia de Asisten\` Social`, S`n`tate, {nv`\`m@nt ]i Cultur`” ]i 60.02.41 ‘’Direc\ia Jude\ean` pentru Protec\ia Drepturilor Copilului’’ [nlocuie]te anexa B la Hot`r@rea Consiliului Jude\ean V@lcea nr.1 din 27 ianuarie 2004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</w:rPr>
        <w:t>(5)</w:t>
      </w:r>
      <w:r>
        <w:rPr>
          <w:rFonts w:cs="ArialUpR" w:ascii="ArialUpR" w:hAnsi="ArialUpR"/>
        </w:rPr>
        <w:t xml:space="preserve"> Anexa B ‘’Detalierea cheltuielilor pe articole ]i alineate”, Capitolele 67.02.13 ‘’Centrul Jude\ean de Consultan\` Agricol`” ]i 69.02.19 ‘’Programe de dezvoltare’’ [nlocuie]te anexa nr.2 la Hot`r@rea Consiliului Jude\ean V@lcea nr.147 din 16 decembrie 2003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</w:rPr>
        <w:t>(6)</w:t>
      </w:r>
      <w:r>
        <w:rPr>
          <w:rFonts w:cs="ArialUpR" w:ascii="ArialUpR" w:hAnsi="ArialUpR"/>
        </w:rPr>
        <w:t xml:space="preserve"> Anexele C ]i C1 [nlocuiesc anexele nr.3 ]i 3a la Hot`r@rea Consiliului Jude\ean V@lcea nr.14 din 25 martie 2004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/>
      </w:pPr>
      <w:r>
        <w:rPr/>
        <w:t>Art.2</w:t>
      </w:r>
      <w:r>
        <w:rPr>
          <w:b w:val="false"/>
        </w:rPr>
        <w:t xml:space="preserve"> Se aprob` rectificarea Bugetului [mprumutului intern potrivit anexei D, care [nlocuie]te anexa nr.4 la Hot`r@rea Consiliului Jude\ean V@lcea nr.147 din 16 decembrie 2003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Art.3</w:t>
      </w:r>
      <w:r>
        <w:rPr/>
        <w:t xml:space="preserve"> Se aprob` rectificarea Bugetului de venituri ]i cheltuieli al Muzeului Jude\en V@lcea potrivit anexei E, care [nlocuie]te anexa nr.5 la Hot`r@rea Consiliului Jude\ean V@lcea nr.147 din 16 decembrie 2003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>Art.4</w:t>
      </w:r>
      <w:r>
        <w:rPr/>
        <w:t xml:space="preserve"> Anexele A, B, C, C1, D ]i E fac parte integrant`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5</w:t>
      </w:r>
      <w:r>
        <w:rPr/>
        <w:t xml:space="preserve"> Secretarul General al Jude\ului V@lcea, prin Compartimentul Cancelarie, va comunica prezenta hot`r@re direc\iilor de specialitate din cadrul aparatului propriu al Consiliului Jude\ean V@lcea ]i Direc\ei Genarale a Finan\elor Publice a jude\ului V@lc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</w:t>
      </w:r>
      <w:r>
        <w:rPr>
          <w:i/>
        </w:rPr>
        <w:t>Prezenta hot`r@re a fost adoptat` cu respectarea prevederilor art.109 ]i 110 coroborate cu art.46 alin.(3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ulian Com`nescu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</w:t>
      </w:r>
      <w:r>
        <w:rPr>
          <w:b/>
        </w:rPr>
        <w:t>CONTRASEMNEAZ~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</w:rPr>
        <w:t>SECRETAR GENERAL,</w:t>
      </w:r>
    </w:p>
    <w:p>
      <w:pPr>
        <w:pStyle w:val="TextBodyIndent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</w:t>
      </w:r>
      <w:r>
        <w:rPr>
          <w:sz w:val="28"/>
        </w:rPr>
        <w:t>Constantin Dirinea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3"/>
        <w:ind w:hanging="0"/>
        <w:rPr/>
      </w:pPr>
      <w:r>
        <w:rPr/>
        <w:t>Nr.______ din______________200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Red.:D.E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12:00Z</dcterms:created>
  <dc:creator>juridic</dc:creator>
  <dc:description/>
  <dc:language>en-US</dc:language>
  <cp:lastModifiedBy>Victor Deaconescu</cp:lastModifiedBy>
  <cp:lastPrinted>2004-04-28T09:06:00Z</cp:lastPrinted>
  <dcterms:modified xsi:type="dcterms:W3CDTF">2004-04-29T10:49:00Z</dcterms:modified>
  <cp:revision>22</cp:revision>
  <dc:subject/>
  <dc:title/>
</cp:coreProperties>
</file>