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CONSILIUL JUDE|EAN V^LCEA</w:t>
      </w:r>
    </w:p>
    <w:p>
      <w:pPr>
        <w:pStyle w:val="Heading1"/>
        <w:rPr>
          <w:sz w:val="22"/>
        </w:rPr>
      </w:pPr>
      <w:r>
        <w:rPr>
          <w:rFonts w:eastAsia="ArialUpR"/>
          <w:sz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2"/>
        </w:rPr>
        <w:t xml:space="preserve">ANEX~ </w:t>
      </w:r>
    </w:p>
    <w:p>
      <w:pPr>
        <w:pStyle w:val="Normal"/>
        <w:rPr>
          <w:b/>
          <w:b/>
          <w:sz w:val="22"/>
        </w:rPr>
      </w:pPr>
      <w:r>
        <w:rPr>
          <w:rFonts w:eastAsia="ArialUpR"/>
          <w:b/>
          <w:sz w:val="22"/>
        </w:rPr>
        <w:t xml:space="preserve">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>la Hot`r@rea nr. __     din _____ 2004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PROGRAMUL DE DEZVOLTARE ECONOMICO - SOCIAL~ A JUDE|ULUI V^LCEA PE ANUL 2004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5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5387"/>
        <w:gridCol w:w="1276"/>
        <w:gridCol w:w="1343"/>
        <w:gridCol w:w="2530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omeni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iectivu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c\iun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oare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mil. lei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rme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bserva\ii/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esponsabilit`\i</w:t>
            </w:r>
          </w:p>
        </w:tc>
      </w:tr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 AMENAJAREA TERITORIULUI,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  <w:t>INFRASTRUCTUR~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lang w:eastAsia="en-US"/>
              </w:rPr>
              <w:t>PROGRAME DE INVESTI|I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laborarea programelor jude\ene de reabilitare, modernizare ]i dezvoltare a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nfrastructurii de transport pentru cre]terea siguran\e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]i confortului c`l`torilor [n condi\iile eficientiz`rii transportulu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abilitarea, modernizarea ]i dezvoltarea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nfrastructurilor de transport pentru drumurile jude\ene ]i comunale se realizeaz` [n baza unui program care vizeaz` lucr`ri de repara\ii ]i [ntre\inere pentru men\inerea st`rii de viabilitate a drumurilor, lucr`ri pentru [nl`turarea efectelor inunda\iilor, amenaj`ri ]i consolid`ri de drumuri, modernizarea sistemului rutier, construc\ii de poduri din beton armat.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Re\eaua de drumuri clasate din jude\ul V@lcea [nsumeaz` 2161,3 km, din care : 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drumuri na\ionale            522,4 km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drumuri jude\ene             967,4 km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drumuri comunale           671,5 km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in punct de vedere al tipurilor de [mbr`c`min\i existente, aceast` re\ea se prezint` astfel :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                         </w:t>
            </w:r>
            <w:r>
              <w:rPr>
                <w:color w:val="000000"/>
                <w:sz w:val="22"/>
                <w:lang w:eastAsia="en-US"/>
              </w:rPr>
              <w:t>drumuri          drumuri        drumur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                        </w:t>
            </w:r>
            <w:r>
              <w:rPr>
                <w:color w:val="000000"/>
                <w:sz w:val="22"/>
                <w:lang w:eastAsia="en-US"/>
              </w:rPr>
              <w:t>na\ionale        jude\ene      comunale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[mbr`c`min\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 </w:t>
            </w:r>
            <w:r>
              <w:rPr>
                <w:color w:val="000000"/>
                <w:sz w:val="22"/>
                <w:lang w:eastAsia="en-US"/>
              </w:rPr>
              <w:t>bituminoase    366,9 km       522,5 km        66,1 km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cu beton de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 </w:t>
            </w:r>
            <w:r>
              <w:rPr>
                <w:color w:val="000000"/>
                <w:sz w:val="22"/>
                <w:lang w:eastAsia="en-US"/>
              </w:rPr>
              <w:t>ciment               93,2 km         85,7 km          3,1 km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pietruit               62,3 km       300,9 km      450,2 km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de p`m@nt                -             58,3 km      152,1 km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e re\eaua de drumuri jude\ene ]i comunale sunt inventariate 374 poduri, [n lungime total` de 9.631,05 ml, cu structuri din beton armat, mixte, metal ]i lemn, amplasate astfel: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                                    </w:t>
            </w:r>
            <w:r>
              <w:rPr>
                <w:color w:val="000000"/>
                <w:sz w:val="22"/>
                <w:lang w:eastAsia="en-US"/>
              </w:rPr>
              <w:t>num`r         lungime (ml)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 xml:space="preserve">- pe drumuri 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 </w:t>
            </w:r>
            <w:r>
              <w:rPr>
                <w:color w:val="000000"/>
                <w:sz w:val="22"/>
                <w:lang w:eastAsia="en-US"/>
              </w:rPr>
              <w:t>jude\ene:                       277            7362,20</w:t>
            </w:r>
          </w:p>
          <w:p>
            <w:pPr>
              <w:pStyle w:val="Normal"/>
              <w:rPr/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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 xml:space="preserve">din beton armat           267            6969,40 </w:t>
            </w:r>
          </w:p>
          <w:p>
            <w:pPr>
              <w:pStyle w:val="Normal"/>
              <w:rPr/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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 xml:space="preserve">mixte                                3                40,6                                </w:t>
            </w:r>
          </w:p>
          <w:p>
            <w:pPr>
              <w:pStyle w:val="Normal"/>
              <w:rPr/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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metal                               1              25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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lemn                                6              102,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55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- pe drumuri 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 </w:t>
            </w:r>
            <w:r>
              <w:rPr>
                <w:color w:val="000000"/>
                <w:sz w:val="22"/>
                <w:lang w:eastAsia="en-US"/>
              </w:rPr>
              <w:t>comunale:                      97              2268,8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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din beton armat             89              2116,25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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mixte                               -                  -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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metal                               3                  66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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lemn                                5                  86,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abilitarea, modernizarea ]i dezvoltarea infrastructurilor de transport se va realiza [n baza unui program ce vizeaz` urm`toarele obiectiv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0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.Lucr`ri de repara\ii ]i [ntre\inere pentru men\inerea st`rii de viabilitate a drumurilor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- repara\ii [mbr`c`min\i asfaltic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- [ntre\inere drumuri pietruit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- tratamente bituminoas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- covoare bituminoa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102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79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\iuni [n continu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JDP V@lce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B. Amenaj`ri ]i consolid`ri de drumuri [n localitatea Runcu                                                    0,70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\iuni [n continu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 CCFACC  V@lce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C. Modernizarea sistemului rutier pe drumuri jude\ene [n localitatea Tetoiu                0,44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\iuni [n continu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JDP V@lce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. Reabilit`ri drumuri jude\ene [n localit`\ile: Horezu ]i Muereasca                                         3,98 k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 xml:space="preserve">din care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\iuni [n continu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JDP V@lcea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DJ 699 Dealul Ulmului – Roman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DJ 658 Gura V`ii Muereasc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E. Pietruiri drumuri comunale cf. HG 577/1997                                             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                                                             </w:t>
            </w:r>
            <w:r>
              <w:rPr>
                <w:color w:val="000000"/>
                <w:sz w:val="22"/>
                <w:lang w:eastAsia="en-US"/>
              </w:rPr>
              <w:t>2,0 k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\iuni [n continu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ile locale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 xml:space="preserve">F. Pietruiri ]i reabilit`ri drumuri comunale [n  localit`\ile: Horezu, Am`r`]ti, P`u]e]ti M`gla]i ]i Tom]an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0 USD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\iuni [n continu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ile locale</w:t>
            </w:r>
          </w:p>
        </w:tc>
      </w:tr>
      <w:tr>
        <w:trPr>
          <w:trHeight w:val="34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G. Lucr`ri pentru dezvoltarea ]i [mbun`t`\irea infrastructurii rurale – Program SAPARD, [n localit`\ile: 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Prunden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M`ld`re]t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- Tetoiu: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- Stroe]t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- Mih`e]t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Stoene]t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Sl`tioara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Tom]an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Ione]t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sz w:val="22"/>
              </w:rPr>
              <w:t>- Am`r`]t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Lung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164287 EUR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59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5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663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966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326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74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3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38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348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15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\iuni [n continu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ile locale</w:t>
            </w:r>
          </w:p>
        </w:tc>
      </w:tr>
      <w:tr>
        <w:trPr>
          <w:trHeight w:val="23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  <w:t>II. A a) GOSPOD~RIREA RA|IONAL~ A APELOR }I ASIGURAREA SERVICIILOR DE GOSPOD~RIRE COMUNAL~</w:t>
            </w:r>
          </w:p>
          <w:p>
            <w:pPr>
              <w:pStyle w:val="BodyText2"/>
              <w:tabs>
                <w:tab w:val="clear" w:pos="720"/>
                <w:tab w:val="left" w:pos="1418" w:leader="none"/>
              </w:tabs>
              <w:rPr>
                <w:sz w:val="22"/>
              </w:rPr>
            </w:pPr>
            <w:r>
              <w:rPr>
                <w:b w:val="false"/>
                <w:sz w:val="22"/>
              </w:rPr>
              <w:t>1. Extinderea sistemului de alimentare cu ap`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{mbun`t`\irea sistemului de alimentare cu ap` a localit`\ilor rurale, realizarea de noi sisteme centralizate de distribuire a ape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Continuarea lucr`rilor de alimentare cu ap` [n localit`\ile: D`e]ti, Coste]ti, Roe]ti Bune]ti. Aceste obiective sunt cuprinse [n Programul privind alimentarea cu ap` a satelor, aprobat prin HG. nr. 577/1997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Alimentare cu ap` [n localitatea D`e]t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Alimentare cu ap` [n localitatea Coste]t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Alimentare cu ap` [n localitatea Bune]t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- Alimentare cu ap` [n localitatea Ro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ile locale: D`e]ti, Coste]ti, Bune]ti, Roe]ti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Elaborarea documenta\iilor tehnico – economice necesare cuprinderii [n diverse programe de preaderare ale Uniunii Europe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Finalizarea lucr`rilor de alimentare cu ap` la un num`r de 8 localit`\i ( B`lce]ti, Valea Mare, L`de]ti, Stroe]ti, Bune]ti, Sl`tioara, Vaideeni, Tom]ani) cuprinse [n Programul de alimentare cu ap` a satelor fondurile fiind asigurate din credit extern garantat de Guvernul Rom@niei ]i aprobat prin H.G. nr. 687/1997, antreprenorul general fiind MIVAN KIER.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431396,06 USD +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0 mil lei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onsiliile locale: </w:t>
            </w:r>
            <w:r>
              <w:rPr>
                <w:color w:val="000000"/>
                <w:sz w:val="22"/>
              </w:rPr>
              <w:t>B`lce]ti, Valea Mare, L`de]ti, Stroe]ti, Bune]ti, Sl`tioara, Vaideeni, Tom]ani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Etapizarea lucr`rilor de alimentare cu ap`, canalizare ]i realizarea sta\iilor de epurare a apelor uzate [n localit`\ile urbane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Alimentare cu ap` [n ora]ul B`lce]ti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- Alimentare cu ap` [n comuna Valea Mare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- Alimentare cu ap` [n comuna L`de]t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- Alimentare cu ap` [n comuna Stroe]t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- Alimentare cu ap` [n comuna Bune]t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- Alimentare cu ap` [n comuna Sl`tioar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- Alimentare cu ap` [n comuna Vaideen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- Alimentare cu ap` [n comuna Tom]ani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42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44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2407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4941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56471,6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82532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35095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39919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Continuarea lucr`rilor la conducta de aduc\iune R@mnicu V@lcea – Dr`g`]ani, continuarea aduc\iunii c`min racord Goranu – racord B`beni. Lucr`rile sunt finan\ate din bugetul  jude\ului, bugetul municipiului ]i sprijin financiar acordat de Agen\ia Danez` de Protec\ie a Mediului din Cadrul Ministerului Mediului ]i Energiei Danemarc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20000 sprijin Agen\ia Danez` + 7400 buget local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RA V@lce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SC. APAVIL  SA V@lcea)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Continuarea lucr`rilor de la obiectivul de investi\ii “Extindere alimentare cu ap` a municipiului R@mnicu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V@lcea ]i a sta\iunilor balneoclimaterice C`lim`ne]ti,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C`ciulata ]i Ocnele Mari din sursa Br`di]or. Finalizare alimentare cu ap` Ocnele Mari, finalizare lucr`ri CHEMP Valea lui St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ADRA V@lcea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(SC. APAVIL  SA V@lcea)</w:t>
            </w:r>
          </w:p>
        </w:tc>
      </w:tr>
      <w:tr>
        <w:trPr>
          <w:trHeight w:val="42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Finalizarea urm`toarelor proiecte pe Programul SAPARD – M`sura 2.1: Dezvoltarea ]i [mbun`t`\irea infrastructurii rurale: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canalizare: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Vaideeni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oe]ti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Valea Mare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L`de]ti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S`l`trucel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Bune]ti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- ap`: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}irineasa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ine]ti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Milcoiu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}tef`ne]ti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eri]ani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 </w:t>
            </w:r>
            <w:r>
              <w:rPr>
                <w:color w:val="000000"/>
                <w:sz w:val="22"/>
              </w:rPr>
              <w:t>Boi]oara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36729,7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3517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8157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39411,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36780,6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28606,2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00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7348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4445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40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12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Consiliile locale unde se realizeaz` aceste lucr`ri</w:t>
            </w:r>
          </w:p>
        </w:tc>
      </w:tr>
      <w:tr>
        <w:trPr>
          <w:trHeight w:val="1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F@rt`\e]ti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}u]ani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L`pu]ata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ute]ti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op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074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689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40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</w:rPr>
              <w:t>356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2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). {NFIIN|~RI DE DISTRIBU|II GAZE NATURALE {N LOCALIT~|I  ALE JUDE|ULUI V^LC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Alimentarea cu gaze naturale a consumatorilor casnici, a obiectivelor social – culturale ]i a agen\ilor economici din teritoriul administrativ al localit`\il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up` implementarea studiului de oportunitate privind concesionarea [nfiin\`rii ]i exploat`rii distribu\iilor de gaze naturale [n localit`\ile din jude\ul V@lcea asociate [n asocia\ia Val – Gaz V@lcea, datorit` resurselor reduse la bugetul local al jude\ului, nu a fost posibil` alocarea de fonduri pentru finalizarea lucr`rilor [ncepute sau [nceperea unor lucr`ri no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Obiectivele de investi\ii de [nfiin\are distribu\ie gaze naturale din localit`\ile C`lim`ne]ti ]i B`ile Ol`ne]ti au fost concesionate SC DISTRIGAZ – SUD  SA Bucure]ti, iar [n localitatea Orle]ti SC GRUP DEZVOLTARE RE|ELE SA Bucure]t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- C`lim`ne]ti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- B`ile Ol`ne]t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     </w:t>
            </w:r>
            <w:r>
              <w:rPr>
                <w:color w:val="000000"/>
                <w:sz w:val="22"/>
              </w:rPr>
              <w:t>- Orl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75000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540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 </w:t>
            </w:r>
            <w:r>
              <w:rPr>
                <w:sz w:val="22"/>
              </w:rPr>
              <w:t>17525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 - 20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inisterul Economiei ]i Comer\ulu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ile loc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. ASIGURAREA CU ENERGIE TERMIC~ (CET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ap. I. Investi\ii din surse proprii, din care</w:t>
            </w:r>
            <w:r>
              <w:rPr>
                <w:sz w:val="22"/>
              </w:rPr>
              <w:t>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1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C CET Govora SA R@mnicu V@lc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  <w:t>Producere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  <w:t>Energie electric` ]i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  <w:t>Termic`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Supra[n`l\are depozit zgur` ]i cenu]` C1, C3 cota 247,5 – 2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igurare condi\ii de exploat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{nlocuire conducte abur viu grup 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Procurare echipa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Deschidere prize TA 3 – TA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{mbun`t`\ire indice de termofic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08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Modernizare instala\ii ]i re\ele termofic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odernizare re\ele secundare de distribu\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11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Dot`ri independen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e]tere productivi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Amenajare etapa “0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igurare condi\ii de luc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11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Contoriz`ri electrice pe contur CE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ontrolul consumurilor inter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. Studii proiec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Alimentare CET cu ap` din surs` alternativ`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imentare CET cu ap` potabil` prin conducta de termoficare – proiect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10. Sistematizare abur 13 bar la US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istematizare trasee abur – procurarea echipam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Modernizare cazane pe c`rbu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ducere pierderi aer fals ]i control ard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Moderniz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>cazan  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Cre]tere performan\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Produse program platform` ORAC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Gospod`ria de p`cur`   2 x 10000 m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cologizare ramp` desc`rc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Modernizare instala\ii drenaj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iminare pierderi ap` - ab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Depozit nou de zgur` ]i cenu]`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igurare condi\ii de exploat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Distribu\ie orizontal` a agentului de [nc`lzire [n locuin\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Realizare distribu\ie la 1400 apartamente ( SF+ PT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</w:rPr>
            </w:pPr>
            <w:r>
              <w:rPr>
                <w:b/>
                <w:sz w:val="22"/>
              </w:rPr>
              <w:t>Cap.II. Investi\ii din surse atrase, din care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46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ngajarea proiectelor ]i a lucr`rilor de investi\ii de la acest capitol se va face [n func\ie de necesitatea ]i eficien\a acestora ]i numai pe baz` de studii tehnico – economice, dup` ob\inerea surselor de financiare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Supra[n`l\are depozit zgur` ]i cenu]` C2, C3 cota 251 – 254,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{nlocuire conducte abur viu grup 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Modernizare instala\ii ]i re\ele termofic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Dot`ri independen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Conduct` gaze naturale medie presiu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Asigurarea sursei independente ]i reducerea cheltuielilor de transport ]i distribu\ie gaz – proiect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Contoriz`ri electrice pe contur CE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. Alimentare CET cu ap` din surs` alternativ`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8. Sistematizare abur 13 bar la USG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 Modernizare cazane pe c`rbu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 Modernizare cazan C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. Gospod`ria de p`cur`   2 x 10000 m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. Modernizare punct m`sur` energie termic` [ntre  CET – Oltchim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. Modificare sta\ie OBN – SB ]i comand` numeric` pentru alimentare electric` USG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. Modernizare instala\ii drenaj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iminare pierderi ap` - ab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. Depozit nou de zgur` ]i cenu]`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 Canal de dirijare a cenu]ii de la C5 la sta\ia Bagger C6 – C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 Instala\ie de recuperare a purjei continue cazane 5,6,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Eliminare pierderi ap` - ab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 Distribu\ie orizontal` a agentului de [nc`lzire [n locuin\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Realizare distribu\ie la 1400 apartam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  <w:t>ASIGURAREA DE LOCUIN|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i\ierea m`surilor pentru rezolvarea cererii de locuin\e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Continuarea  Programului de construc\ii de locuin\e pentru tineret, destinate [nchirierii, aprobate [n baza H.G. nr. 1159/2002 privind modificarea anexei la H.G. nr. 171/2002 pentru aprobarea detalierii  listei sintez` pe amplasamente ]i obiective de investi\ii din cadrul Programului  de construc\ii de locuin\e pentru tineret, care cuprinde pentru jude\ul nostru un num`r de  629 unit`\i locative (u.l.)., astfel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get local pentru utilit`\i sau SF+ aviz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nc\ie de fondurile alocate de MLPT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 MLPT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 ANL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Consiliile  Loca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Obs. – MLPTL nu a transmis lista cu fondurile care vor fi alocate pentru anul 2004        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[n municipiul Rm. V@lcea : 432 u.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[n municipiul Dr`g`]ani : 40 u.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[n ora]ul B`ile Ol`ne]ti : 41 u.l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[n ora]ul Horezu : 55  u. 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[n ora]ul B`ile Govora: 33 u.l.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[n ora]ul C`lim`ne]ti: 28 u.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2. {nceperea a 49 unit`\i locative [n municipiul Rm. V@lcea - zona Morilor (etapa II ) finan\ate [n baza Legii nr. 152/1998 privind [nfiin\area Agen\iei Na\ionale pentru Locuin\e – credit ipotec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[n prima faz` va [ncepe execu\ia  a 18 u.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.741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unc\ie de fondurile alocate de AN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    AN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Consiliul  Local al municipiului Rm. V@lc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  <w:t>URBANISM }I AMENAJAREA TERITORIULUI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Asigurarea documenta\iilor de urbanism, amenajarea teritoriului ]i cadastru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Elaborarea PUG ]i RLU [n format digital ce poate fi preluat [ntr-un sistem informa\ional geografic, cu aplica\ii de vizualizare, analiz`, scenarizare, tip`rire planuri ]i raportare, pentru localit`\ile: Brezoi, B`ile Ol`ne]ti, C`lim`ne]ti, Alunu, B`lce]ti, Berbe]ti,  Cerni]oara, Cop`ceni, D`nicei, F[rt`\e]ti, Fr@nce]ti, Ghioroiu, Gl`vile, Gr`di]tea,   Livezi,   M`ciuca, Ro]iile, Sine]ti, Tetoiu, Valea Mare,  Z`treni (continuare lucr`ri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.0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 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i loc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Elaborarea PUG ]i RLU [n format digital ce poate fi preluat [ntr-un sistem informa\ional geografic, cu aplica\ii de vizualizare, analiz`, scenarizare, tip`rire planuri ]i raportare, pentru localit`\ile: Boi]oara, C@ineni, Malaia, Peri]ani, Racovi\a, Tite]ti, Voineasa ( lucr`ri noi )      </w:t>
            </w:r>
          </w:p>
          <w:p>
            <w:pPr>
              <w:pStyle w:val="Heading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.37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i loc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ontinuarea lucr`rilor de cadastru ]i realizarea b`ncii de date urbane pentru municipiile Rm. V@lcea ]i  Dr`ga]ani ]i ora]ele B`ile Ol`ne]ti ]i Brezoi</w:t>
            </w:r>
          </w:p>
          <w:p>
            <w:pPr>
              <w:pStyle w:val="Heading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i loc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ontinuarea lucr`rilor privind actualizarea,  avizarea ]i aprobarea Planului de amenajare a teritoriului jude\ului V@lcea</w:t>
            </w:r>
          </w:p>
          <w:p>
            <w:pPr>
              <w:pStyle w:val="Heading6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\ia tehnic`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Cadastru de specialitate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i loc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drumuri jude\e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re\ele de alimentare cu ap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Elaborarea studiului ]i  [ntocmirea h`r\ilor de risc natural, constituirea b`ncilor de date aferente,  lucr`rile de prevenire ]i atenuare a riscurilor naturale. </w:t>
            </w:r>
          </w:p>
          <w:p>
            <w:pPr>
              <w:pStyle w:val="Heading6"/>
              <w:jc w:val="left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Atlas de prezentare a jude\ului V@lce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0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.20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\ia tehnic`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\ia tehnic`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 EDUCA|IE }I CULTUR~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) Programul de construc\ie s`li de sport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{mbun`t`\irea condi\iilor de s`n`tate prin spor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Finalizarea lucr`rilor la s`lile de sport din jude\, respectiv din: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rFonts w:eastAsia="ArialUpR"/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>R@mnicu V@lcea – 3 s`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4408,8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ile locale:</w:t>
            </w:r>
            <w:r>
              <w:rPr>
                <w:color w:val="000000"/>
                <w:sz w:val="22"/>
              </w:rPr>
              <w:t xml:space="preserve"> R@mnicu V@lcea, Dr`g`]ani, Horezu, C`lim`ne]ti, Berbe]ti, Sute]t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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Colegiul Na\ional Alexandru Lahov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38,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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}coala Take Ione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334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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 xml:space="preserve">}coala nr. 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3915,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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Dr`g`]ani – Liceul Agricol Dr`g`]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01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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Horez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599,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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C`lim`n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243,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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Berb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292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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Sut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983,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Cultura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Asigurarea condi\iilor de studiu pentru locuitorii municipiului R@mnicu V@lce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Finalizarea lucr`rilor la obiectivul de investi\ii &lt;&lt; Biblioteca Antim Ivireanul &gt;&gt;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389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ioteca Jude\ean` “Antim Ivireanul”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>{nv`\`m@nt</w:t>
            </w:r>
          </w:p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Asigurarea condi\iilor  de studiu pentru elevii ora]ului Horez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Extindere ]i modernizare “Liceul Constantin Br@ncoveanu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70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Local Horez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</w:rPr>
            </w:pPr>
            <w:r>
              <w:rPr>
                <w:sz w:val="22"/>
              </w:rPr>
              <w:t>IV. CULTUR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1.BIBLIOTEC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UDE|EAN~ “ANTIM IVIREANUL” V^LC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  <w:lang w:val="fr-FR"/>
              </w:rPr>
              <w:t>1. Obiectivul de investi\ie “Biblioteca Jude\ean` «</w:t>
            </w:r>
            <w:r>
              <w:rPr>
                <w:i/>
                <w:sz w:val="22"/>
                <w:lang w:val="fr-FR"/>
              </w:rPr>
              <w:t>Antim Ivireanul</w:t>
            </w:r>
            <w:r>
              <w:rPr>
                <w:sz w:val="22"/>
                <w:lang w:val="fr-FR"/>
              </w:rPr>
              <w:t>» V@lcea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</w:rPr>
              <w:t xml:space="preserve">Continuarea lucr`rilor la obiectivul de investi\ii, urm`rirea finaliz`rii acestora ]i punerea [n func\iun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9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 xml:space="preserve">” V@lce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. Dot`ri tehnic` de calcul (Informatizare)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</w:rPr>
              <w:t>Achizi\ie calculatoare, licen\e, aparat foto digital, program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    </w:t>
            </w:r>
            <w:r>
              <w:rPr>
                <w:sz w:val="22"/>
              </w:rPr>
              <w:t>267,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Compartimentele “</w:t>
            </w:r>
            <w:r>
              <w:rPr>
                <w:i/>
                <w:sz w:val="22"/>
              </w:rPr>
              <w:t>Informatizare</w:t>
            </w:r>
            <w:r>
              <w:rPr>
                <w:sz w:val="22"/>
              </w:rPr>
              <w:t>” ]i “</w:t>
            </w:r>
            <w:r>
              <w:rPr>
                <w:i/>
                <w:sz w:val="22"/>
              </w:rPr>
              <w:t>Contabilitate</w:t>
            </w:r>
            <w:r>
              <w:rPr>
                <w:sz w:val="22"/>
              </w:rPr>
              <w:t>” ale Bibliotecii Jude\ene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>” V@lcea [n conformitate cu finan\atorul de credite Consiliul Jude\ean V@lc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. Manifest`ri cultural - ]tiin\ifice ]i educativ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</w:t>
            </w:r>
            <w:r>
              <w:rPr>
                <w:b/>
                <w:i/>
                <w:sz w:val="22"/>
              </w:rPr>
              <w:t xml:space="preserve">. „Eminesciana”, </w:t>
            </w:r>
            <w:r>
              <w:rPr>
                <w:i/>
                <w:sz w:val="22"/>
              </w:rPr>
              <w:t>Edi\ia</w:t>
            </w:r>
            <w:r>
              <w:rPr>
                <w:sz w:val="22"/>
              </w:rPr>
              <w:t xml:space="preserve"> </w:t>
            </w:r>
            <w:r>
              <w:rPr>
                <w:i/>
                <w:sz w:val="22"/>
              </w:rPr>
              <w:t xml:space="preserve">a XXVIII - a, </w:t>
            </w:r>
            <w:r>
              <w:rPr>
                <w:sz w:val="22"/>
              </w:rPr>
              <w:t xml:space="preserve"> complex de manifest`ri cultural-educat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simpozioane, mese rotunde, dezbateri, expozi\ii tematice la sediul Bibliotecii Jude\ene,  la filale ]i sec\ii ale bibliotecii, precum ]i la institu\iile ]colare ]i de cultur` din municipiu ]i jude\ cu care colaboreaz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– 16 ianua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ca Jude\ean</w:t>
            </w:r>
            <w:r>
              <w:rPr>
                <w:b/>
                <w:sz w:val="22"/>
              </w:rPr>
              <w:t>`</w:t>
            </w:r>
            <w:r>
              <w:rPr>
                <w:sz w:val="22"/>
              </w:rPr>
              <w:t xml:space="preserve"> ]i bibliotecile publice din jude\ (comunale ]i or`]ene]ti), sub egida Consiliului Jude\ean V@lcea, Direc\iei Jude\ene pentru Cultur`, Culte ]i Patrimoniului Cultural Na\ional, [n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colaborare cu Comandamentul de Jandarmi; Grupul de Pompieri </w:t>
            </w:r>
            <w:r>
              <w:rPr>
                <w:i/>
                <w:sz w:val="22"/>
              </w:rPr>
              <w:t xml:space="preserve">„General Magheru”, </w:t>
            </w:r>
            <w:r>
              <w:rPr>
                <w:sz w:val="22"/>
              </w:rPr>
              <w:t xml:space="preserve">Grupurile }colare </w:t>
            </w:r>
            <w:r>
              <w:rPr>
                <w:i/>
                <w:sz w:val="22"/>
              </w:rPr>
              <w:t>„Energetic”</w:t>
            </w:r>
            <w:r>
              <w:rPr>
                <w:sz w:val="22"/>
              </w:rPr>
              <w:t xml:space="preserve"> ]i </w:t>
            </w:r>
            <w:r>
              <w:rPr>
                <w:i/>
                <w:sz w:val="22"/>
              </w:rPr>
              <w:t>„Forestier”</w:t>
            </w:r>
            <w:r>
              <w:rPr>
                <w:sz w:val="22"/>
              </w:rPr>
              <w:t>, }coala “</w:t>
            </w:r>
            <w:r>
              <w:rPr>
                <w:i/>
                <w:sz w:val="22"/>
              </w:rPr>
              <w:t>Take Ionescu</w:t>
            </w:r>
            <w:r>
              <w:rPr>
                <w:sz w:val="22"/>
              </w:rPr>
              <w:t>”, Organiza\ia Na\ional` “</w:t>
            </w:r>
            <w:r>
              <w:rPr>
                <w:i/>
                <w:sz w:val="22"/>
              </w:rPr>
              <w:t>Cerceta]ii Rom@niei</w:t>
            </w:r>
            <w:r>
              <w:rPr>
                <w:sz w:val="22"/>
              </w:rPr>
              <w:t xml:space="preserve">” – Centrul Jude\ean </w:t>
            </w:r>
            <w:r>
              <w:rPr>
                <w:i/>
                <w:sz w:val="22"/>
              </w:rPr>
              <w:t xml:space="preserve">„Mircea cel B`tr@n” </w:t>
            </w:r>
            <w:r>
              <w:rPr>
                <w:sz w:val="22"/>
              </w:rPr>
              <w:t>V@lc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2.</w:t>
            </w:r>
            <w:r>
              <w:rPr>
                <w:b/>
                <w:sz w:val="22"/>
                <w:lang w:val="fr-FR"/>
              </w:rPr>
              <w:t xml:space="preserve"> Manifest`ri dedicate Unirii Principatelor     </w:t>
            </w:r>
          </w:p>
          <w:p>
            <w:pPr>
              <w:pStyle w:val="Normal"/>
              <w:rPr>
                <w:b/>
                <w:b/>
                <w:sz w:val="22"/>
                <w:lang w:val="fr-FR"/>
              </w:rPr>
            </w:pPr>
            <w:r>
              <w:rPr>
                <w:rFonts w:eastAsia="ArialUpR"/>
                <w:b/>
                <w:sz w:val="22"/>
                <w:lang w:val="fr-FR"/>
              </w:rPr>
              <w:t xml:space="preserve">    </w:t>
            </w:r>
            <w:r>
              <w:rPr>
                <w:b/>
                <w:sz w:val="22"/>
                <w:lang w:val="fr-FR"/>
              </w:rPr>
              <w:t>Rom@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fr-FR"/>
              </w:rPr>
              <w:t>- simpozioane ]i  mese rotunde; dezbateri cu participarea unor istorici, cercet`tori etc., la Biblioteca Jude\ean`, Forumul Cultural al R@mnicului; Arhivele Na\ionale; Muzeul Jude\ean; Societatea Cultural` “</w:t>
            </w:r>
            <w:r>
              <w:rPr>
                <w:i/>
                <w:sz w:val="22"/>
                <w:lang w:val="fr-FR"/>
              </w:rPr>
              <w:t>Anton Pann</w:t>
            </w:r>
            <w:r>
              <w:rPr>
                <w:sz w:val="22"/>
                <w:lang w:val="fr-FR"/>
              </w:rPr>
              <w:t>” filiale ]i sec\ii ale bibliotecilor ]colare, bilioteci publice locale din jude\ et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– 2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anua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 xml:space="preserve">Biblioteca Jude\ean`, sub egida Consiliului Jude\ean V@lcea, Direc\iei Jude\ene pentru Cultur`, Culte ]i Patrimoniului Cultural Na\ional, [n parteneriat cu Societatea Cultural` </w:t>
            </w:r>
            <w:r>
              <w:rPr>
                <w:i/>
                <w:sz w:val="22"/>
                <w:lang w:val="fr-FR"/>
              </w:rPr>
              <w:t>„Anton Pann”</w:t>
            </w:r>
            <w:r>
              <w:rPr>
                <w:sz w:val="22"/>
                <w:lang w:val="fr-FR"/>
              </w:rPr>
              <w:t xml:space="preserve"> V@lcea,</w:t>
            </w:r>
            <w:r>
              <w:rPr>
                <w:i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Arhivele Na\ionale,  Muzeul Jude\ean, Inspectoratul }colar, Grupul de Pompieri “</w:t>
            </w:r>
            <w:r>
              <w:rPr>
                <w:i/>
                <w:sz w:val="22"/>
                <w:lang w:val="fr-FR"/>
              </w:rPr>
              <w:t>G-ral Magheru</w:t>
            </w:r>
            <w:r>
              <w:rPr>
                <w:sz w:val="22"/>
                <w:lang w:val="fr-FR"/>
              </w:rPr>
              <w:t>”, Comandamentul de Jandarmi, biblioteci publice loc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 </w:t>
            </w:r>
            <w:r>
              <w:rPr>
                <w:b/>
                <w:sz w:val="22"/>
              </w:rPr>
              <w:t xml:space="preserve">Personalit`\i v@lcene: </w:t>
            </w:r>
            <w:r>
              <w:rPr>
                <w:sz w:val="22"/>
              </w:rPr>
              <w:t>Medalion literar “Constantin Mateescu la 75 de ani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alion liter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 ianuarie 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Societatea Cultural` “Anton Pann” V@lcea, Funda\ia Cultural` “Antim Ivireanul” R@mnicu V@lce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4. </w:t>
            </w:r>
            <w:r>
              <w:rPr>
                <w:b/>
                <w:sz w:val="22"/>
              </w:rPr>
              <w:t xml:space="preserve">Personalit`\i v@lcene: </w:t>
            </w:r>
            <w:r>
              <w:rPr>
                <w:sz w:val="22"/>
              </w:rPr>
              <w:t>Medalion literar “Petre Petria 70 de ani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Medalion liter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februa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ioteca Jude\ean` “Antim Ivireanul” V@lcea; Societatea Cultural` “Anton Pann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5.</w:t>
            </w:r>
            <w:r>
              <w:rPr>
                <w:b/>
                <w:i/>
                <w:sz w:val="22"/>
              </w:rPr>
              <w:t xml:space="preserve"> M`r\i]or - “Omagiu femeii</w:t>
            </w:r>
            <w:r>
              <w:rPr>
                <w:i/>
                <w:sz w:val="22"/>
              </w:rPr>
              <w:t>”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Medalion </w:t>
            </w:r>
            <w:r>
              <w:rPr>
                <w:b/>
                <w:sz w:val="22"/>
              </w:rPr>
              <w:t>“</w:t>
            </w:r>
            <w:r>
              <w:rPr>
                <w:b/>
                <w:i/>
                <w:sz w:val="22"/>
              </w:rPr>
              <w:t>Femeia mileniului trei</w:t>
            </w:r>
            <w:r>
              <w:rPr>
                <w:b/>
                <w:sz w:val="22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– 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mart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>”, [n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olaborare cu Liga Femeilor Cre]tine Ortodox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6.</w:t>
            </w:r>
            <w:r>
              <w:rPr>
                <w:b/>
                <w:i/>
                <w:sz w:val="22"/>
                <w:lang w:val="fr-FR"/>
              </w:rPr>
              <w:t xml:space="preserve"> Manifestare liric`</w:t>
            </w:r>
            <w:r>
              <w:rPr>
                <w:b/>
                <w:sz w:val="22"/>
                <w:lang w:val="fr-FR"/>
              </w:rPr>
              <w:t>:</w:t>
            </w:r>
            <w:r>
              <w:rPr>
                <w:b/>
                <w:i/>
                <w:sz w:val="22"/>
                <w:lang w:val="fr-FR"/>
              </w:rPr>
              <w:t xml:space="preserve"> “O, mam`, dulce mam`…</w:t>
            </w:r>
            <w:r>
              <w:rPr>
                <w:b/>
                <w:sz w:val="22"/>
                <w:lang w:val="fr-FR"/>
              </w:rPr>
              <w:t>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medalioane literare, mese rotunde, audi\ii muzicale, recital poetic, expozi\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 – 8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mart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>” V@lcea, sub egida Consiliului Jude\ean V@lcea, Direc\iei Jude\ene pentru Cultur`, Culte ]i Patrimoniului Cultural Na\ional, [n colaborare cu Societatea Cultural` “</w:t>
            </w:r>
            <w:r>
              <w:rPr>
                <w:i/>
                <w:sz w:val="22"/>
              </w:rPr>
              <w:t>Anton Pann</w:t>
            </w:r>
            <w:r>
              <w:rPr>
                <w:sz w:val="22"/>
              </w:rPr>
              <w:t>”, Inspectoratul }colar, bibliotecile publice locale din jude\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>7.</w:t>
            </w:r>
            <w:r>
              <w:rPr>
                <w:b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“</w:t>
            </w:r>
            <w:r>
              <w:rPr>
                <w:b/>
                <w:i/>
                <w:sz w:val="22"/>
                <w:lang w:val="fr-FR"/>
              </w:rPr>
              <w:t>Ziua Bibliotecarului</w:t>
            </w:r>
            <w:r>
              <w:rPr>
                <w:sz w:val="22"/>
                <w:lang w:val="fr-FR"/>
              </w:rPr>
              <w:t>”</w:t>
            </w:r>
          </w:p>
          <w:p>
            <w:pPr>
              <w:pStyle w:val="Heading7"/>
              <w:rPr>
                <w:b w:val="false"/>
                <w:b w:val="false"/>
                <w:sz w:val="22"/>
                <w:lang w:val="fr-FR"/>
              </w:rPr>
            </w:pPr>
            <w:r>
              <w:rPr>
                <w:b w:val="false"/>
                <w:sz w:val="22"/>
                <w:lang w:val="fr-FR"/>
              </w:rPr>
              <w:t>Edi\ia a IV - 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colocviu – omag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april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>” V@lcea, sub egida Consiliul Jude\ean V@lcea, Direc\iei Jude\ene pentru Cultur`, Culte ]i Patrimoniului Cultural Na\ional, cu participarea bibliotecilor publice locale or`]ene]ti ]i comunale din jude\ ]i, eventual din \ar`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. “</w:t>
            </w:r>
            <w:r>
              <w:rPr>
                <w:b/>
                <w:i/>
                <w:sz w:val="22"/>
              </w:rPr>
              <w:t>Pridvor v@lcean</w:t>
            </w:r>
            <w:r>
              <w:rPr>
                <w:sz w:val="22"/>
              </w:rPr>
              <w:t>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fr-FR"/>
              </w:rPr>
              <w:t xml:space="preserve">-manifest`ri culturale complexe de promovare a valorilor culturale v@lcene pe plan na\ional </w:t>
            </w:r>
            <w:r>
              <w:rPr>
                <w:b/>
                <w:i/>
                <w:sz w:val="22"/>
                <w:lang w:val="fr-FR"/>
              </w:rPr>
              <w:t>„Zilele Culturii V@lcene [n Capital`”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expozi\ie de carte de patrimoniu ]i contemporan`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 – 26 ma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>” V@lcea, sub egida Consiliul Jude\ean V@lcea, Direc\iei Jude\ene pentru Cultur`, Culte ]i Patrimoniului Cultural Na\ional, [n parteneriat cu Centrul Jude\ean pentru Conservarea ]i Promovarea Culturii Tradi\ionale V@lcea, Muzeul Jude\ean etc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9. « }i noi suntem [n Europa «  Dimensiunea europen` a Independen\ei Rom@niei de la 9 mai 1877 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- aniversare dedicat` Independen\ei de Stat a Rom@niei ]i Zilei Europei, Proiectul Centrului de Informare European`, [n colaborare cu Forumul Cultural al R@mniculu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– 9 ma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ul de Informare European`, Forumul Cultural al R@mnicului, Societatea Cultural` “Anton Pann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fr-FR"/>
              </w:rPr>
              <w:t xml:space="preserve">10. </w:t>
            </w:r>
            <w:r>
              <w:rPr>
                <w:b/>
                <w:sz w:val="22"/>
                <w:lang w:val="fr-FR"/>
              </w:rPr>
              <w:t>“</w:t>
            </w:r>
            <w:r>
              <w:rPr>
                <w:b/>
                <w:i/>
                <w:sz w:val="22"/>
                <w:lang w:val="fr-FR"/>
              </w:rPr>
              <w:t>Copiii – Minunea lumii</w:t>
            </w:r>
            <w:r>
              <w:rPr>
                <w:b/>
                <w:sz w:val="22"/>
                <w:lang w:val="fr-FR"/>
              </w:rPr>
              <w:t xml:space="preserve">”, </w:t>
            </w:r>
            <w:r>
              <w:rPr>
                <w:i/>
                <w:sz w:val="22"/>
                <w:lang w:val="fr-FR"/>
              </w:rPr>
              <w:t>Edi\ia a XIV</w:t>
            </w:r>
            <w:r>
              <w:rPr>
                <w:sz w:val="22"/>
                <w:lang w:val="fr-FR"/>
              </w:rPr>
              <w:t xml:space="preserve"> – a  complex de manifest`ri cultural-educative.</w:t>
            </w:r>
          </w:p>
          <w:p>
            <w:pPr>
              <w:pStyle w:val="Normal"/>
              <w:jc w:val="both"/>
              <w:rPr>
                <w:i/>
                <w:i/>
                <w:sz w:val="22"/>
                <w:lang w:val="fr-FR"/>
              </w:rPr>
            </w:pPr>
            <w:r>
              <w:rPr>
                <w:i/>
                <w:sz w:val="22"/>
                <w:lang w:val="fr-F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fr-FR"/>
              </w:rPr>
              <w:t xml:space="preserve">-[nt@lniri ale copiilor ]i elevilor cu scriitori, editori, lans`ri ]i prezent`ri de c`r\i etc. prilejuite de </w:t>
            </w:r>
            <w:r>
              <w:rPr>
                <w:i/>
                <w:sz w:val="22"/>
                <w:lang w:val="fr-FR"/>
              </w:rPr>
              <w:t>Ziua Interna\ional` a Copil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mai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iu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 xml:space="preserve">” V@lcea, sub egida Consiliului Jude\ean V@lcea, [n colaborare cu Inspectoratul }colar, Societatea Cultural` </w:t>
            </w:r>
            <w:r>
              <w:rPr>
                <w:i/>
                <w:sz w:val="22"/>
              </w:rPr>
              <w:t>„Anton Pann”,</w:t>
            </w:r>
            <w:r>
              <w:rPr>
                <w:sz w:val="22"/>
              </w:rPr>
              <w:t xml:space="preserve"> Cenaclul “</w:t>
            </w:r>
            <w:r>
              <w:rPr>
                <w:i/>
                <w:sz w:val="22"/>
              </w:rPr>
              <w:t>Anton Pann</w:t>
            </w:r>
            <w:r>
              <w:rPr>
                <w:sz w:val="22"/>
              </w:rPr>
              <w:t>”, bibliotecile publice locale din jude\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 xml:space="preserve">11. </w:t>
            </w:r>
            <w:r>
              <w:rPr>
                <w:b/>
                <w:i/>
                <w:sz w:val="22"/>
              </w:rPr>
              <w:t>Memoria R@mnicului</w:t>
            </w:r>
            <w:r>
              <w:rPr>
                <w:b/>
                <w:sz w:val="22"/>
              </w:rPr>
              <w:t xml:space="preserve">” – </w:t>
            </w:r>
            <w:r>
              <w:rPr>
                <w:i/>
                <w:sz w:val="22"/>
              </w:rPr>
              <w:t>Edi\ia  a XXVIII – 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fr-FR"/>
              </w:rPr>
              <w:t>-manifest`ri prilejuite de “</w:t>
            </w:r>
            <w:r>
              <w:rPr>
                <w:i/>
                <w:sz w:val="22"/>
                <w:lang w:val="fr-FR"/>
              </w:rPr>
              <w:t>Ziua Imnului </w:t>
            </w:r>
            <w:r>
              <w:rPr>
                <w:sz w:val="22"/>
                <w:lang w:val="fr-FR"/>
              </w:rPr>
              <w:t>”</w:t>
            </w:r>
            <w:r>
              <w:rPr>
                <w:i/>
                <w:sz w:val="22"/>
                <w:lang w:val="fr-FR"/>
              </w:rPr>
              <w:t xml:space="preserve"> ]i </w:t>
            </w:r>
            <w:r>
              <w:rPr>
                <w:sz w:val="22"/>
                <w:lang w:val="fr-FR"/>
              </w:rPr>
              <w:t>“</w:t>
            </w:r>
            <w:r>
              <w:rPr>
                <w:i/>
                <w:sz w:val="22"/>
                <w:lang w:val="fr-FR"/>
              </w:rPr>
              <w:t>Ziua R@mnicului</w:t>
            </w:r>
            <w:r>
              <w:rPr>
                <w:sz w:val="22"/>
                <w:lang w:val="fr-FR"/>
              </w:rPr>
              <w:t>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ma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iul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ca Jude\ean` “Antim Ivireanul” V@lcea, sub egid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onsliului Jude\ean V@lcea ]i a Prim`riei R@mnicului, [n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parteneriat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cu Forumul Cultural al R@mnicului (coordonator ]i gazd`), [n colaborare cu Societatea Cultural` </w:t>
            </w:r>
            <w:r>
              <w:rPr>
                <w:i/>
                <w:sz w:val="22"/>
              </w:rPr>
              <w:t xml:space="preserve">„Anton Pann”, </w:t>
            </w:r>
            <w:r>
              <w:rPr>
                <w:sz w:val="22"/>
              </w:rPr>
              <w:t>Inspectoratul }colar, Muzeul Jude\ean, Arhivele Na\ionale – Filiala V@lcea etc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2. </w:t>
            </w:r>
            <w:r>
              <w:rPr>
                <w:b/>
                <w:sz w:val="22"/>
              </w:rPr>
              <w:t>“Seminariile B`lcescu”</w:t>
            </w:r>
            <w:r>
              <w:rPr>
                <w:i/>
                <w:sz w:val="22"/>
              </w:rPr>
              <w:t>Edi\ia a IV – 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manifest`ri dedicate comemor`rii lui Nicolae B`lce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iu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ioteca Jude\ean` “Antim Ivireanul” V@lcea, Memorialul Nicolae B`lcesc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3. </w:t>
            </w:r>
            <w:r>
              <w:rPr>
                <w:b/>
                <w:sz w:val="22"/>
              </w:rPr>
              <w:t xml:space="preserve">Nedeea “Sf@ntului Ilie” </w:t>
            </w:r>
            <w:r>
              <w:rPr>
                <w:i/>
                <w:sz w:val="22"/>
              </w:rPr>
              <w:t>Edi\ia a  - II - 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manifestare cultural – artistic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iul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, Biblioteca Jude\ean` “Antim Ivireanul” V@lcea, Asocia\ia “Pons Vetus”, Societatea Cultural` “Anton Pann”, Cercul de la R@mnic, Rom@nia – Gr`dina Maicii Domnului, ONG – uri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4. </w:t>
            </w:r>
            <w:r>
              <w:rPr>
                <w:b/>
                <w:sz w:val="22"/>
              </w:rPr>
              <w:t>“</w:t>
            </w:r>
            <w:r>
              <w:rPr>
                <w:b/>
                <w:i/>
                <w:sz w:val="22"/>
              </w:rPr>
              <w:t>Oltul [n con]tiin\a rom@neasc`</w:t>
            </w:r>
            <w:r>
              <w:rPr>
                <w:b/>
                <w:sz w:val="22"/>
              </w:rPr>
              <w:t>”</w:t>
            </w:r>
          </w:p>
          <w:p>
            <w:pPr>
              <w:pStyle w:val="Normal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di\ia a XXVIII-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simpozion interjude\ean cu participarea   bibliotecilor jude\ene de pe firul Ol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-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gus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 xml:space="preserve">” V@lcea, sub egida Consiliul Jude\ean V@lcea, Direc\iei Jude\ene pentru Cultur`, Culte ]i Patrimoniului Cultural Na\ional, </w:t>
            </w:r>
            <w:r>
              <w:rPr>
                <w:b/>
                <w:sz w:val="22"/>
              </w:rPr>
              <w:t>[</w:t>
            </w:r>
            <w:r>
              <w:rPr>
                <w:sz w:val="22"/>
              </w:rPr>
              <w:t xml:space="preserve">n colaborare cu biblioteci jude\ene ]i speciali]ti; oameni de cultur` din jude\ele: </w:t>
            </w:r>
            <w:r>
              <w:rPr>
                <w:i/>
                <w:sz w:val="22"/>
              </w:rPr>
              <w:t>Harghita, Covasna, Bra]ov, Sibiu, V@lcea, Teleorman</w:t>
            </w:r>
            <w:r>
              <w:rPr>
                <w:sz w:val="22"/>
              </w:rPr>
              <w:t>; Societatea Cultural` “Anton Pann”etc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15. </w:t>
            </w:r>
            <w:r>
              <w:rPr>
                <w:b/>
                <w:sz w:val="22"/>
                <w:lang w:val="fr-FR"/>
              </w:rPr>
              <w:t>« {nchinare la eroi</w:t>
            </w:r>
            <w:r>
              <w:rPr>
                <w:sz w:val="22"/>
                <w:lang w:val="fr-FR"/>
              </w:rPr>
              <w:t> </w:t>
            </w:r>
            <w:r>
              <w:rPr>
                <w:b/>
                <w:sz w:val="22"/>
                <w:lang w:val="fr-FR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cinstirea eroilor din primul r`zboi mond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sept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ioteca Jude\ean` “Antim Ivireanul” V@lcea, Asocia\ia “Pons Vetus”, Cultul Eroilor, Cercul de la R@mnic, Rom@nia – Gr`dina Maicii Domnulu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16. </w:t>
            </w:r>
            <w:r>
              <w:rPr>
                <w:b/>
                <w:sz w:val="22"/>
                <w:lang w:val="fr-FR"/>
              </w:rPr>
              <w:t>Zilele Bibliotecii Jude\ene “</w:t>
            </w:r>
            <w:r>
              <w:rPr>
                <w:b/>
                <w:i/>
                <w:sz w:val="22"/>
                <w:lang w:val="fr-FR"/>
              </w:rPr>
              <w:t>Antim Ivireanul</w:t>
            </w:r>
            <w:r>
              <w:rPr>
                <w:b/>
                <w:sz w:val="22"/>
                <w:lang w:val="fr-FR"/>
              </w:rPr>
              <w:t>” V@lcea</w:t>
            </w:r>
          </w:p>
          <w:p>
            <w:pPr>
              <w:pStyle w:val="Heading9"/>
              <w:rPr>
                <w:rFonts w:ascii="ArialUpR" w:hAnsi="ArialUpR" w:cs="ArialUpR"/>
                <w:i/>
                <w:i/>
                <w:sz w:val="22"/>
              </w:rPr>
            </w:pPr>
            <w:r>
              <w:rPr>
                <w:rFonts w:cs="ArialUpR" w:ascii="ArialUpR" w:hAnsi="ArialUpR"/>
                <w:i/>
                <w:sz w:val="22"/>
              </w:rPr>
              <w:t>Edi\ia XI-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lang w:val="fr-FR"/>
              </w:rPr>
              <w:t>-complex de manifest`ri cultural-]tiin\ifice, organizate cu invita\i</w:t>
              <w:tab/>
              <w:t>de la Bibliotecile jude\ene Arge], Br`ila, Cluj-Napoca, D@mbovi\a, Dolj, Gala\i, Gorj, Ploie]ti, Sibiu, Teleorman ].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 – 30 sept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 xml:space="preserve">” V@lcea, sub egida Episcopiei R@mnicului, Consiliului Jude\ean V@lcea, Ministerului Culturii ]i  Direc\iei Jude\ene pentru Cultur`, Culte ]i Patrimoniului Cultural Na\ional V@lcea, [n parteneriat cu Societatea Cultural` </w:t>
            </w:r>
            <w:r>
              <w:rPr>
                <w:i/>
                <w:sz w:val="22"/>
              </w:rPr>
              <w:t>„Anton Pann”</w:t>
            </w:r>
            <w:r>
              <w:rPr>
                <w:sz w:val="22"/>
              </w:rPr>
              <w:t>, Funda\ia “</w:t>
            </w:r>
            <w:r>
              <w:rPr>
                <w:i/>
                <w:sz w:val="22"/>
              </w:rPr>
              <w:t xml:space="preserve">Sf. </w:t>
            </w:r>
            <w:r>
              <w:rPr>
                <w:i/>
                <w:sz w:val="22"/>
                <w:lang w:val="fr-FR"/>
              </w:rPr>
              <w:t>Antim Ivireanul</w:t>
            </w:r>
            <w:r>
              <w:rPr>
                <w:sz w:val="22"/>
                <w:lang w:val="fr-FR"/>
              </w:rPr>
              <w:t>” ]i alte institu\ii de cultur`, biblioteci publice din jude\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7. “</w:t>
            </w:r>
            <w:r>
              <w:rPr>
                <w:b/>
                <w:i/>
                <w:sz w:val="22"/>
              </w:rPr>
              <w:t>Leg`turi istorice ]i culturale, de – a lungul veacurilor, [ntre jude\ele  V@lcea ]i Sibiu</w:t>
            </w:r>
            <w:r>
              <w:rPr>
                <w:b/>
                <w:sz w:val="22"/>
              </w:rPr>
              <w:t>”</w:t>
            </w:r>
          </w:p>
          <w:p>
            <w:pPr>
              <w:pStyle w:val="Heading9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Edi\ia a XXVIII-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sesiune cultural-]tiin\ific` tradi\iona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30 noi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>” V@lcea, sub egida Consiliul Jude\ean V@lcea, Direc\iei Jude\ene pentru Cultur`, Culte ]i Patrimoniul Cultural Na\ional, [n parteneriat cu Biblioteca Jude\ean` “</w:t>
            </w:r>
            <w:r>
              <w:rPr>
                <w:i/>
                <w:sz w:val="22"/>
              </w:rPr>
              <w:t>Astra</w:t>
            </w:r>
            <w:r>
              <w:rPr>
                <w:sz w:val="22"/>
              </w:rPr>
              <w:t>” Sibi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18.</w:t>
            </w:r>
            <w:r>
              <w:rPr>
                <w:b/>
                <w:sz w:val="22"/>
              </w:rPr>
              <w:t>“</w:t>
            </w:r>
            <w:r>
              <w:rPr>
                <w:b/>
                <w:i/>
                <w:sz w:val="22"/>
              </w:rPr>
              <w:t>Posada 1330 – Pagin` de istorie</w:t>
            </w:r>
            <w:r>
              <w:rPr>
                <w:b/>
                <w:sz w:val="22"/>
              </w:rPr>
              <w:t>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di\ia a IV-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</w:rPr>
              <w:t>manifest`ri cultural-]tiin\ifice ]i educa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– 12 noi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 xml:space="preserve">” V@lcea, sub egida Consiliului Jude\ean V@lcea, Ministerului Culturii ]i Cultelor, Direc\iei Jude\ene pentru Cultur`, Culte ]i Patrimoniului Cultural Na\ional V@lcea, </w:t>
            </w:r>
            <w:r>
              <w:rPr>
                <w:b/>
                <w:sz w:val="22"/>
              </w:rPr>
              <w:t>[</w:t>
            </w:r>
            <w:r>
              <w:rPr>
                <w:sz w:val="22"/>
              </w:rPr>
              <w:t xml:space="preserve">n colaborare cu Societatea Cultural` </w:t>
            </w:r>
            <w:r>
              <w:rPr>
                <w:i/>
                <w:sz w:val="22"/>
              </w:rPr>
              <w:t xml:space="preserve">„Anton Pann”, </w:t>
            </w:r>
            <w:r>
              <w:rPr>
                <w:sz w:val="22"/>
              </w:rPr>
              <w:t>Prim`riile comunelor C@ineni, Peri]ani, Boi]oara, Inspectoratul }colar, biblioteci, ]coli, c`mine culturale din aceste localit`\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19. </w:t>
            </w:r>
            <w:r>
              <w:rPr>
                <w:b/>
                <w:sz w:val="22"/>
              </w:rPr>
              <w:t>“</w:t>
            </w:r>
            <w:r>
              <w:rPr>
                <w:b/>
                <w:i/>
                <w:sz w:val="22"/>
              </w:rPr>
              <w:t>Unirea cea Mare</w:t>
            </w:r>
            <w:r>
              <w:rPr>
                <w:b/>
                <w:sz w:val="22"/>
              </w:rPr>
              <w:t>”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lang w:val="fr-FR"/>
              </w:rPr>
              <w:t xml:space="preserve">- complex de manifest`ri cultural - educative, dedicate </w:t>
            </w:r>
            <w:r>
              <w:rPr>
                <w:i/>
                <w:sz w:val="22"/>
                <w:lang w:val="fr-FR"/>
              </w:rPr>
              <w:t>Zilei Na\ionale a Rom@ni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– 30 noi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>” V@lcea, sub egida Consiliului Jude\ean V@lcea, [n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olaborare cu Muzeul Jude\ean, Arhivele Na\ionale – Filiala V@lcea, Inspectoratul }colar, Memorialul “</w:t>
            </w:r>
            <w:r>
              <w:rPr>
                <w:i/>
                <w:sz w:val="22"/>
              </w:rPr>
              <w:t>Nicolae B`lcescu</w:t>
            </w:r>
            <w:r>
              <w:rPr>
                <w:sz w:val="22"/>
              </w:rPr>
              <w:t>”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0.</w:t>
            </w:r>
            <w:r>
              <w:rPr>
                <w:b/>
                <w:sz w:val="22"/>
              </w:rPr>
              <w:t>“</w:t>
            </w:r>
            <w:r>
              <w:rPr>
                <w:b/>
                <w:i/>
                <w:sz w:val="22"/>
              </w:rPr>
              <w:t>Zilele Culturii ]i Ortodoxiei</w:t>
            </w:r>
            <w:r>
              <w:rPr>
                <w:b/>
                <w:sz w:val="22"/>
              </w:rPr>
              <w:t>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lang w:val="fr-FR"/>
              </w:rPr>
              <w:t>-complex de manifest`ri cultural - educa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– 30 dec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>” V@lcea, sub egida Episcopiei R@mnicului, Consiliului Jude\ean V@lcea, Direc\iei Jude\ene pentru Cultur`, Culte ]i Patrimoniului Cultural Na\ional V@lcea, [n colaborare cu Funda\ia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 xml:space="preserve">”, Societatea Cultural` </w:t>
            </w:r>
            <w:r>
              <w:rPr>
                <w:i/>
                <w:sz w:val="22"/>
              </w:rPr>
              <w:t xml:space="preserve">„Anton Pann”, </w:t>
            </w:r>
            <w:r>
              <w:rPr>
                <w:sz w:val="22"/>
              </w:rPr>
              <w:t>Colegiul Na\ional “</w:t>
            </w:r>
            <w:r>
              <w:rPr>
                <w:i/>
                <w:sz w:val="22"/>
              </w:rPr>
              <w:t>Mircea cel B`tr@n</w:t>
            </w:r>
            <w:r>
              <w:rPr>
                <w:sz w:val="22"/>
              </w:rPr>
              <w:t xml:space="preserve">”, Liceul </w:t>
            </w:r>
            <w:r>
              <w:rPr>
                <w:i/>
                <w:sz w:val="22"/>
              </w:rPr>
              <w:t>„Forestier”</w:t>
            </w:r>
            <w:r>
              <w:rPr>
                <w:sz w:val="22"/>
              </w:rPr>
              <w:t>; Seminarul “</w:t>
            </w:r>
            <w:r>
              <w:rPr>
                <w:i/>
                <w:sz w:val="22"/>
              </w:rPr>
              <w:t>Sf. Nicolae”</w:t>
            </w:r>
            <w:r>
              <w:rPr>
                <w:sz w:val="22"/>
              </w:rPr>
              <w:t xml:space="preserve">,  Liceul </w:t>
            </w:r>
            <w:r>
              <w:rPr>
                <w:i/>
                <w:sz w:val="22"/>
              </w:rPr>
              <w:t>„Energetic”</w:t>
            </w:r>
            <w:r>
              <w:rPr>
                <w:sz w:val="22"/>
              </w:rPr>
              <w:t xml:space="preserve">,  Inspectoratul }colar, }coala </w:t>
            </w:r>
            <w:r>
              <w:rPr>
                <w:i/>
                <w:sz w:val="22"/>
              </w:rPr>
              <w:t>„Take Ionescu”</w:t>
            </w:r>
            <w:r>
              <w:rPr>
                <w:sz w:val="22"/>
              </w:rPr>
              <w:t xml:space="preserve"> ].a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fr-FR"/>
              </w:rPr>
              <w:t xml:space="preserve">21. </w:t>
            </w:r>
            <w:r>
              <w:rPr>
                <w:b/>
                <w:sz w:val="22"/>
                <w:lang w:val="fr-FR"/>
              </w:rPr>
              <w:t>Cercul de la R@mnic –  &lt;&lt;</w:t>
            </w:r>
            <w:r>
              <w:rPr>
                <w:i/>
                <w:sz w:val="22"/>
                <w:lang w:val="fr-FR"/>
              </w:rPr>
              <w:t>Rom@nia – Gr`dina Maicii Domnului &gt;&gt;</w:t>
            </w:r>
            <w:r>
              <w:rPr>
                <w:sz w:val="22"/>
                <w:lang w:val="fr-FR"/>
              </w:rPr>
              <w:t>, fondat [n 18 decembrie 2001, la Biblioteca Jude\ean`, av@nd ca scop schimbarea imaginii \`rii noastre [n lum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lang w:val="fr-FR"/>
              </w:rPr>
              <w:t>- reuniuni lunare cuprinz@nd o varietate de manifest`ri complexe cultural-]tiin\ifice ]i educa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a fiec`rei lun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>” V@lcea, sub egida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 xml:space="preserve">Episcopiei R@mnicului, Direc\iei  Jude\ene pentru Cultur`, Culte ]i Patrimoniului Na\ional Cultural, </w:t>
            </w:r>
            <w:r>
              <w:rPr>
                <w:b/>
                <w:sz w:val="22"/>
              </w:rPr>
              <w:t xml:space="preserve">[n </w:t>
            </w:r>
            <w:r>
              <w:rPr>
                <w:sz w:val="22"/>
              </w:rPr>
              <w:t>parteneriat cu Societatea Cultural` “</w:t>
            </w:r>
            <w:r>
              <w:rPr>
                <w:i/>
                <w:sz w:val="22"/>
              </w:rPr>
              <w:t>Anton Pann</w:t>
            </w:r>
            <w:r>
              <w:rPr>
                <w:sz w:val="22"/>
              </w:rPr>
              <w:t>”, Inspectoratul }colar V@lcea, Funda\ia Forumul R@mnicului etc. etc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. Activit`\i de perfec\iona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Perfec\ionare profesional`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lang w:val="fr-FR"/>
              </w:rPr>
              <w:t>- cursuri de specialitate central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nform programului Centrului Na\ional de Formare ]i Perfec\io-nar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>” V@lcea sub egida Ministerului Culturii ]i Cultelor ]i Consiliului Jude\ean V@lcea [n coordonarea Centrului de Formare ]i Perfec\ionare Continu` a personalulu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.Consf`tuiri de lucru ]i de preg`tire profesional`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ona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colocvii, dezbateri, seminarii, [nt@lniri, activit`\i metodice demonstra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februa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ma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iul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 noi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-Biblioteca Jude\ean` “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>” V@lcea, sub egida Consiliul Jude\ean V@lcea,  Direc\ia Jude\ean` pentru Cultur`, Culte ]i Patrimoniului Cultural Na\ional, [n colaborare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u Societatea Cultural` “</w:t>
            </w:r>
            <w:r>
              <w:rPr>
                <w:i/>
                <w:sz w:val="22"/>
              </w:rPr>
              <w:t>Anton Pann</w:t>
            </w:r>
            <w:r>
              <w:rPr>
                <w:sz w:val="22"/>
              </w:rPr>
              <w:t>” , Revista “</w:t>
            </w:r>
            <w:r>
              <w:rPr>
                <w:i/>
                <w:sz w:val="22"/>
              </w:rPr>
              <w:t>Biblioteca</w:t>
            </w:r>
            <w:r>
              <w:rPr>
                <w:sz w:val="22"/>
              </w:rPr>
              <w:t>”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C. Tip`rituri editate ]i/sau ap`rute sub egida Bibliotecii Jude\ene “Antim Ivireanul” V@lc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2"/>
                <w:lang w:val="fr-FR"/>
              </w:rPr>
              <w:t xml:space="preserve">Monografia Bibliotecii Jude\eane “Antim Ivireanul” V@lcea </w:t>
            </w:r>
            <w:r>
              <w:rPr>
                <w:sz w:val="22"/>
              </w:rPr>
              <w:t>monograf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fr-FR"/>
              </w:rPr>
              <w:t xml:space="preserve">Revista </w:t>
            </w:r>
            <w:r>
              <w:rPr>
                <w:b/>
                <w:sz w:val="22"/>
                <w:lang w:val="fr-FR"/>
              </w:rPr>
              <w:t>“</w:t>
            </w:r>
            <w:r>
              <w:rPr>
                <w:b/>
                <w:i/>
                <w:sz w:val="22"/>
                <w:lang w:val="fr-FR"/>
              </w:rPr>
              <w:t>Povestea vorbei</w:t>
            </w:r>
            <w:r>
              <w:rPr>
                <w:b/>
                <w:sz w:val="22"/>
                <w:lang w:val="fr-FR"/>
              </w:rPr>
              <w:t>”</w:t>
            </w:r>
            <w:r>
              <w:rPr>
                <w:sz w:val="22"/>
                <w:lang w:val="fr-FR"/>
              </w:rPr>
              <w:t xml:space="preserve"> ([n parteneriat cu Societatea Cultural` “</w:t>
            </w:r>
            <w:r>
              <w:rPr>
                <w:i/>
                <w:sz w:val="22"/>
                <w:lang w:val="fr-FR"/>
              </w:rPr>
              <w:t>Anton Pann</w:t>
            </w:r>
            <w:r>
              <w:rPr>
                <w:sz w:val="22"/>
                <w:lang w:val="fr-FR"/>
              </w:rPr>
              <w:t xml:space="preserve">”) </w:t>
            </w:r>
            <w:r>
              <w:rPr>
                <w:sz w:val="22"/>
              </w:rPr>
              <w:t>revist` trimestrial` (4 nr./a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fr-FR"/>
              </w:rPr>
              <w:t xml:space="preserve">Bibliografia jude\ului V@lcea, vol. I, </w:t>
            </w:r>
            <w:r>
              <w:rPr>
                <w:b/>
                <w:sz w:val="22"/>
                <w:lang w:val="fr-FR"/>
              </w:rPr>
              <w:t>“Lucr`ri</w:t>
            </w:r>
            <w:r>
              <w:rPr>
                <w:sz w:val="22"/>
                <w:lang w:val="fr-FR"/>
              </w:rPr>
              <w:t xml:space="preserve"> </w:t>
            </w:r>
            <w:r>
              <w:rPr>
                <w:b/>
                <w:sz w:val="22"/>
                <w:lang w:val="fr-FR"/>
              </w:rPr>
              <w:t>generale </w:t>
            </w:r>
            <w:r>
              <w:rPr>
                <w:b/>
                <w:i/>
                <w:sz w:val="22"/>
                <w:lang w:val="fr-FR"/>
              </w:rPr>
              <w:t xml:space="preserve">”, </w:t>
            </w:r>
            <w:r>
              <w:rPr>
                <w:sz w:val="22"/>
                <w:lang w:val="fr-FR"/>
              </w:rPr>
              <w:t>documentar bibliograf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lang w:val="fr-FR"/>
              </w:rPr>
              <w:t xml:space="preserve">Revista </w:t>
            </w:r>
            <w:r>
              <w:rPr>
                <w:b/>
                <w:sz w:val="22"/>
                <w:lang w:val="fr-FR"/>
              </w:rPr>
              <w:t>“</w:t>
            </w:r>
            <w:r>
              <w:rPr>
                <w:b/>
                <w:i/>
                <w:sz w:val="22"/>
                <w:lang w:val="fr-FR"/>
              </w:rPr>
              <w:t>Lumina Lumii</w:t>
            </w:r>
            <w:r>
              <w:rPr>
                <w:b/>
                <w:sz w:val="22"/>
                <w:lang w:val="fr-FR"/>
              </w:rPr>
              <w:t>”</w:t>
            </w:r>
            <w:r>
              <w:rPr>
                <w:sz w:val="22"/>
                <w:lang w:val="fr-FR"/>
              </w:rPr>
              <w:t xml:space="preserve"> ([n parteneriat cu Funda\ia “</w:t>
            </w:r>
            <w:r>
              <w:rPr>
                <w:i/>
                <w:sz w:val="22"/>
                <w:lang w:val="fr-FR"/>
              </w:rPr>
              <w:t xml:space="preserve">Sf. </w:t>
            </w:r>
            <w:r>
              <w:rPr>
                <w:i/>
                <w:sz w:val="22"/>
              </w:rPr>
              <w:t>Antim Ivireanul</w:t>
            </w:r>
            <w:r>
              <w:rPr>
                <w:sz w:val="22"/>
              </w:rPr>
              <w:t>”) revist` anua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2"/>
              </w:rPr>
              <w:t xml:space="preserve">Revista Bibliotecii </w:t>
            </w:r>
            <w:r>
              <w:rPr>
                <w:b/>
                <w:i/>
                <w:sz w:val="22"/>
              </w:rPr>
              <w:t>“Casa C`r\ii v@lcene”</w:t>
            </w:r>
            <w:r>
              <w:rPr>
                <w:sz w:val="22"/>
              </w:rPr>
              <w:t xml:space="preserve">, revist` bianual`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2"/>
              </w:rPr>
              <w:t>Catalogul c`r\ii tip`rite [n V@lcea [n 2003</w:t>
            </w:r>
            <w:r>
              <w:rPr>
                <w:sz w:val="22"/>
              </w:rPr>
              <w:t>, docume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b/>
                <w:sz w:val="22"/>
                <w:lang w:val="fr-FR"/>
              </w:rPr>
              <w:t>Buletinul informativ Cercul de R@mnic</w:t>
            </w:r>
            <w:r>
              <w:rPr>
                <w:sz w:val="22"/>
                <w:lang w:val="fr-FR"/>
              </w:rPr>
              <w:t xml:space="preserve"> “</w:t>
            </w:r>
            <w:r>
              <w:rPr>
                <w:b/>
                <w:i/>
                <w:sz w:val="22"/>
                <w:lang w:val="fr-FR"/>
              </w:rPr>
              <w:t>Rom@nia – Gr`dina Maicii  Domnului</w:t>
            </w:r>
            <w:r>
              <w:rPr>
                <w:sz w:val="22"/>
                <w:lang w:val="fr-FR"/>
              </w:rPr>
              <w:t xml:space="preserve">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2"/>
                <w:lang w:val="fr-FR"/>
              </w:rPr>
              <w:t>„</w:t>
            </w:r>
            <w:r>
              <w:rPr>
                <w:b/>
                <w:i/>
                <w:sz w:val="22"/>
                <w:lang w:val="fr-FR"/>
              </w:rPr>
              <w:t xml:space="preserve">Dic\ionar de bibliotecari v@lceni”, </w:t>
            </w:r>
            <w:r>
              <w:rPr>
                <w:sz w:val="22"/>
              </w:rPr>
              <w:t>docume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2"/>
              </w:rPr>
              <w:t>„</w:t>
            </w:r>
            <w:r>
              <w:rPr>
                <w:b/>
                <w:i/>
                <w:sz w:val="22"/>
              </w:rPr>
              <w:t xml:space="preserve">Teodor Geant`” </w:t>
            </w:r>
            <w:r>
              <w:rPr>
                <w:i/>
                <w:sz w:val="22"/>
              </w:rPr>
              <w:t xml:space="preserve">(biobibliografie  </w:t>
            </w:r>
            <w:r>
              <w:rPr>
                <w:sz w:val="22"/>
              </w:rPr>
              <w:t>docume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2"/>
              </w:rPr>
              <w:t>“</w:t>
            </w:r>
            <w:r>
              <w:rPr>
                <w:b/>
                <w:i/>
                <w:sz w:val="22"/>
              </w:rPr>
              <w:t>Dinu S`raru – un om deasupra vremurilor</w:t>
            </w:r>
            <w:r>
              <w:rPr>
                <w:i/>
                <w:sz w:val="22"/>
              </w:rPr>
              <w:t>”</w:t>
            </w:r>
            <w:r>
              <w:rPr>
                <w:sz w:val="22"/>
              </w:rPr>
              <w:t xml:space="preserve"> (</w:t>
            </w:r>
            <w:r>
              <w:rPr>
                <w:i/>
                <w:sz w:val="22"/>
              </w:rPr>
              <w:t>biobibliografie</w:t>
            </w:r>
            <w:r>
              <w:rPr>
                <w:sz w:val="22"/>
              </w:rPr>
              <w:t>)  documentar interna\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2"/>
              </w:rPr>
              <w:t>“</w:t>
            </w:r>
            <w:r>
              <w:rPr>
                <w:b/>
                <w:i/>
                <w:sz w:val="22"/>
              </w:rPr>
              <w:t xml:space="preserve">Valori bibliofile din Patrimoniul Cultural Na\ional [n jude\ul V@lcea. {nsemn`ri, Autografe”, </w:t>
            </w:r>
            <w:r>
              <w:rPr>
                <w:i/>
                <w:sz w:val="22"/>
              </w:rPr>
              <w:t>docume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2"/>
              </w:rPr>
              <w:t>“</w:t>
            </w:r>
            <w:r>
              <w:rPr>
                <w:b/>
                <w:i/>
                <w:sz w:val="22"/>
              </w:rPr>
              <w:t xml:space="preserve">Opera [n crea\ia compozitorului v@lcean Gheorghe Dumitrescu” de Eugen Cior`scu </w:t>
            </w:r>
            <w:r>
              <w:rPr>
                <w:i/>
                <w:sz w:val="22"/>
              </w:rPr>
              <w:t>docume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,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2"/>
              </w:rPr>
              <w:t>C`r\i cu autografe [n Biblioteca Jude\ean` “Antim</w:t>
            </w:r>
            <w:r>
              <w:rPr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Ivireanul” V@lcea</w:t>
            </w:r>
            <w:r>
              <w:rPr>
                <w:i/>
                <w:sz w:val="22"/>
              </w:rPr>
              <w:t>, ant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2"/>
              </w:rPr>
              <w:t>“</w:t>
            </w:r>
            <w:r>
              <w:rPr>
                <w:b/>
                <w:i/>
                <w:sz w:val="22"/>
              </w:rPr>
              <w:t>Istoricul Corneliu Tama] la 70 de ani</w:t>
            </w:r>
            <w:r>
              <w:rPr>
                <w:i/>
                <w:sz w:val="22"/>
              </w:rPr>
              <w:t>”, documentar bibliograf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i/>
                <w:sz w:val="22"/>
              </w:rPr>
              <w:t>Antologie de umor</w:t>
            </w:r>
            <w:r>
              <w:rPr>
                <w:i/>
                <w:sz w:val="22"/>
              </w:rPr>
              <w:t xml:space="preserve"> (Clubul Umori]tilor V@lceni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Contribu\ii v@lcene la dezvoltarea literaturii rom@ne]ti. Bibliografii literare, </w:t>
            </w:r>
            <w:r>
              <w:rPr>
                <w:i/>
                <w:sz w:val="22"/>
              </w:rPr>
              <w:t>primul volum, cinci scriitori v@lc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2"/>
              </w:rPr>
              <w:t>„</w:t>
            </w:r>
            <w:r>
              <w:rPr>
                <w:b/>
                <w:i/>
                <w:sz w:val="22"/>
              </w:rPr>
              <w:t xml:space="preserve">Lerui, Doamne, Ler” </w:t>
            </w:r>
            <w:r>
              <w:rPr>
                <w:i/>
                <w:sz w:val="22"/>
              </w:rPr>
              <w:t xml:space="preserve">– </w:t>
            </w:r>
            <w:r>
              <w:rPr>
                <w:sz w:val="22"/>
              </w:rPr>
              <w:t>culegere de colinde din colec\iile publicate, reprezentative pentru dimenisiunea dacic` a spiritualit`]ii rom@ne]ti, realizat` [n colaborare cu Funda\ia „</w:t>
            </w:r>
            <w:r>
              <w:rPr>
                <w:i/>
                <w:sz w:val="22"/>
              </w:rPr>
              <w:t>Dokiana – Pr. Dumitru B`la]a – Sute]ti</w:t>
            </w:r>
            <w:r>
              <w:rPr>
                <w:sz w:val="22"/>
              </w:rPr>
              <w:t>” culege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sz w:val="22"/>
              </w:rPr>
              <w:t>„</w:t>
            </w:r>
            <w:r>
              <w:rPr>
                <w:b/>
                <w:i/>
                <w:sz w:val="22"/>
              </w:rPr>
              <w:t>Posada  1330 – Victoria ortodoxiei rom@ne]ti</w:t>
            </w:r>
            <w:r>
              <w:rPr>
                <w:i/>
                <w:sz w:val="22"/>
              </w:rPr>
              <w:t xml:space="preserve">” </w:t>
            </w:r>
            <w:r>
              <w:rPr>
                <w:sz w:val="22"/>
              </w:rPr>
              <w:t>docume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</w:rPr>
              <w:t xml:space="preserve">Personalit`\i v@lcene (secolul (XV – XIX), </w:t>
            </w:r>
            <w:r>
              <w:rPr>
                <w:sz w:val="22"/>
              </w:rPr>
              <w:t>docume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sz w:val="22"/>
              </w:rPr>
              <w:t>Florentin Smarandache</w:t>
            </w:r>
            <w:r>
              <w:rPr>
                <w:sz w:val="22"/>
              </w:rPr>
              <w:t xml:space="preserve"> – medalion literar,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document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Cuget`ri, maxime anecdote</w:t>
            </w:r>
            <w:r>
              <w:rPr>
                <w:sz w:val="22"/>
              </w:rPr>
              <w:t xml:space="preserve"> – florilegiu, antolog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2"/>
              </w:rPr>
              <w:t>Constantin Mateescu sau Fantezie pentru trompet` solo</w:t>
            </w:r>
            <w:r>
              <w:rPr>
                <w:sz w:val="22"/>
              </w:rPr>
              <w:t>, scenariu pentru film documentar artistic, dedicat scriitorului la [mplinirea v@rstei de 75 de 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0 ex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2. CENTRUL JUDE|EAN PENTRU CONSERVAREA }I PROMOVAREA CULTURII TRADI|IONALE V^LCE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CJCPCT V^LCE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fr-FR"/>
              </w:rPr>
              <w:t>A. {n domeniul  conserv`rii ]i promov`rii culturii tradi\ionale [n \ar` ]i la nivel europe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1..„Alegerea de june“ – obicei tradi\ional</w:t>
            </w:r>
          </w:p>
          <w:p>
            <w:pPr>
              <w:pStyle w:val="Normal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{n context 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{nregistrarea foto, video a ritualului</w:t>
            </w:r>
          </w:p>
          <w:p>
            <w:pPr>
              <w:pStyle w:val="Heading3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TimesRomanR"/>
                <w:sz w:val="22"/>
              </w:rPr>
              <w:t xml:space="preserve">  </w:t>
            </w:r>
            <w:r>
              <w:rPr>
                <w:rFonts w:cs="ArialUpR" w:ascii="ArialUpR" w:hAnsi="ArialUpR"/>
                <w:sz w:val="22"/>
              </w:rPr>
              <w:t>Cercetare social`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  <w:lang w:val="fr-FR"/>
              </w:rPr>
              <w:t>Proiect ce se [nscrie [n programul „S` ne [ntoarcem la izvoare“ ]i urm`re]te conservarea identit`\ii culturale a comunit`\ii ru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6 ianuarie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 Muereasca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7 ianuarie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</w:rPr>
              <w:t>- Boi]oara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 xml:space="preserve">2. „V@lcea – valori reprezentative ale artei 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populare v@lcene [n spa\iul european“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Expozi\ie de art` popular` contemporan`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Concert de muzic` popular` instrumental`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Proiect ce-]i propune promovarea artei populare v@lcene [n spa\iul european, se [nscrie [n programul „Dialog cultural“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artener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D.J.C.C.P.C.N. V@lce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Centrul Cultural ROM^N -      </w:t>
            </w:r>
          </w:p>
          <w:p>
            <w:pPr>
              <w:pStyle w:val="Normal"/>
              <w:ind w:left="2136" w:hanging="1776"/>
              <w:jc w:val="both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            </w:t>
            </w:r>
            <w:r>
              <w:rPr>
                <w:sz w:val="22"/>
              </w:rPr>
              <w:t>Budapesta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februarie</w:t>
            </w:r>
          </w:p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sz w:val="22"/>
              </w:rPr>
              <w:t>Budapest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413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 xml:space="preserve">3.„Ziua Tradi\iei“ -ed. a – V -a manifest`ri prilejuite de tradi\iile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</w:rPr>
              <w:t>populare ale [nt@mpin`rii Anului Nou de prim`var`</w:t>
            </w:r>
          </w:p>
          <w:p>
            <w:pPr>
              <w:pStyle w:val="BodyText2"/>
              <w:rPr/>
            </w:pPr>
            <w:r>
              <w:rPr>
                <w:rFonts w:eastAsia="ArialUpR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{n context :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„</w:t>
            </w:r>
            <w:r>
              <w:rPr>
                <w:b w:val="false"/>
                <w:sz w:val="22"/>
              </w:rPr>
              <w:t xml:space="preserve">{n memoriam …“ 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evenimente de comemorare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a unor personalit`\i ale culturii v@lcene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 xml:space="preserve">{nt@lniri cu exponen\i ai culturii tradi\ionale, 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lans`ri de c`r\i de etnologie, </w:t>
            </w:r>
          </w:p>
          <w:p>
            <w:pPr>
              <w:pStyle w:val="BodyText2"/>
              <w:rPr>
                <w:sz w:val="22"/>
                <w:lang w:val="fr-FR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[nregistr`ri video ]i fot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iect de revitalizare a tradi\iilor populare ale comunit`\ilor rurale v@lcene, [nscris [n „}coala Tradi\iei“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Partener : D.J.C.C.P.C.N. V@lcea</w:t>
            </w:r>
          </w:p>
          <w:p>
            <w:pPr>
              <w:pStyle w:val="Heading2"/>
              <w:rPr>
                <w:sz w:val="22"/>
                <w:lang w:val="fr-FR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veniment de interes local cu impact asupra vie\ii cultur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– 30 mart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{n toate localit`\ile jude\ulu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4.  « Salonul na\ional al c`r\ii de etnologie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iect ce-]i propune constituirea unui fond de carte de etnologie pentru [nfiin\area bibliotecii «Mihai Pop» care se [nscrie [n programul « }coala Mihai Pop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– 30 mart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iscopia R@mniculu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5.„Hora costumelor“,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ed. a XXXIII-a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 xml:space="preserve">concurs al creatoarelor 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populare de costume ]i articole de interior casn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iect ce-]i propune sus\inerea me]te]ugului cusutului ]i \esutului costumului popula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arteneri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Consiliul Local Pietrari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im`ria com. Pietrari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`minul cultural Pietr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3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4 aprili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ietrar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6. „Pridvorul tinere\ii“ concurs al micilor interpre\i ]i creatori de art` popular`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        </w:t>
            </w:r>
            <w:r>
              <w:rPr>
                <w:sz w:val="22"/>
              </w:rPr>
              <w:t>{n context: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- concurs de interpretare vocal` ]i instrumental` a copiilor ]i tinerilor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- expozi\ie–t@rg de art` creat`  de copii ]i tiner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iect [nscris [n programul „}coala Tradi\iei“, ce urm`re]te stimularea tinerilor interpre\i de folclor ]i creatori populari (me]te]ugari)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Parteneri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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Prim`ria comunei Cre\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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Asocia\ia „Pons Vetus“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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Inspectoratul }colar Jude\ean V@lcea</w:t>
            </w:r>
          </w:p>
          <w:p>
            <w:pPr>
              <w:pStyle w:val="Normal"/>
              <w:ind w:left="360" w:firstLine="1065"/>
              <w:jc w:val="both"/>
              <w:rPr>
                <w:rFonts w:eastAsia="ArialUpR"/>
                <w:sz w:val="22"/>
                <w:lang w:val="fr-FR"/>
              </w:rPr>
            </w:pPr>
            <w:r>
              <w:rPr>
                <w:rFonts w:eastAsia="ArialUpR"/>
                <w:sz w:val="22"/>
                <w:lang w:val="fr-FR"/>
              </w:rPr>
              <w:t xml:space="preserve">                   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 ma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re\en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7. „Pridvor v@lcean“ – Zilele culturii [n Capital`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rFonts w:eastAsia="ArialUpR"/>
                <w:b w:val="false"/>
                <w:sz w:val="22"/>
              </w:rPr>
              <w:t xml:space="preserve">          </w:t>
            </w:r>
            <w:r>
              <w:rPr>
                <w:b w:val="false"/>
                <w:sz w:val="22"/>
              </w:rPr>
              <w:t>{n context: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xpozi\ie-t@rg de art` popular`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Colocviu pe tema „Ziua Lovi]tei - ziua etnofolcloric` de interes na\ional, tradi\ie ]i actualitate“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Spectacole folclorice sus\inute de ansambluri artistice de amatori, Grupurile „Haiducii din Am`r`]ti“ ]i „Rapsozii Oltului“ al CJCPCT V@lce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iect ce sus\ine arta popular` [n spa\iul na\ional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Parteneri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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D.J.C.C.P.C.N. V@lce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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Muzeul Satului Bucure]ti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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Universitatea Bucure]ti - Facultatea de Litere ]i  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rFonts w:eastAsia="ArialUpR"/>
                <w:b w:val="false"/>
                <w:sz w:val="22"/>
              </w:rPr>
              <w:t xml:space="preserve">   </w:t>
            </w:r>
            <w:r>
              <w:rPr>
                <w:b w:val="false"/>
                <w:sz w:val="22"/>
              </w:rPr>
              <w:t>Etnologie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2"/>
                <w:lang w:val="fr-FR"/>
              </w:rPr>
            </w:pPr>
            <w:r>
              <w:rPr>
                <w:b/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– 30 ma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zeul Satului Bucure]t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8. „Coco]ul de Hurez“ – T@rgul ceramicii populare rom@ne]ti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- Expozi\ie – t@rg de art` popular`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- Concurs de crea\ie</w:t>
            </w:r>
          </w:p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Colocviu pe tema „Arta ol`ritului, la rom@ni, implica\iile integr`rii europene [n evolu\ia me]te]ugului“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iect ce sus\ine promovarea me]te]ugului ol`ritului ca ocupa\ie tradi\ional` ]i-i urm`re]te evolu\ia artistic`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Parteneri: D.J.C.C.P.C.N. V@lcea</w:t>
            </w:r>
          </w:p>
          <w:p>
            <w:pPr>
              <w:pStyle w:val="Heading4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 w:cs="ArialUpR" w:ascii="ArialUpR" w:hAnsi="ArialUpR"/>
                <w:sz w:val="22"/>
                <w:lang w:val="fr-FR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fr-FR"/>
              </w:rPr>
              <w:t>Prim`ria ora]ului Horezu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Funda\ia Na\ional` pentru Cultur` ]i Civiliza\i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 </w:t>
            </w:r>
            <w:r>
              <w:rPr>
                <w:sz w:val="22"/>
              </w:rPr>
              <w:t>Tradi\ional` “Ni]te |`rani”</w:t>
            </w:r>
          </w:p>
          <w:p>
            <w:pPr>
              <w:pStyle w:val="Normal"/>
              <w:ind w:left="360" w:hanging="0"/>
              <w:jc w:val="right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  <w:p>
            <w:pPr>
              <w:pStyle w:val="Normal"/>
              <w:ind w:left="36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– 6 iu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orezu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sz w:val="22"/>
              </w:rPr>
            </w:pPr>
            <w:r>
              <w:rPr>
                <w:b w:val="false"/>
                <w:sz w:val="22"/>
              </w:rPr>
              <w:t>9. „Gurbanul“ – s`rb`toare tradi\ional` a comunit`\ii</w:t>
            </w:r>
            <w:r>
              <w:rPr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rudarilor din satele Valea Mare - B`beni ]i }irineasa - }irineas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iect ce sus\ine valorificarea unui obicei str`mo]esc, preluat  ]i p`strat de comunitatea rudarilor</w:t>
            </w:r>
          </w:p>
          <w:p>
            <w:pPr>
              <w:pStyle w:val="Heading2"/>
              <w:rPr/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Parteneri:</w:t>
            </w:r>
          </w:p>
          <w:p>
            <w:pPr>
              <w:pStyle w:val="Heading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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Prim`ria ora]ului B`ben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asa de cultur` „Drago]  Vr@nceanu“–B`beni</w:t>
            </w:r>
          </w:p>
          <w:p>
            <w:pPr>
              <w:pStyle w:val="Normal"/>
              <w:ind w:left="453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ma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`ben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0. « Ziua olarului » - ed. a XXVI-a – s`rb`toare a me]terilor olari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{n context: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xpozi\ie –t@rg de ceramic`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Spectacol folclor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Proiect ce-]i propune  men\inerea </w:t>
            </w:r>
          </w:p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Unui vechi me]te]ug ]i atragerea tinerilor spre ocupa\ii tradi\ionale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Parteneri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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Consiliul local Lunge]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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Prim`ria comunei Lunge]ti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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C`minul cultural Lunge]ti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iu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nge]t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1. Tab`r` de cercetare etnofolcloric`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inclus [n programul « |ara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Lovi]tei » prin care se urm`re]te cercetarea spa\iului circumscris |`rii Lovi]tei din punct de vedere etnocultural. Se [nscrie [n programul Banca etnocultural` a V@lcii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 xml:space="preserve">Parteneri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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Universitatea Bucure]ti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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DJCCPC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ul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oi]oar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12 .« T@rg la Tite]ti » - s`rb`toare tradi\ional` a |`rii Lovi]te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{n context :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eastAsia="Symbol" w:cs="Symbol" w:ascii="Symbol" w:hAnsi="Symbol"/>
                <w:b/>
                <w:sz w:val="22"/>
              </w:rPr>
              <w:t></w:t>
            </w:r>
            <w:r>
              <w:rPr>
                <w:rFonts w:eastAsia="ArialUpR"/>
                <w:b/>
                <w:sz w:val="22"/>
              </w:rPr>
              <w:t xml:space="preserve"> </w:t>
            </w:r>
            <w:r>
              <w:rPr>
                <w:sz w:val="22"/>
              </w:rPr>
              <w:t>expozi\ie-t@rg de art` popular`</w:t>
            </w:r>
          </w:p>
          <w:p>
            <w:pPr>
              <w:pStyle w:val="TextBodyIndent"/>
              <w:tabs>
                <w:tab w:val="clear" w:pos="720"/>
                <w:tab w:val="left" w:pos="360" w:leader="none"/>
              </w:tabs>
              <w:ind w:left="360" w:hanging="36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spectacole folclori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ce-]i propune revitalizarea unor t@rguri tradi\ionale, sus\inerea lor cu toate semnifica\iile social-economice ]i cultural – religioase. Se [nscrie [n programul „S` ne [ntoarcem la izvoare“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Parteneri: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Consiliul  Local Tite]ti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Prim`ria  comunei Tite]ti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Societatea Cultural` « Anton Pann »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Asocia\ia Cultural` « Pons Vetus 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iul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ite]t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13. « T@rg la Am`r`]ti» - s`rb`toare 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radi\ional` a comunit`\ii de pe Valea Pesceanei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{n context :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xpozi\ie – t@rg de art`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spectacole folclori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oiect cultural de sus\inere a tradi\iilor legate de [nt@lnirea comunit`\ilor rurale la t@rguri. Se [nscrie [n programul  „S` ne </w:t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[ntoarcem  la izvoare“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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Parteneri: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Consiliul Local Am`r`]ti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Prim`ria comunei Am`r`]ti</w:t>
            </w:r>
          </w:p>
          <w:p>
            <w:pPr>
              <w:pStyle w:val="BodyTextIndent2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 iul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m`r`]t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14.« T@rgul me]terilor populari din Rom@nia» - ed. a VII-a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{n context: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xpozi\ie–t@rg de art` popular`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spectacol folclor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de sus\inere a me]te]ugurilor</w:t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tradi\ionale rom@ne]ti, ce se [nscrie [n </w:t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ogramul cultural « S` ne [ntoarcem </w:t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la izvoare », desf`]urat [n contextul</w:t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Zilei Imnului Na\ional</w:t>
            </w:r>
          </w:p>
          <w:p>
            <w:pPr>
              <w:pStyle w:val="BodyTextIndent2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 xml:space="preserve">Partener: Prim`ria municipiului R@mnicu </w:t>
            </w:r>
            <w:r>
              <w:rPr>
                <w:rFonts w:cs="ArialUpR" w:ascii="ArialUpR" w:hAnsi="ArialUpR"/>
                <w:sz w:val="22"/>
                <w:lang w:val="en-US"/>
              </w:rPr>
              <w:t>V@lcea</w:t>
            </w:r>
          </w:p>
          <w:p>
            <w:pPr>
              <w:pStyle w:val="BodyTextIndent2"/>
              <w:ind w:left="0" w:hanging="1963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9 iulie – 1 augu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@mnicu V@lce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15. “C@ntecele Oltului” – edi\ia a XXXVI-a – festivalul ansamblurilor folclorice din jude\ele str`b`tute de r@ul Olt. {n context: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xpozi\ie-t@rg de art` popular`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spectacole ale ansamblurilor folclorice invitate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Atelier metodic pe tema : « Spectacolul folcloric – form` de valorificare a obiceiurilor tradi\ionale</w:t>
            </w:r>
            <w:r>
              <w:rPr>
                <w:rFonts w:cs="Courier New" w:ascii="Courier New" w:hAnsi="Courier New"/>
                <w:b w:val="false"/>
                <w:sz w:val="22"/>
              </w:rPr>
              <w:t>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Proiect cultural ce promoveaz`</w:t>
            </w:r>
          </w:p>
          <w:p>
            <w:pPr>
              <w:pStyle w:val="BodyTextIndent2"/>
              <w:ind w:left="0" w:hanging="0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Spectacolul de folclor afirm@nd diversitatea zonelor folclorice ]i unitatea spiritual` a cet`\enilor rom@ni, indiferent de na\ionalitate.</w:t>
            </w:r>
          </w:p>
          <w:p>
            <w:pPr>
              <w:pStyle w:val="BodyTextIndent2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 w:cs="ArialUpR" w:ascii="ArialUpR" w:hAnsi="ArialUpR"/>
                <w:sz w:val="22"/>
              </w:rPr>
              <w:t xml:space="preserve">  </w:t>
            </w:r>
            <w:r>
              <w:rPr>
                <w:rFonts w:cs="ArialUpR" w:ascii="ArialUpR" w:hAnsi="ArialUpR"/>
                <w:sz w:val="22"/>
              </w:rPr>
              <w:t>Parteneri:</w:t>
            </w:r>
          </w:p>
          <w:p>
            <w:pPr>
              <w:pStyle w:val="BodyTextIndent2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DJCCPCN V@lcea</w:t>
            </w:r>
          </w:p>
          <w:p>
            <w:pPr>
              <w:pStyle w:val="BodyTextIndent2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Consiliul Local C`lim`ne]ti</w:t>
            </w:r>
          </w:p>
          <w:p>
            <w:pPr>
              <w:pStyle w:val="BodyTextIndent2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Prim`ria  C`lim`ne]ti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Casa de Cultur` C`lim`ne]ti</w:t>
            </w:r>
          </w:p>
          <w:p>
            <w:pPr>
              <w:pStyle w:val="BodyTextIndent2"/>
              <w:ind w:left="0" w:hanging="1963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 – 15 augu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`lim`ne]t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16. « Br@ul de aur » - edi\ia a XXXIV-a – Festivalul dansului popular v@lcean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 de sus\inere a dansului popular ca marc` identitar` a v@lcenilor [n spa\iul rom@nesc, integrat programului « S` ne [ntoarcem la izvoare »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 xml:space="preserve">Parteneri: 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Prim`ria comunei B`rb`te]ti</w:t>
            </w:r>
          </w:p>
          <w:p>
            <w:pPr>
              <w:pStyle w:val="BodyTextIndent3"/>
              <w:ind w:left="1575" w:hanging="1215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 </w:t>
            </w:r>
            <w:r>
              <w:rPr>
                <w:rFonts w:cs="ArialUpR" w:ascii="ArialUpR" w:hAnsi="ArialUpR"/>
                <w:sz w:val="22"/>
              </w:rPr>
              <w:t>C`minele culturale B`rb`te]ti ]i Bod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septe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`rb`te]t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17. «Ilie Zugr`vescu » - edi\ia a III – a – festival interjude\ean 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de interpretare a muzicii popul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de promovare a interpre\ilor de muzic` popular`, [nscris [n programul « }coala tradi\iei »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 xml:space="preserve">Parteneri: 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Consiliul Local Voice]ti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Prim`ria comunei Voice]ti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Muzeul Satului  Bujor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cto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oice]t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18. « Din mo]i-str`mo]i » - Festivalul obiceiurilor populare prilejuite de s`rb`toarea Na]terii M@ntuirorului   ]i de [nt@mpinarea Anului No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de valorificare a obiceiurilor tradi\ionale rom@ne]ti, [nscris [n programul “S` ne [ntoarcem la izvoare”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Partener: DJCCPC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 – 19 dece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@mnicu V@lce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val="ro-RO"/>
              </w:rPr>
              <w:t>B. {n domeniul ANIMA|IEI CULTURALE, EDUCA|IEI PERMANEN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/>
                <w:sz w:val="22"/>
                <w:lang w:val="ro-RO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rialUpR"/>
                <w:sz w:val="22"/>
                <w:lang w:val="ro-RO"/>
              </w:rPr>
              <w:t xml:space="preserve"> </w:t>
            </w:r>
            <w:r>
              <w:rPr>
                <w:b w:val="false"/>
                <w:sz w:val="22"/>
                <w:lang w:val="ro-RO"/>
              </w:rPr>
              <w:t>19. « Arta – fereastr` a sufletului 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roiect ce vizeaz` afirmarea </w:t>
            </w:r>
          </w:p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Talentelor persoanelor cu handicap :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crea\ie literar`, </w:t>
            </w:r>
            <w:r>
              <w:rPr>
                <w:rFonts w:cs="ArialUpR" w:ascii="ArialUpR" w:hAnsi="ArialUpR"/>
                <w:sz w:val="22"/>
              </w:rPr>
              <w:t xml:space="preserve">plastic` etc.       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 xml:space="preserve">Parteneri: 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Inspectoratul Regional pentru Persoanele cu Handicap V@lcea</w:t>
            </w:r>
          </w:p>
          <w:p>
            <w:pPr>
              <w:pStyle w:val="BodyTextIndent2"/>
              <w:ind w:left="0" w:hanging="1963"/>
              <w:jc w:val="center"/>
              <w:rPr/>
            </w:pPr>
            <w:r>
              <w:rPr>
                <w:rFonts w:eastAsia="ArialUpR" w:cs="ArialUpR" w:ascii="ArialUpR" w:hAnsi="ArialUpR"/>
                <w:sz w:val="22"/>
              </w:rPr>
              <w:t xml:space="preserve">    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Societatea literar` « Anton Pann 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6 februa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  <w:lang w:val="ro-RO"/>
              </w:rPr>
              <w:t>20. « V@lcea artistic` » - festival – concurs al crea\iei artistice : literatur`, art` plastic` ]i fotografi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rogram integrat programului cultural « Ars amatoria » ce promoveaz` crea\ia tinerilor [n domeniul literaturii, artei plastice.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 xml:space="preserve">Parteneri: 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Inspectoratul }colar Jude\ean V@lcea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Societatea Tinerilor Creatori ]i Arti]ti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 xml:space="preserve">Societatea  literar` “Anton Pann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februa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nsa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inaliz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1. Zilele « Gib Mih`escu – ciclu de manifest`ri dedicate prozatorului Gib Mih`escu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ntext :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Festivalul –concurs de crea\ie literar`      ( proz`)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 xml:space="preserve">Colocviu 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Manifest`ri comemorativ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ce se [nscrie [n programul</w:t>
            </w:r>
          </w:p>
          <w:p>
            <w:pPr>
              <w:pStyle w:val="BodyTextIndent2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« Ars amatoria » ]i sus\ine promovarea  crea\iei literare [n r@ndul tinerilor c@t ]i recunoa]terea crea\iei scriitorului</w:t>
            </w:r>
          </w:p>
          <w:p>
            <w:pPr>
              <w:pStyle w:val="BodyTextIndent2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Gib  Mih`escu. </w:t>
            </w:r>
          </w:p>
          <w:p>
            <w:pPr>
              <w:pStyle w:val="BodyTextIndent2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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 xml:space="preserve">Parteneri: </w:t>
            </w:r>
          </w:p>
          <w:p>
            <w:pPr>
              <w:pStyle w:val="BodyTextIndent2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Inspectoratul }colar Jude\ean V@lcea</w:t>
            </w:r>
          </w:p>
          <w:p>
            <w:pPr>
              <w:pStyle w:val="BodyTextIndent2"/>
              <w:ind w:left="1762" w:hanging="1762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Colegiul Na\ional  « Gib Mih`escu »</w:t>
            </w:r>
          </w:p>
          <w:p>
            <w:pPr>
              <w:pStyle w:val="BodyTextIndent2"/>
              <w:ind w:left="1762" w:hanging="1762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 xml:space="preserve">Societatea Tinerilor Creatori ]i Arti]ti   </w:t>
            </w:r>
          </w:p>
          <w:p>
            <w:pPr>
              <w:pStyle w:val="BodyTextIndent2"/>
              <w:ind w:left="1762" w:hanging="1762"/>
              <w:jc w:val="left"/>
              <w:rPr>
                <w:rFonts w:ascii="ArialUpR" w:hAnsi="ArialUpR" w:eastAsia="ArialUpR" w:cs="ArialUpR"/>
                <w:sz w:val="22"/>
                <w:lang w:val="en-US"/>
              </w:rPr>
            </w:pP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                    </w:t>
            </w:r>
          </w:p>
          <w:p>
            <w:pPr>
              <w:pStyle w:val="BodyTextIndent2"/>
              <w:rPr>
                <w:rFonts w:ascii="ArialUpR" w:hAnsi="ArialUpR" w:eastAsia="ArialUpR" w:cs="ArialUpR"/>
                <w:sz w:val="22"/>
                <w:lang w:val="en-US"/>
              </w:rPr>
            </w:pP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april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r`g`]an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22. « Bibanu’ »        - edi\ia a II –a – Festival interjude\ean de crea\ie umoristic` : epigram`, caricatur`, interpret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integrat programului  « Ars</w:t>
            </w:r>
          </w:p>
          <w:p>
            <w:pPr>
              <w:pStyle w:val="BodyTextIndent2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Amatoria » ce promoveaz` crea\ia </w:t>
            </w:r>
          </w:p>
          <w:p>
            <w:pPr>
              <w:pStyle w:val="BodyTextIndent2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artistic` cu con\inut satiric [n domeniile : crea\ie literar`, interpretare, caricatur`.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 xml:space="preserve">Partener: 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Cenaclul umori]tilor V@lcea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 xml:space="preserve">Societatea literar` </w:t>
            </w:r>
            <w:r>
              <w:rPr>
                <w:rFonts w:cs="ArialUpR" w:ascii="ArialUpR" w:hAnsi="ArialUpR"/>
                <w:sz w:val="22"/>
                <w:lang w:val="en-US"/>
              </w:rPr>
              <w:t>« </w:t>
            </w:r>
            <w:r>
              <w:rPr>
                <w:rFonts w:cs="ArialUpR" w:ascii="ArialUpR" w:hAnsi="ArialUpR"/>
                <w:sz w:val="22"/>
              </w:rPr>
              <w:t>Anton Pann 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cto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@mnicu V@lce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23. „S`rb`toarea c`p]unului“ – eveniment cultural dedicat cultivatorilor de c`p]un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iect ce-]i propune extinderea culturii c`p]unului, ocupa\ie tradi\ional` a v@lcenilor din zona : Bune]ti, Stroie]ti, Pietrari etc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Parteneri 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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Direc\ia pentru Agricultur` ]i Dezvoltare Rural` V@lcea</w:t>
            </w:r>
          </w:p>
          <w:p>
            <w:pPr>
              <w:pStyle w:val="BodyText3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 xml:space="preserve">Consiliul Local Bune]ti </w:t>
            </w:r>
          </w:p>
          <w:p>
            <w:pPr>
              <w:pStyle w:val="BodyText3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Prim`ria comunei Bune]ti </w:t>
            </w:r>
          </w:p>
          <w:p>
            <w:pPr>
              <w:pStyle w:val="BodyTextIndent2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C`minul cultural Bun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iu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une]t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4. Cire]arii – festival concurs al elevilor din localit`\ile limitrofe ale jud. V@lcea ]i Olt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In context: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Spectacole ale copiilor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Concert de muzic` popular` al Ansamblului artistic profesionist « Rapsodia V@lcean` »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{ntreceri sportiv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Proiect ce sus\ine o ini\iativ` local` a }colilor generale : D`nicei, Olanu, Galicea, Dr`goe]ti, prin care se promoveaz` talentele artistice ]i sportive ale elevilor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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Parteneri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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Inspectoratul }colar Jude\ean V@lcea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  <w:lang w:val="fr-FR"/>
              </w:rPr>
              <w:t></w:t>
            </w:r>
            <w:r>
              <w:rPr>
                <w:rFonts w:eastAsia="ArialUpR"/>
                <w:sz w:val="22"/>
                <w:lang w:val="fr-FR"/>
              </w:rPr>
              <w:t xml:space="preserve"> </w:t>
            </w:r>
            <w:r>
              <w:rPr>
                <w:sz w:val="22"/>
                <w:lang w:val="fr-FR"/>
              </w:rPr>
              <w:t>}colile generale D`nicei, Olanu, Galicea, Dr`goe]ti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 iu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`nicei – L`unele de Jos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5. Tab`ra de coregrafie pentru copii ]i tineret ]i cursuri interna\ionale de dan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[nscris [n programul « Ars amatoria »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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 xml:space="preserve">Parteneri: 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Agen\ia Jude\ean` a Taberelor }colare  V@lcea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 xml:space="preserve">Societatea Tinerilor Creatori ]i Arti]ti V@lcea 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Cluburile elevilor din jude\ul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u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zi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ugu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Eforie - Sud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6. “Florile Govorei” – s`rb`toare tradi\ional` a ora]ului B`ile Govora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{n context: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xpozi\ie-t@rg de art` popular`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spectacole artisti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oiect ce-]i propune s` eviden\ieze </w:t>
            </w:r>
          </w:p>
          <w:p>
            <w:pPr>
              <w:pStyle w:val="BodyTextIndent2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Valorile spirituale, naturale ]i materiale ale sta\iunii B`ile Govora pentru promovarea turismului cultural ]i balnear.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Parteneri: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Consiliul Local B`ile Govora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Prim`ria ora]ului B`ile Gov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iulie – 2 augu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`ile Govor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7.“La izvorul fermecat” – festival al artei culte [n dialog cu crea\ia popular`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{n context: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Tab`ra de crea\ie “Dialog plastic”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Concurs de crea\ie literar` « Drago] Vr@nceanu »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Festival de folclor p`stores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ce-]i propune dialogul [ntre arta cult` ]i crea\ia popular`, promovarea talentelor autentice c@t ]i recunoa]terea valorilor culturale ale comunit`\ii.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 xml:space="preserve">Parteneri: 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Consiliul Local B`beni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Prim`ria ora]ului B`beni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Casa de Cultur` « Drago] Vr@nceanu »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Societatea Tinerilor Creatori ]i Arti]ti V@lcea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Societatea literar` „Anton Pann“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– 29 augu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`ben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/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28. « Ucenicii Thaliei » edi\ia a III-a – Festival – concurs de teatru pentru copii ]i tinere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integrat programului cultural « Ars amatoria » ce sus\ine arta interprat`rii dramatice [n r@ndul elevilor ]i educarea acestora prin valen\ele educative ale teatrului.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Partener: Inspectortul }colar Jude\e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ie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@mnicu V@lce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29. « M`rg`ritare » - festival concurs al dansului modern, sportiv ]i clas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Proiect circumscris programului « Ars amatoria » ce sus\ine promovarea artei coregrafice [n r@ndul tineretului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ro-RO"/>
              </w:rPr>
              <w:t></w:t>
            </w:r>
            <w:r>
              <w:rPr>
                <w:rFonts w:eastAsia="ArialUpR" w:cs="ArialUpR" w:ascii="ArialUpR" w:hAnsi="ArialUpR"/>
                <w:sz w:val="22"/>
                <w:lang w:val="ro-RO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ro-RO"/>
              </w:rPr>
              <w:t>Parteneri: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ro-RO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ro-RO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Inspectoratul }colar Jude\ean V@lcea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 xml:space="preserve">Societatea Tinerilor Creatori ]i Arti]t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e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@mnicu V@lce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 {n domeniul  ARTELOR VIZU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/>
                <w:sz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lang w:val="ro-RO"/>
              </w:rPr>
            </w:pPr>
            <w:r>
              <w:rPr>
                <w:rFonts w:eastAsia="ArialUpR"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30.“Culoare ]i candoare” –expozi\ie de art` plastic` dedicat` Zilei Interna\ionale a Femeii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UpR" w:ascii="ArialUpR" w:hAnsi="ArialUpR"/>
                <w:sz w:val="22"/>
                <w:lang w:val="en-US"/>
              </w:rPr>
              <w:t>Proiect ce se circumscrie pr</w:t>
            </w:r>
            <w:r>
              <w:rPr>
                <w:rFonts w:cs="ArialUpR" w:ascii="ArialUpR" w:hAnsi="ArialUpR"/>
                <w:sz w:val="22"/>
              </w:rPr>
              <w:t xml:space="preserve">ogramului </w:t>
            </w:r>
          </w:p>
          <w:p>
            <w:pPr>
              <w:pStyle w:val="BodyTextIndent2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Cultural “Ars amatoria” ce sus\ine crea\ia plastic`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 mart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@mnicu V@lce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31. Tab`ra de pictur` « Dialogul artelor 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cs="ArialUpR" w:ascii="ArialUpR" w:hAnsi="ArialUpR"/>
                <w:sz w:val="22"/>
              </w:rPr>
              <w:t>Proiect ce se [nscrie [n programul « Ars amatoria » ]i sus\ine afirm</w:t>
            </w:r>
            <w:r>
              <w:rPr>
                <w:rFonts w:cs="ArialUpR" w:ascii="ArialUpR" w:hAnsi="ArialUpR"/>
                <w:sz w:val="22"/>
                <w:lang w:val="en-US"/>
              </w:rPr>
              <w:t>area tinerilor plasticieni v@lceni </w:t>
            </w:r>
          </w:p>
          <w:p>
            <w:pPr>
              <w:pStyle w:val="BodyTextIndent2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ro-RO"/>
              </w:rPr>
              <w:t></w:t>
            </w:r>
            <w:r>
              <w:rPr>
                <w:rFonts w:eastAsia="ArialUpR" w:cs="ArialUpR" w:ascii="ArialUpR" w:hAnsi="ArialUpR"/>
                <w:sz w:val="22"/>
                <w:lang w:val="ro-RO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Partener: Agen\ia Jude\ean` a Taberelor  }colare</w:t>
            </w:r>
          </w:p>
          <w:p>
            <w:pPr>
              <w:pStyle w:val="BodyTextIndent2"/>
              <w:ind w:left="0" w:hanging="1963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u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Br`di]or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2. ECO – ETNO  -FOLK – FILM – festival interna\ional de film pe teme de etnologie, folclor, ecologie, documentare</w:t>
            </w:r>
          </w:p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{n context :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expozi\ie-t@rg de art` popular`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spectacole folclori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 de asociere [n vederea afirm`rii valorilor culturale v@lcene [n lume.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ro-RO"/>
              </w:rPr>
              <w:t></w:t>
            </w:r>
            <w:r>
              <w:rPr>
                <w:rFonts w:eastAsia="ArialUpR" w:cs="ArialUpR" w:ascii="ArialUpR" w:hAnsi="ArialUpR"/>
                <w:sz w:val="22"/>
                <w:lang w:val="ro-RO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Parteneri: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Ministerul Culturii ]i Cultelor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Direc\ia Jude\ean` pentru Cultur`, Culte ]i Patrimoniul Cultural Na\ional V@lcea</w:t>
            </w:r>
          </w:p>
          <w:p>
            <w:pPr>
              <w:pStyle w:val="BodyTextIndent3"/>
              <w:ind w:left="0" w:hanging="0"/>
              <w:jc w:val="left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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Funda\ia Na\ional` pentru Civiliza\ie R</w:t>
            </w:r>
            <w:r>
              <w:rPr>
                <w:rFonts w:cs="ArialUpR" w:ascii="ArialUpR" w:hAnsi="ArialUpR"/>
                <w:sz w:val="22"/>
              </w:rPr>
              <w:t xml:space="preserve">ural` </w:t>
            </w:r>
          </w:p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« Ni]te |`rani 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– 5 sept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a de Cultur` “Dinu S`raru” Sl`tioar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« Armonii » - expozi\ie de art` plastic`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jc w:val="left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Proiect ce sus\ine afirmarea talentelor ]i promovarea  lor [n cadrul comunit`\ii v@lcene.</w:t>
            </w:r>
          </w:p>
          <w:p>
            <w:pPr>
              <w:pStyle w:val="Heading"/>
              <w:jc w:val="left"/>
              <w:rPr/>
            </w:pPr>
            <w:r>
              <w:rPr>
                <w:rFonts w:eastAsia="ArialUpR" w:cs="ArialUpR" w:ascii="ArialUpR" w:hAnsi="ArialUpR"/>
                <w:sz w:val="22"/>
                <w:lang w:val="ro-RO"/>
              </w:rPr>
              <w:t xml:space="preserve"> </w:t>
            </w:r>
            <w:r>
              <w:rPr>
                <w:rFonts w:eastAsia="Symbol" w:cs="Symbol" w:ascii="Symbol" w:hAnsi="Symbol"/>
                <w:sz w:val="22"/>
                <w:lang w:val="ro-RO"/>
              </w:rPr>
              <w:t></w:t>
            </w:r>
            <w:r>
              <w:rPr>
                <w:rFonts w:eastAsia="ArialUpR" w:cs="ArialUpR" w:ascii="ArialUpR" w:hAnsi="ArialUpR"/>
                <w:sz w:val="22"/>
                <w:lang w:val="ro-RO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Partener: Muzeul Jude\ean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octo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@mnicu V@lce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. {n domeniul CULTURA RELIGIOAS~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“</w:t>
            </w:r>
            <w:r>
              <w:rPr>
                <w:sz w:val="22"/>
              </w:rPr>
              <w:t>De Pa]ti” – Expozi\ie de icoane pe lemn ]i sticl` ale creatorilor v@lceni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Proiect ce se circumscrie programului </w:t>
            </w:r>
          </w:p>
          <w:p>
            <w:pPr>
              <w:pStyle w:val="BodyTextIndent2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« }coala tradi\iei » care reconfirm` </w:t>
            </w:r>
          </w:p>
          <w:p>
            <w:pPr>
              <w:pStyle w:val="BodyTextIndent2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tradi\ia picturii  icoanelor [n V@lcea.</w:t>
            </w:r>
          </w:p>
          <w:p>
            <w:pPr>
              <w:pStyle w:val="BodyTextIndent2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Partener : Episcopia R@mnic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april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lexul Cultural al Episcopie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lang w:val="ro-RO"/>
              </w:rPr>
            </w:pPr>
            <w:r>
              <w:rPr>
                <w:sz w:val="22"/>
                <w:lang w:val="ro-RO"/>
              </w:rPr>
              <w:t>« Iubi-te-voi, Doamne », edi\ia a II-a – concert de c@nt`ri religioase [nscris [n « Festivalul artei sacre 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 xml:space="preserve">Proiect ce se [nscrie [n programul </w:t>
            </w:r>
          </w:p>
          <w:p>
            <w:pPr>
              <w:pStyle w:val="BodyTextIndent2"/>
              <w:ind w:left="0" w:hanging="0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  <w:t>« Monahism ]i art` »</w:t>
            </w:r>
          </w:p>
          <w:p>
            <w:pPr>
              <w:pStyle w:val="BodyTextIndent2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lang w:val="ro-RO"/>
              </w:rPr>
              <w:t></w:t>
            </w:r>
            <w:r>
              <w:rPr>
                <w:rFonts w:eastAsia="ArialUpR" w:cs="ArialUpR" w:ascii="ArialUpR" w:hAnsi="ArialUpR"/>
                <w:sz w:val="22"/>
                <w:lang w:val="ro-RO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ro-RO"/>
              </w:rPr>
              <w:t>Partener : Episcopia R@mnicului</w:t>
            </w:r>
          </w:p>
          <w:p>
            <w:pPr>
              <w:pStyle w:val="BodyTextIndent2"/>
              <w:rPr>
                <w:rFonts w:ascii="ArialUpR" w:hAnsi="ArialUpR" w:cs="ArialUpR"/>
                <w:sz w:val="22"/>
                <w:lang w:val="ro-RO"/>
              </w:rPr>
            </w:pPr>
            <w:r>
              <w:rPr>
                <w:rFonts w:cs="ArialUpR" w:ascii="ArialUpR" w:hAnsi="ArialUpR"/>
                <w:sz w:val="22"/>
                <w:lang w:val="ro-RO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pte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iscopia R@mniculu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eastAsia="ArialUpR"/>
                <w:sz w:val="22"/>
                <w:lang w:val="ro-RO"/>
              </w:rPr>
              <w:t xml:space="preserve"> </w:t>
            </w:r>
            <w:r>
              <w:rPr>
                <w:sz w:val="22"/>
                <w:lang w:val="ro-RO"/>
              </w:rPr>
              <w:t>« Monahism ]i art` » - ed</w:t>
            </w:r>
            <w:r>
              <w:rPr>
                <w:sz w:val="22"/>
              </w:rPr>
              <w:t>i\ia a V-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Program cultural circurscris S`rb`torii Sf. Ierarh Martir Antim Ivireanul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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Partener: Episcopia R@mnic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ept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piscopia R@mniculu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Icoana sufletului meu” – expozi\ie de icoane prilejuit` de Na]terea M@ntuitorului Iisus Hristos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Proiect de sus\inere a credin\ei ortodoxe prin promovarea tinerilor cu harul picturii icoanei.</w:t>
            </w:r>
          </w:p>
          <w:p>
            <w:pPr>
              <w:pStyle w:val="BodyTextIndent3"/>
              <w:ind w:left="0" w:hanging="0"/>
              <w:rPr/>
            </w:pPr>
            <w:r>
              <w:rPr>
                <w:rFonts w:eastAsia="Symbol" w:cs="Symbol" w:ascii="Symbol" w:hAnsi="Symbol"/>
                <w:sz w:val="22"/>
                <w:lang w:val="en-US"/>
              </w:rPr>
              <w:t></w:t>
            </w:r>
            <w:r>
              <w:rPr>
                <w:rFonts w:eastAsia="ArialUpR" w:cs="ArialUpR" w:ascii="ArialUpR" w:hAnsi="ArialUpR"/>
                <w:sz w:val="22"/>
                <w:lang w:val="en-US"/>
              </w:rPr>
              <w:t xml:space="preserve"> </w:t>
            </w:r>
            <w:r>
              <w:rPr>
                <w:rFonts w:cs="ArialUpR" w:ascii="ArialUpR" w:hAnsi="ArialUpR"/>
                <w:sz w:val="22"/>
                <w:lang w:val="en-US"/>
              </w:rPr>
              <w:t>Partener: Episcopia R@mnicului</w:t>
            </w:r>
          </w:p>
          <w:p>
            <w:pPr>
              <w:pStyle w:val="BodyTextIndent3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lexul Cultural al Episcopie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. {n domeniul CULTUR~ SCRIS~, EDUCA|I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rPr>
                <w:rFonts w:ascii="ArialUpR" w:hAnsi="ArialUpR" w:cs="ArialUpR"/>
                <w:b w:val="false"/>
                <w:b w:val="false"/>
                <w:sz w:val="22"/>
              </w:rPr>
            </w:pPr>
            <w:r>
              <w:rPr>
                <w:rFonts w:cs="ArialUpR" w:ascii="ArialUpR" w:hAnsi="ArialUpR"/>
                <w:b w:val="fals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UpR" w:hAnsi="ArialUpR" w:cs="ArialUpR"/>
                <w:sz w:val="22"/>
              </w:rPr>
            </w:pPr>
            <w:r>
              <w:rPr>
                <w:rFonts w:cs="ArialUpR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Tip`rituri: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Monografia institu\iei – de Gh. Deaconu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Monografia album « Arta popular` din V@lcea » edi\ie rev`zut` ]i [ngrijit` - colectiv de autori</w:t>
            </w:r>
          </w:p>
          <w:p>
            <w:pPr>
              <w:pStyle w:val="Heading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 w:cs="ArialUpR" w:ascii="ArialUpR" w:hAnsi="ArialUp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Culegeri de folclor – Folclor literar-muzical din Surpate, B`rb`te]ti ]i Vaideeni</w:t>
            </w:r>
            <w:r>
              <w:rPr>
                <w:sz w:val="22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TimesRomanR"/>
                <w:sz w:val="22"/>
              </w:rPr>
              <w:t xml:space="preserve"> </w:t>
            </w:r>
            <w:r>
              <w:rPr>
                <w:rFonts w:cs="ArialUpR" w:ascii="ArialUpR" w:hAnsi="ArialUpR"/>
                <w:sz w:val="22"/>
              </w:rPr>
              <w:t>« C`ma]a rom@neasc` » de Gheorghi\a M`leanu –  reedita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>Proiecte [nscrise [n programul « Editura Patrimoniu » a CJCPCT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n cursul anulu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Produse culturale</w:t>
            </w:r>
          </w:p>
          <w:p>
            <w:pPr>
              <w:pStyle w:val="Heading"/>
              <w:rPr>
                <w:rFonts w:ascii="ArialUpR" w:hAnsi="ArialUpR" w:cs="ArialUpR"/>
                <w:b/>
                <w:b/>
                <w:sz w:val="22"/>
              </w:rPr>
            </w:pPr>
            <w:r>
              <w:rPr>
                <w:rFonts w:cs="ArialUpR" w:ascii="ArialUpR" w:hAnsi="ArialUpR"/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ind w:left="0" w:hanging="0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 w:ascii="ArialUpR" w:hAnsi="ArialUpR"/>
                <w:sz w:val="22"/>
                <w:lang w:val="en-US"/>
              </w:rPr>
              <w:t>{nregistrarea unei casete ]i CD cu „Rapsozii Oltului“ – repertoriul Vartolomei Tode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UpR" w:hAnsi="ArialUpR" w:cs="ArialUpR"/>
                <w:sz w:val="22"/>
                <w:lang w:val="en-US"/>
              </w:rPr>
            </w:pPr>
            <w:r>
              <w:rPr>
                <w:rFonts w:cs="ArialUpR"/>
                <w:sz w:val="22"/>
                <w:lang w:val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MUZEUL JUDE|EAN V^LCE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~ MUZE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UpR" w:hAnsi="ArialUpR" w:cs="ArialUpR"/>
                <w:sz w:val="22"/>
              </w:rPr>
            </w:pPr>
            <w:r>
              <w:rPr>
                <w:rFonts w:cs="ArialUpR" w:ascii="ArialUpR" w:hAnsi="ArialUpR"/>
                <w:sz w:val="22"/>
              </w:rPr>
              <w:t xml:space="preserve">1. CERCETAREA }I DEZVOLTAREA PATRIMONIULUI CULTURAL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ercetarea arheologic`  de salvare [n zona sitului neolitic de la Cop`celu;</w:t>
            </w:r>
          </w:p>
          <w:p>
            <w:pPr>
              <w:pStyle w:val="BodyText2"/>
              <w:rPr/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Cercetarea arheologic` preventiv` pe teritoriul jude\ului V@lcea;</w:t>
            </w:r>
          </w:p>
          <w:p>
            <w:pPr>
              <w:pStyle w:val="BodyText2"/>
              <w:rPr>
                <w:sz w:val="22"/>
              </w:rPr>
            </w:pPr>
            <w:r>
              <w:rPr>
                <w:rFonts w:eastAsia="Symbol" w:cs="Symbol" w:ascii="Symbol" w:hAnsi="Symbol"/>
                <w:b w:val="false"/>
                <w:sz w:val="22"/>
              </w:rPr>
              <w:t></w:t>
            </w:r>
            <w:r>
              <w:rPr>
                <w:rFonts w:eastAsia="ArialUpR"/>
                <w:b w:val="false"/>
                <w:sz w:val="22"/>
              </w:rPr>
              <w:t xml:space="preserve"> </w:t>
            </w:r>
            <w:r>
              <w:rPr>
                <w:b w:val="false"/>
                <w:sz w:val="22"/>
              </w:rPr>
              <w:t>Cercetarea istoric` ]i etnografic` [n zonele Olte\, Horezu ]i |ara Lovi]t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rilie - octo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</w:rPr>
            </w:pPr>
            <w:r>
              <w:rPr>
                <w:sz w:val="22"/>
              </w:rPr>
              <w:t>2. EVIDEN|A  ANALIC~ , CLASAREA }I REEVALUAREA PATRIMONIULUI CULTURA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Eviden\a informatizat` a patrimoniului cultural al muzeelor din V@lcea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Reevaluarea patrimoniului cultural al muzeelor [n conformitate cu OG. nr. 81/2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anuarie – dec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 PROTEC|IA, CONSERVAREA }I RESTAURAREA PATRIMONIULUI CULTURA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Reorganizarea ]i modernizarea Laboratorului de Restaurare – Conservare;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Dotarea Laboratorului de Restaurare – Conservare cu tehnologie modern`;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Optimizarea fluxului tehnologic de restaurare ]i conserv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Ianuarie - dec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4. SATUL ROM^NESC {N ZI DE S~RB~TO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roiect cultural regional care cuprinde: COLOCVIU: “Satul rom@nesc din trecut ]i de azi”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EXPOZI|IE TEMATIC~: “Satul rom@nesc [n zi de s`rb`toare”.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arteneri de organizare: Muzeul Jude\ean V@lcea, Muzeul Olteniei – Craiova, Muzeul Jude\ean Olt, Muzeul Jude\ean Gorj, Direc\ia Jude\ean` pentru Cultur`, Culte ]i Patrimoniul Cultural Na\ional V@lcea ]i Dolj, Asocia\iile Culturale “Pons Vetus”, C@ineni ]i “Marin Chis`r”, Goicea jude\ul Dol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 –21 mai Muzeul “Casa B`niei” Craiov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5. MUZEUL _ FACTOR EDUCATIV AL COMUNIT~|II LOCA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>Eviden\ierea rolului educativ al muzeului asupra comunit`\ii locale;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>Diversificarea formelor de atragere a unui num`r crescut de vizitatori;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>Mediatizarea activit`\ii muzeelor prin editarea unor materiale promo\io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anuarie - dec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. ATELIERELE DE VAR~ “TRADI|IE }I POSTMODERNITATE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rogram interna\ional [n parteneriat cu Consiliul Jude\ean V@lcea, Funda\ia “HAR” Bucure]ti, Universitatea de Arte Bucure]ti, Centrul de Studii Ortodoxe din California (SUA), Resource Group Integrator (Italia);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Ateliere practice de conservare ]i restaurare a monumentelor de arhitectur` religioas`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4500 EURO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tribu\ia Muzeului Jude\ean V@lcea [n spa\ii, servicii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gust – septembrie Muzeul Satului V@lce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7. PATRIMONIUL ETNOCULTURAL AL OLTENIE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SIMPOZION ANIVERSAR: Muzeul Satului V@lcean – 30 de ani de la deschiderea lui ca centru de culrur` ]i educa\ie;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EXPOZI|IE: “Muzeul Satului V@lcean la 30 de ani de la deschiderea lui – 1974 – 2004”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 – 11 septembrie Muzeul Satului V@lcea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8. MUZEOLOGIA  DE URGEN|~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rogram de actualizare ]i modernizarea  a expozi\iilor de baz` ale muzeelor v@lcene, [n conformitate cu standardele Uniunii Europene;</w:t>
            </w:r>
          </w:p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Reorganizarea ]i [mbog`\irea cu noi piese muzeistice a colec\iilor;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M`suri urgente de conservare preventiv` ]i de restaurare a unor monumente istoric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 ianuarie – 1 sept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9. EXPOZI|II TEMPOR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Neoliticul timpuriu [n Oltenia;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expozi\ie de arheologie organizat` [n parteneriat cu Muzeul Olteniei – Craiova ]i Muzeul Jude\ean Olt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Marti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zeul de Isto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Istoria ceasornicului;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expozi\ie realizat` [n colaborare cu Muzeul Jude\ean Prahova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un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zeul de Isto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Expozi\ie de sculptur` “Dumitru Radu” din ciclul “RESTITUIRI”;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 ma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zeul de Art`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Deschiderea cabinetului foto - documentar de la Casa Memorial` I.G. Duca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ulie – augus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omplexul Muzeal M`ld`re]t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Arta cre]tin` [n patrimoniul Muzeului Satului V@lcean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aprilie – 31 ma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Muzeul Satului V@lcean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Carol Pop de Szathmari – martor al epocii” –expozi\ie retrospectiv` de art` plastic` ]i fotografie [n parteneriat cu Muzeul Militar Na\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februarie – marti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zeul de Art`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0. MANIFEST~RI }TIIN|IFI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sz w:val="22"/>
              </w:rPr>
              <w:t>SIMPOZION: “</w:t>
            </w:r>
            <w:r>
              <w:rPr>
                <w:b/>
                <w:sz w:val="22"/>
              </w:rPr>
              <w:t>Semnifica\ia istoric` a actului de la 24 IANUARIE 1859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 ianua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zeul de Isto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SIMPOZION: </w:t>
            </w:r>
            <w:r>
              <w:rPr>
                <w:b/>
                <w:sz w:val="22"/>
              </w:rPr>
              <w:t>“9 MAI – Ziua Europei”,</w:t>
            </w:r>
            <w:r>
              <w:rPr>
                <w:sz w:val="22"/>
              </w:rPr>
              <w:t xml:space="preserve"> manifestare [n parteneriat cu Forumul Cultural al R@mnicului, Direc\ia Jude\ean` pentru Cultur`, Culte ]i Patrimoniul Na\ional Cultural V@lcea, Arhivele Statului V@lcea;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mai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uzeul de Art`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SIMPOZION: </w:t>
            </w:r>
            <w:r>
              <w:rPr>
                <w:b/>
                <w:sz w:val="22"/>
              </w:rPr>
              <w:t>“150 de ani de la moartea lui Anton Pann”,</w:t>
            </w:r>
            <w:r>
              <w:rPr>
                <w:sz w:val="22"/>
              </w:rPr>
              <w:t xml:space="preserve"> manifestare organizat` [n parteneriat cu Direc\ia Jude\ean` pentru Cultur`, Culte ]i Patrimoniul Cultural Na\ional V@lcea, Forumul Cultural al R@mnicului, Societatea Cultural` “Anton Pann” ]i Teatrul de Stat “Anton Pann” R@mnicu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8 iulie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Casa Memorial` “Anton Pann”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b/>
                <w:sz w:val="22"/>
              </w:rPr>
              <w:t>Sesiunea Na\ional` de Arheologie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reuniune ]tiin\ific` de prezentare a rezultatelor cercet`rii arheologice din Rom@nia;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i – iuni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sz w:val="22"/>
              </w:rPr>
              <w:t>Cluj – Napoc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SIMPOZION: </w:t>
            </w:r>
            <w:r>
              <w:rPr>
                <w:b/>
                <w:sz w:val="22"/>
              </w:rPr>
              <w:t>“1 DECEMBRIE 1918 – eveniment politic de rezonan\` european`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 noiembrie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irec\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Jude\ean` a Arhivelor Na\ionale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sz w:val="22"/>
              </w:rPr>
              <w:t>Filiala  V@lcea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1. ACTIVITATE EDITORIAL~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Pliant Muzeul Satului V@lcean – 1974 - 2004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Pliant Casa Memorial` “Anton Pann” – R@mnicu V@lcea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ugust - dec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R@mnicul [n memoriile profesorului Nicu Angele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MEMORIAL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  </w:t>
            </w:r>
            <w:r>
              <w:rPr>
                <w:sz w:val="22"/>
              </w:rPr>
              <w:t>NICOLAE</w:t>
            </w:r>
          </w:p>
          <w:p>
            <w:pPr>
              <w:pStyle w:val="BodyText2"/>
              <w:rPr/>
            </w:pPr>
            <w:r>
              <w:rPr>
                <w:rFonts w:eastAsia="ArialUpR"/>
                <w:sz w:val="22"/>
              </w:rPr>
              <w:t xml:space="preserve">    </w:t>
            </w:r>
            <w:r>
              <w:rPr>
                <w:b w:val="false"/>
                <w:sz w:val="22"/>
              </w:rPr>
              <w:t>B~LCESC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EUROPA – g@ndit` de Nicolae B`lcescu, ca funda\ie a statelor suvera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•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 xml:space="preserve">SEMINARIILE B~LCESCU: 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Mas` rotund` trimestrial` urmat` de dezbate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anual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Morm@ntul de la Palermo, realitate sau utop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Conacul B`lce]tilor, loc de medita\ie ]i pelerina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Nicolae B`lcescu ]i teoria actului constitu\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28 – 29 iu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Pictura bisericii din lemn din curtea Conacului B`lcescu, prezentare pe calcul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 – 21 ma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Nicolae Mandrea – pre]edinte al [naltei Cur\i de Casa\ie a Rom@ni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14 oct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Activitatea revolu\ionar` a lui Nicolae B`lcescu, reflectat` [n presa vremi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 15 iu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 Sesiune de comunic`ri ]tiin\ifice Muzeele memoriale ]i dimensiunea european` a personalit`\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27 – 28 noi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. Tab`ra de cre\ie artistic` ]i restaurare eclesiastic` ( pentru biserica din lemn aflat` [n curtea conacului B`lcesc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sept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 Memorialul Nicolae B`lcescu factor de educa\ie al tinerei genera\ii(concurs inter]colar cu unit`\i din zona Topologulu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iu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. Organizarea concursului ]i realizarea grupului statuar dedicat genera\iei pa]optiste, cu amplasament [n scuarul din centrul  comunei Nicolae B`lce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dec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. Finalizarea lucr`rilor la F@nt@na Nicolae B`lcescu, construit` l@ng` }coala General` Rot`r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29 iu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. Redactarea ]i tip`rirea documentarului Conacul ]i familia B`lce]t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iun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PROMOSEUM - program de educa\ie ]i cultur` pentru ap`rarea valorilor patrimonia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Editarea volumului Caietele B`lcescu, vol XIII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8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noi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color w:val="000000"/>
                <w:sz w:val="22"/>
              </w:rPr>
            </w:pPr>
            <w:r>
              <w:rPr>
                <w:b w:val="false"/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•</w:t>
            </w:r>
            <w:r>
              <w:rPr>
                <w:color w:val="000000"/>
                <w:sz w:val="22"/>
                <w:lang w:eastAsia="en-US"/>
              </w:rPr>
              <w:t>Prezentarea media (TV, radio, pres`, internet, etc) a valorilor de patrimoniu din colec\iile institu\i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•</w:t>
            </w:r>
            <w:r>
              <w:rPr>
                <w:color w:val="000000"/>
                <w:sz w:val="22"/>
                <w:lang w:eastAsia="en-US"/>
              </w:rPr>
              <w:t>Arhiva memorial` - mijloc de investiga\ie ]i cercetare ]tiin\ific` ( simpozion, expozi\ie, catalog) [n colaborare cu Muzeul Olteniei din Craio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Manuscrisele lui Nicolae B`lcescu ]i patrimoniul familiei, [ntre diversiune ]i dispute interesate mater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octo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Popularizarea permanent` a valorilor muzeale prin pliante, vederi, executarea de vaze, c`ni ]i farfurii din por\elan cu chipul lui B`lcescu, imagini ale Conacului genera\iei pa]optis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noi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Fracmasoneria – moda sau necesitate istoric` (expozi\ie ]i simpozion [n colaborare cu Marea Loj` Na\ional` Rom@n`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octo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Spiritualitate ortodox` [n vatra B`lce]til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Acoperirea cu ]i\` a turlei bisericii din lemn din parcul Conac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octo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Finalizarea lucr`rilor la f@nt@na Sevasti\a B`lce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noi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."Istoria cea dint@i carte  a unei na\ii"- program de investiga\ii ]i cercetare istoric`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- Restaurarea ]i resfiin\irea bisericii cu hramul Adormirea Maicii Domnului. </w:t>
            </w:r>
          </w:p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25 octo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Documentare la Arhivele Na\ionale (filialele Craiova, Pite]ti, Sibiu, R@mnicu V@lcea, Bucure]t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C`l`torii ]i organizarea de manifest`ri (Marea Loj` Na\ional` Rom@n`, Muzeul Na\ional de Istorie, Muzeul Olteniei, Muzeul Jude\ean V@lcea, Bathyaneum - Alba Iulia, Brukenthal – Sibiu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Biblioteci:(Academia Rom@n`, de Stat, Astr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 Arhivele personale ale marilor familii, sec XIX, X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TEATRUL DE STAT “ANTON PANN”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ULTUR~ - teat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1. Promovarea artei teatrale 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azat` pe dramaturgia na\ional`, universal`, clasic` ]i contemporan`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Spectacole de teatru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an. – dec. 200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. I ]i IV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tr. IV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color w:val="000000"/>
                <w:sz w:val="22"/>
              </w:rPr>
              <w:t>- 8 relu`ri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color w:val="000000"/>
                <w:sz w:val="22"/>
              </w:rPr>
              <w:t>- 2 premiere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9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color w:val="000000"/>
                <w:sz w:val="22"/>
              </w:rPr>
              <w:t>- 2 spectacole [n preg`ti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37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color w:val="000000"/>
                <w:sz w:val="22"/>
              </w:rPr>
              <w:t>2. Asigurarea accesului la cultur` tuturor categoriilor sociale, de v@rst` ]i din zone defavoriza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Turnee, spectaole gratuite sau cu reducere, colabor`ri cu asocia\ii cultural umanitare</w:t>
            </w:r>
          </w:p>
          <w:p>
            <w:pPr>
              <w:pStyle w:val="TextBody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an – dec. 200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color w:val="000000"/>
                <w:sz w:val="22"/>
              </w:rPr>
              <w:t>3. Promovarea crea\iilor teatrale de valoare ale institu\ie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articipare la festivaluri de nivel na\ional ]i interna\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1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Ian. – dec. 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. }COALA POPULAR~ DE ARTE }I MESER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ANIMA|IE CULTURAL~ }I EDUCA|IE PERMANENT~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STIMULAREA POTEN|IALULUI ARTISTIC }I VALORIFICAREA LUI LA NIVELUL PERFORMAN|E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Spectacolul de teatru dedicat na]terii “poetului nepereche” – “Eminesciana” recital literar – muzic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 ianua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a de teatru prof. Bu]e Miha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ursuri de m`iestrie interpretativ`, pian ed. a V –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rt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ele de pian profesori: Doina G`nescu ]i Dorina Arsenesc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Ziua Femeii” – spectacol de teatru; recital de muzic` ]i poezie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 mart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a de teatru prof. Bu]e Miha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ARTELE SPECTACOL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ROMOVAREA  SISTEMATIC~ {N CADRUL UNEI POLITICI REPERTORIALE ECHILIBRATE A REPERTORIULUI AUTOHTON, PENTRU STIMULAREA }I VALORIZAREA CREA|IEI LOCA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Festivalul de crea\ie ]i interpretare “Fantezia dansului”, edi\ia I;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rtie – april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a de coregrafie prof. Iolanda Cher`sc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Icoana din sufletul copilului”, adi\ia a II – a;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pril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le de pictur` prof. Sergiu Plop ]i Corina Bun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Sfintele S`rb`tori de Pa]te”, spectacol de tea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 april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a de teatru prof. Bu]e Miha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Spectacolul de teatru “A treia \eap`” de Marin Soresc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 – 9 ma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a de teatru prof. Bu]e Miha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 xml:space="preserve">Ziua Europei” – participarea }colii Populare  de Arte ]i Meserii la programul cultural v@lcean cu: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 expozi\ii de pictur`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 momente muzicale ]i coregrafice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 ma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of. Iolanda Cher`scu ]i prof. Doina G`nescu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Expozi\ie de ceramic` “Ziua Europei”, Egiptul Antic’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ma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a de ceramic` prof. Croitoru Cori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“</w:t>
            </w:r>
            <w:r>
              <w:rPr>
                <w:sz w:val="22"/>
              </w:rPr>
              <w:t>Bucurii [n cire]ar”, spectacol dedicat Zilei Copil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 ma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ele de muzic` ]i coregraf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Tab`ra de ceramic` M`ld`re]ti, edi\ia a II – 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a de ceramic` prof. Croitoru Cori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Expozi\ia claselor de pictur` ]i ceramic` - “Expozi\ie de  Cr`ciun”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lasele de pictur` prof.: Sergiu Plop ]i Corina Bun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. RELA|II EXTERNE INTEGRARE EUROPEAN~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>Rela\ii externe – educa\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Modernizarea sistemului profesional prin Programul Phare 2001 TVE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Implementarea de proiecte de modernizare spa\ii ]colare la: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Grupul }colar Ion Br`tianu Dr`g`]ani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685 EUR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Grupul }colar Petrache Poenaru B`lc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9685 EURO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) Rela\ii externe – soci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 xml:space="preserve">Diversificarea activit`\ii de asisten\` social` prin 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Programul Phare 2001 – schema de investi\ii [n servicii socia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roiect pentru realizarea unui centru social Pilot la Dr`g`]ani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6310 EURO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iunie 20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Investi\ii [n servicii sociale cu finan\are de la Guvernul Rom@nie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roiecte: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[mbun`t`\irea condi\iilor de asisten\` social` ]i sanitar` la Centru de Recuperare ]i Reabilitare Neuropsihiatric` M`ciuca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71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embrie 20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{mbun`t`\irea condi\iilor de asisten\` social` ]i sanitar` a persoanelor v@rstnice la Centrul de {ngrijire ]i Asisten\` Lung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71,2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embrie 20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{mbun`t`\irea condi\iilor de asisten\` social` ]i sanitar` la Centrul de Recuperare ]i Reabilitare neuropsihiatric` B`b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14,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embrie 20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rogram de reabilitare ]i modernizare a Centrelor de {ngrijire ]i Asisten\`   lansat [n anul 200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Reabilitare ]i modernizare bloc alimentar  la Centrul de {ngrijire ]i Asisten\` Z`tr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92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embrie 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Program “Investi\ii [n servicii sociale cu finan\are de la Guvernul Rom@niei lansat [n anul 2003 – licita\ie”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Dezvoltarea serviciilor de asisten\` social` [n comuna Milco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54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decembrie 20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. REFORMA ADMINISTRA|IEI PUBLICE LOC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1. Organizare intern`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1.Adaptarea anual` a organigramei ]i regulamentului de organizare ]i func\ionare a Consiliului Jude\ean V@lcea pentru a r`spunde schimb`rilor legislative, [n vederea operativit`\ii [n rezolvarea problemelor administra\iei publice jude\ene, prin: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realizarea la termenele precizate de Guvern ]i de alte autorit`\i centrale a raport`rilor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alitate crescut` a documentelor elaborate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reducerea consumur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. I 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retarul general al jude\ulu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ii executivi ai direc\iilor din cadrul Consiliul Jude\ean V@lc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2.{mbun`t`\irea comunic`rii pe orizontal` ]i vertical` [n cadrul administra\iei publice, prin: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schimbul de informa\ii [ntre compartimentele Consiliului Jude\ean V@lcea privind activitatea precedent` ]i sarcinile [n derulare, concomitent cu simplificarea procedurilor administrative [n Consiliul Jude\ean V@lcea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informarea administra\iei publice din prim`rii asupra ac\iunilor prioritare [n derulare, privind implementarea [n termen a programelor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elaborarea [n comun de c`tre diferite compartimente a proiectelor de implementare a programelor anuale, prin: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accesarea de fonduri nerambursabile;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[mbun`t`\irea calitativ` a serviciilor comunale oferite cet`\en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500</w:t>
            </w:r>
            <w:r>
              <w:rPr>
                <w:rFonts w:cs="Arial" w:ascii="Arial" w:hAnsi="Arial"/>
                <w:sz w:val="22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000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`pt`m@n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na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ii executivi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}efi servicii ]i birou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ordonatori compartime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Pre]edintel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cepre]edin\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ui Jude\ean V@lc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.3. {ncadrarea cu speciali]ti [n comunicare a Centrului de Informare ]i Rela\ii Publice, pentru: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informarea operativ` a cet`\enilor, prin:</w:t>
            </w:r>
          </w:p>
          <w:p>
            <w:pPr>
              <w:pStyle w:val="TextBody"/>
              <w:rPr/>
            </w:pPr>
            <w:r>
              <w:rPr>
                <w:rFonts w:eastAsia="ArialUpR"/>
                <w:sz w:val="22"/>
              </w:rPr>
              <w:t xml:space="preserve">       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buletine de informare electronice</w:t>
            </w:r>
          </w:p>
          <w:p>
            <w:pPr>
              <w:pStyle w:val="TextBody"/>
              <w:rPr/>
            </w:pPr>
            <w:r>
              <w:rPr>
                <w:rFonts w:eastAsia="ArialUpR"/>
                <w:sz w:val="22"/>
              </w:rPr>
              <w:t xml:space="preserve">       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anouri de afi]aj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re]terea eficien\ei [n rezolvarea solicit`rilor cet`\enilor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onsolidarea imaginii publice corecte ]i reale despre administra\ia public`, prin: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UpR"/>
                <w:sz w:val="22"/>
              </w:rPr>
              <w:t xml:space="preserve">       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raportul privind activitatea  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UpR"/>
                <w:sz w:val="22"/>
              </w:rPr>
              <w:t xml:space="preserve">           </w:t>
            </w:r>
            <w:r>
              <w:rPr>
                <w:sz w:val="22"/>
              </w:rPr>
              <w:t>institu\iilor publice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>
                <w:rFonts w:eastAsia="ArialUpR"/>
                <w:sz w:val="22"/>
              </w:rPr>
              <w:t xml:space="preserve">       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>actualizarea lunar` ]i ori de c@te ori este necesar a paginii WE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0 </w:t>
            </w:r>
            <w:r>
              <w:rPr>
                <w:rFonts w:cs="Arial" w:ascii="Arial" w:hAnsi="Arial"/>
                <w:sz w:val="22"/>
              </w:rPr>
              <w:t>€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UpR"/>
                <w:sz w:val="22"/>
              </w:rPr>
              <w:t xml:space="preserve">  </w:t>
            </w:r>
            <w:r>
              <w:rPr>
                <w:sz w:val="22"/>
              </w:rPr>
              <w:t xml:space="preserve">150 </w:t>
            </w:r>
            <w:r>
              <w:rPr>
                <w:rFonts w:cs="Arial" w:ascii="Arial" w:hAnsi="Arial"/>
                <w:sz w:val="22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50 </w:t>
            </w:r>
            <w:r>
              <w:rPr>
                <w:rFonts w:cs="Arial" w:ascii="Arial" w:hAnsi="Arial"/>
                <w:sz w:val="22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000 </w:t>
            </w:r>
            <w:r>
              <w:rPr>
                <w:rFonts w:cs="Arial" w:ascii="Arial" w:hAnsi="Arial"/>
                <w:sz w:val="22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na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na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nar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retarul general al jude\ulu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rtiment administrativ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>Pre]edintele Consiliului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retarul general al jude\ulu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rtiment Informatic`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entrul de Informare ]i Rela\ii Publi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. Managementul resurselor uma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1. Analiza posturilor ]i actualizarea fi]elor posturilor, [n vederea: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[ncadr`rii pe post a persoanelor [n func\ie de competen\` ]i abilit`\i, privnd:</w:t>
            </w:r>
          </w:p>
          <w:p>
            <w:pPr>
              <w:pStyle w:val="TextBody"/>
              <w:jc w:val="left"/>
              <w:rPr/>
            </w:pPr>
            <w:r>
              <w:rPr>
                <w:rFonts w:eastAsia="ArialUpR"/>
                <w:sz w:val="22"/>
              </w:rPr>
              <w:t xml:space="preserve">       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eficien\a ]i operativitatea [n elaborarea documentelor</w:t>
            </w:r>
          </w:p>
          <w:p>
            <w:pPr>
              <w:pStyle w:val="TextBody"/>
              <w:rPr/>
            </w:pPr>
            <w:r>
              <w:rPr>
                <w:rFonts w:eastAsia="ArialUpR"/>
                <w:sz w:val="22"/>
              </w:rPr>
              <w:t xml:space="preserve">       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[mbun`t`\irii politicii de recrutare ]i selec\ie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monitorizarea permanent` a activit`\ii func\ionarilor publici, evaluarea pe etape ]i evaluarea final` a rezultatelor ]i stabilirea m`surilor de corec\ie, prin cre]terea performan\elor profesionale cu 30 % fa\` de anul precede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retarul general al jude\ulu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rtiment person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2 Implementarea programului de formare continu` a func\ionarilor publici din administra\ia public` local`, [n vederea: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rofesionaliz`rii actului administrativ, prin:</w:t>
            </w:r>
          </w:p>
          <w:p>
            <w:pPr>
              <w:pStyle w:val="TextBody"/>
              <w:rPr/>
            </w:pPr>
            <w:r>
              <w:rPr>
                <w:rFonts w:eastAsia="ArialUpR"/>
                <w:sz w:val="22"/>
              </w:rPr>
              <w:t xml:space="preserve">             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10 diplome de masterat ob\inute de func\ionari publici</w:t>
            </w:r>
          </w:p>
          <w:p>
            <w:pPr>
              <w:pStyle w:val="TextBody"/>
              <w:rPr/>
            </w:pPr>
            <w:r>
              <w:rPr>
                <w:rFonts w:eastAsia="ArialUpR"/>
                <w:sz w:val="22"/>
              </w:rPr>
              <w:t xml:space="preserve">             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erfec\ionarea [n propor\ie de 100% a tuturor func\ionarilor publici [ntr-un timp determinat de 3 ani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scurt`rii duratei de elaborare a documentelor, prin</w:t>
            </w:r>
          </w:p>
          <w:p>
            <w:pPr>
              <w:pStyle w:val="TextBody"/>
              <w:rPr/>
            </w:pPr>
            <w:r>
              <w:rPr>
                <w:rFonts w:eastAsia="ArialUpR"/>
                <w:sz w:val="22"/>
              </w:rPr>
              <w:t xml:space="preserve">              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preg`tirea pentru lucru pe calculator   a 190 func\ionari publici 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[nt`ririi leg`turilor cu structuri administrative din UE, prin</w:t>
            </w:r>
          </w:p>
          <w:p>
            <w:pPr>
              <w:pStyle w:val="TextBody"/>
              <w:rPr/>
            </w:pPr>
            <w:r>
              <w:rPr>
                <w:rFonts w:eastAsia="ArialUpR"/>
                <w:sz w:val="22"/>
              </w:rPr>
              <w:t xml:space="preserve">                 </w:t>
            </w: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reg`tirea a 10 func\ionari publici absolven\i ai unui curs de preg`tire intensiv` [n limba englez`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00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tr. III 20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i executiv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rtiment person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i executiv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rtiment person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.3. Implementarea unui sistem corect de motivare financiar` a func\ionarilor publici, prin: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acordarea de stimulente [n func\ie de rezultatele muncii,[n vederea atragerii tinerilor [n activitatea de administra\ie public` local`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stimularea tinerilor func\ionari publici debutan\i cu specializare [n administra\ia public` prin atribuirea a 10% din salariile de merit func\ionarilor publici debutan\i cu merite deosebite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eliminarea neconcordan\elor [ntre func\ia public` pe care au fost re[ncadra\i func\ionarii ]i nivelul de salariz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00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cepre]edin\ii Consiliului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retarul general al jude\ulu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i executivi din Consiliul Jude\ean V@lc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 Gestiunea public`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3.1. crearea unui sistem integrat de planificare urban` realizat` cu tehnologie informatic` de v@rf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utilizarea imaginilor preluate prin satelit), prin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actualizarea suportului topografic prin preluarea imaginilor satelitare pentru toate localit`\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60000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.06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 executiv adjunct (Direc\ia Tehnic`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transpunerea pe suport topografic actualizat a documenta\iilor de urbanism pentru toate localit`\ile administrativ – teritoriale din jude\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 executiv adjunct (Direc\ia Tehnic`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realizarea h`r\ilor inteligente pentru fiecare unitate administrativ – teritorial`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 executiv adjunct (Direc\ia Tehnic`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rearea structurii bazelor de date grafice ]i aflanumerice pentru activit`\ile de cadastru ]i banc` de date urb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459000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-20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 executiv adjunct (Direc\ia tehnic`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rtiment informatic`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rector executiv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Direc\ia Economic`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a) Gestiunea riscuril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.2. managementul resurselor [n sistem G.I.S. pentru prevenirea ]i [nl`turarea riscurilor, [n vederea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[ntocmirii h`r\ilor de risc, prin 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analize lunare [n Comisia jude\ean` de ap`rare [mpotriva dezastrelor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h`r\i digitale pentru zonele ce reprezint` risc natural sau antropic identific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00000 </w:t>
            </w:r>
            <w:r>
              <w:rPr>
                <w:rFonts w:cs="Arial" w:ascii="Arial" w:hAnsi="Arial"/>
                <w:sz w:val="22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omisia jude\ean` de ap`rare [mpotriva dezastrel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cepre]edi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 executiv adjunct (Direc\ia tehnic`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.3. dezvoltarea parteneriatului institu\ional [n managementul riscurilor naturale ]i antropice, pentru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00000</w:t>
            </w:r>
            <w:r>
              <w:rPr>
                <w:rFonts w:cs="Arial" w:ascii="Arial" w:hAnsi="Arial"/>
                <w:sz w:val="22"/>
              </w:rPr>
              <w:t xml:space="preserve"> 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fectura V@lce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Inspectoratul de Medi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.N. Apele Rom@n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pectoratul de S`n`tate Public`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droelectr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lectric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p Pompieri Ap`rare Civil`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gestionarea riscurilor [n mod unitar; printr-un num`r de simul`ri pe trimestr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rearea unei baze de date privind rescuri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implementarea h`r\ilor de risc [n sistem G.I.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 b). Gestiunea patrimoniulu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3.4. identificarea ]i administrarea patrimoniului jude\ulu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atrimoniul natural pentru crearea unui sistem de administrare a parcurilor ]i rezerva\iilor naturale ]i realizarea h`r\ilor turistice cu aplica\ie [n sistem G.I.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00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cepre]edi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 executiv adjunct (Direc\ia tehnic`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\ia Silvic`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atrimoniul cultural construit prin crearea unei baze de date informatizat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000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cepre]edi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 executiv adjunct (Direc\ia tehnic`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atrimoniul cultural mobil, prin aplica\ii informatice pe pagina WEB pentru muzeele din jude\ul V@lcea prin prezentarea [n sistem informatic de 20 de colec\ii muzeist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00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 - 20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cepre]edi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 executiv adjunct (Direc\ia tehnic`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i muze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identificarea bunurilor din domeniul public ]i privat al statului de pe teritoriul jude\ului V@lcea prin transpunerea [n sistem GIS a bunurilor din domeniul public ]i privat al stat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 ]i partener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administrarea bunurilor din domeniul public ]i privat al jude\ului ]i localit`\ilor: terenurilor, cl`diri, construc\ii speciale, social – culturale, prin transpunerea bazei de date actuale numerice, [n sistem G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3000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\ia Tehnic`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\ia Economic`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\ia Administra\ie Local`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[nregistrarea [n baza de date informatizat` a Consiliului Jude\ean V@lcea a rezultatelor recens`m@ntului popula\iei ]i a recens`m@ntului agricol prin transpunerea grafic` a rezultatelor recens`m@ntului prin identificarea parcelelor cu ajutorul codului po]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0000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itutul Na\ional de Statistic`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\ia Jude\ean` de Statistic`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`ri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gestionarea serviciilor publice (alimentare cu ap`, canalizare, re\ele termice, re\ele electrice, telefonie, infrastructur` drumuri) prin: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[mbun`t`\irea calit`\ii serviciilor de gospod`rie comunal`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re]terea operativit`\ii interven\iilor [n cazul apari\iei unei defec\iuni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programe anuale de extindere ]i modernizare a serviciilor de gospod`rie comunal`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peratorii de servicii publi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 noile tehnologii ale informa\iei ]i comunica\iil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4.1. informatizarea actului administrativ la nivelul Consiliului Jude\ean V@lcea ]i al administra\iei publice locale comunale, [n vederea: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[mbun`t`\irii performan\elor echipamentelor IT prin upgradare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ompletarea dot`rii cu calculatoare performante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angajarea de personal specializat [n compartimente de informatic` la prim`r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4.2. perfec\ionarea preg`tirii profesionale a func\ionarilor publici [n domeniul informaticii, pentru: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imbun`t`\irea calit`\ii documentelor elaborate de c`tre func\ionarii public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realizarea comunic`rii cu prim`riile localit`\ilor din jude\ prin mijloace electronic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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operativitate [n transmiterea informa\i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136000 </w:t>
            </w:r>
            <w:r>
              <w:rPr>
                <w:rFonts w:cs="Arial" w:ascii="Arial" w:hAnsi="Arial"/>
                <w:sz w:val="22"/>
              </w:rPr>
              <w:t>€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retar general al jude\ulu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irectorii executivi ai Consiliului Jude\ean V@lcea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unc\ionari public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2"/>
              </w:rPr>
              <w:t>4.3. elaborarea de programe informatice standartizate pentru gestionarea actului administrativ (certificat de urbanism, autoriza\ii de construire, gestiunea bunurilor), prin :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elaborarea prin mijloace informatice a documentelor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satisfacerea nevoilor/cererilor cet`\enilor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dezvoltarea bazei de date informatice a administra\iei publice locale ]i jude\ene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realizarea unei eviden\e informatizate a impozitelor ]i taxelor datorate de contribuabi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50000 </w:t>
            </w:r>
            <w:r>
              <w:rPr>
                <w:rFonts w:cs="Arial" w:ascii="Arial" w:hAnsi="Arial"/>
                <w:sz w:val="22"/>
              </w:rPr>
              <w:t>€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0000 </w:t>
            </w:r>
            <w:r>
              <w:rPr>
                <w:rFonts w:cs="Arial" w:ascii="Arial" w:hAnsi="Arial"/>
                <w:sz w:val="22"/>
              </w:rPr>
              <w:t>€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0000 </w:t>
            </w:r>
            <w:r>
              <w:rPr>
                <w:rFonts w:cs="Arial" w:ascii="Arial" w:hAnsi="Arial"/>
                <w:sz w:val="22"/>
              </w:rPr>
              <w:t>€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-20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ii executivi ai Consiliului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ii executivi ai Consiliului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ii institu\iilo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.4 diversificarea ]i modernizarea sistemelor de informare a cet`\enilor, prin: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achizi\ionarea de infochio]curi la Consiliul Jude\ean V@lcea ]i la consiliile locale or`]ene]ti ]i municipale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rearea de pagini WEB pentru prim`riile de la ora]e ]i municipii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rearea unui portal pe internet pentru accesarea de c`tre cet`\eni a informa\iilor privitoare la administra\ia public` loca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80000 </w:t>
            </w:r>
            <w:r>
              <w:rPr>
                <w:rFonts w:cs="Arial" w:ascii="Arial" w:hAnsi="Arial"/>
                <w:sz w:val="22"/>
              </w:rPr>
              <w:t>€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.12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rtiment informatic`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rtiment informatic`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a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 alte ac\iuni necesare moderniz`ri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2"/>
              </w:rPr>
              <w:t>5.1. acordarea de asisten\` tehnic` prim`riilor, consiliilor locale ]i institu\iilor publice [n cadrul procesului de implementare a strategiei de modernizare a administra\iei publice [n vederea acceler`rii reform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pul Jude\ean de Monitorizare a Reformei Administra\iei Publi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2. actualizarea anual` a planului de ac\iune aferent PMM [n func\ie de concluziile Raportului anual de monitorizare prin coordonarea planului de ac\iune cu politicile elaborate pe domen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nual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pul Jude\ean de Monitorizare a Reformei Administra\iei Publi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3. aplicarea mecanismului standard de monitorizare a implement`rii PMM la nivelul Consiliului Jude\ean V@lcea prin [mbun`t`\irea activit`\ii prev`zut` [n PM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upul Jude\ean de Monitorizare a Reformei Administra\iei Publi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a). depolitizarea structurilor administrative publice ]i eliminarea clientelismului polit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.a)1. aplicarea reglement`rilor privind func\ia public` ]i func\ionarii publici, a legii statutului func\ionarilor publici ]i aplicarea consecvent` a principiului angaj`rii func\ionarilor exclusiv pe criterii de competen\` profesional` prin: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stabilitatea ]i continuarea [n munc` a func\ionarilor publici</w:t>
            </w:r>
          </w:p>
          <w:p>
            <w:pPr>
              <w:pStyle w:val="TextBody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experien\`, abilitate ]i eficien\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-20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]edi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cepre]edin\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retar gener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rtiment person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a).2. respectarea condi\iilor de compatibilitate referitoare la func\ionarii publici ]i la consilierii local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-20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retar gener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i executiv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a).3. promovarea [n func\ii publice numai pe criterii de performan\` ]i moralitate, [n spiritul ]i pe baza legi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a).4. punerea [n aplicarea Normelor privind organizarea ]i dezvoltarea carierei func\ionarilor publici aprobate prin hot`r@ri ale Guvernului la propunerea Agen\iei Na\ionale a Func\ionarilor Publici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a).5 modernizarea ]i gestionarea coerent` ]i corect` a carierei func\ionarului public prin salarizarea corespunz`toare, stimularea ]i asigurarea unor condi\ii normale de lucru [n scopul respect`rii principiului stabilit`\ii ]i continuit`\ii la locul de munc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rit`\ile administra\iei publ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a).6. elaborarea de programe pentru cuprinderea [n sistemele performante, na\ionale ]i regionale de preg`tire a func\ionarilor publici ]i respectiv, a persoanelor alese [n consiliile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b.) profesionalizarea func\iei publ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b).1. colaborarea permanent` cu Institutul Na\ional de Administra\ie, Agen\ia Na\ional` a Func\ionarilor Publici ]i cu centrele regionale de formare pentru administra\ia public`, [n vederea: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Form`rii perfec\ion`rii ]i profesionaliz`rii func\ionarilor publici ]i a ale]ilor ale]i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Cunoa]terii ]i instituirii unitare a m`surilor de implementare a politicilor privind reforma func\iei publice, reforma administra\iei publice ]i crearea de structuri compatibile cu structurile similare din \`rile membre ale Uniunii Europe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00 </w:t>
            </w:r>
            <w:r>
              <w:rPr>
                <w:rFonts w:cs="Arial" w:ascii="Arial" w:hAnsi="Arial"/>
                <w:sz w:val="22"/>
              </w:rPr>
              <w:t>€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0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retar general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irectori executiv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]edi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cepre]edin\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retar gener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i executiv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rtiment Integrare European`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c). descentraliza-rea serviciilor publice ]i consolidarea autonomiei locale administrative ]i financi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c).1. asisten\` tehnic` pentru autorit`\ile administra\iei publice locale [n vederea [mbun`t`\irii capacit`\ii administrativ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]edi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\ia Administra\ie local`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2"/>
              </w:rPr>
              <w:t>5.c).2. preg`tirea profesional` a personalului autorit`\ilor administra\iei publice locale ]i a serviciilor publice descentraliz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20000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rtiment personal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c).3. [mbun`t`\irea comunic`rii cu autorit`\ile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duc`torii Serviciilor publice descentraliza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2"/>
              </w:rPr>
              <w:t>5.c).4. realizarea unor activit`\i viz@nd democra\ia local` ]i participarea cet`\eneasc` la nivelul autorit`\ilor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c).5. preg`tirea condi\iilor pentru preluarea serviciilor publice comunitare pentru eviden\a informatizat` a popula\iei (c`r\i de identitate, c`r\i de aleg`tor, permise de conducere, certificate de [nmatriculare autovehicu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500000 </w:t>
            </w:r>
            <w:r>
              <w:rPr>
                <w:rFonts w:cs="Arial" w:ascii="Arial" w:hAnsi="Arial"/>
                <w:sz w:val="22"/>
              </w:rPr>
              <w:t>€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5 - 20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rit`\ile administra\iei publi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d). schimbarea raporturilor [ntre administra\ie ]i utilizatorii de servicii public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sz w:val="22"/>
              </w:rPr>
              <w:t>5.d).1. perfec\ionarea activit`\ii Compartimentului Centru de Informare ]i Rela\ii Publice din cadrul Consiliului Jude\ean V@lcea, [mbun`t`\irea ]i actualizarea permanent` a site –ului pe Internet cu documente de interes public [n vederea inform`rii cet`\enilor, prin diminuarea num`rului de peti\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partimentul Centrul de Informare ]i Rela\ii Publi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d).2. promovarea Centrului de Informare ]i Rela\ii Publice la nivel jude\ean prin: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organizarea de conferin\e de pres`;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tip`rirea de pliante, afi]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unar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]edint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Vicepre]edin\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cretar genera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rectori executiv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d).3. optimizarea circuitului documentelor pentru o rezolvare c@t mai eficient` a cererilor cet`\en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d).4. reducerea termenelor [n care se va r`spunde solcit`rilor ]i sesiz`rilor formulate de cet`\eni [n vederea cre]terii calit`\ii serviciilor publice oferite cet`\en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d).5. l`rgirea cadrului de participare direct` a cet`\enilor la rezolvarea problemelor comunit`\ii la via\a public` local`, prin valorificarea propunerilor ]i solu\iilor cet`\enilor la constituirea actelor normative ]i hot`r@ri mai eficie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Toate direc\iile Consiliului Jude\ean V@lc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d).6. asigurarea unei mai bune transparen\e a procesului decizional, prin aducere la cuno]tin\` public` a actelor administrative, [n conformitate cu prevederile art. 17 din Legea nr. 52/2003 privind transparen\a decizional` [n administra\ia public`, sens [n care: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[n cadrul procedurilor de elaborare a proiectelor de acte normative, Consiliul Jude\ean V@lcea va asigura publicarea acestora cu cel pu\in 30 de zile (sau mai pu\in [n func\ie de urgen\e) [naintea supunerii acestora spre adoptare [n site –ul propriu, le va afi]a la sediul Consiliului Jude\ean ]i le va transmite mass – mediei locale, precum ]i persoanelor care au transmis o cerere [n acest sens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data, ora locul ]i ordinea de zi a ]edin\elor Consiliului Jude\ean se va afi]a la sediul Consiliului Jude\ean V@lcea cu cel pu\in 3 zile [nainte de ]edin\` ]i se vor insera [n site-ul Consiliului Jude\ean V@lcea informa\ii despre aceasta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procesul – verbal al ]edin\ei publice, con\in@nd consemnarea dezbaterilor care au avut loc ]i modul cum au votat consilierii, va fi afi]at la sediul Consiliului Jude\ean ]i va fi publicat [n site–ul pripr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d).7. aplicarea modific`rilor ]i complet`rilor la Statutul func\ionarului public, prezentare public` a prevederilor simple ]i clare a drepturilor ]i obliga\iilor ce [i revin [n rela\ia cu cet`\eanul [n vederea reflect`rii imaginii reale a func\ionarului publ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d).8. monitorizarea implement`rii Codului de conduit` a func\ionarilor publ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d).9. prevederea [n regulamentele de organizare ]i func\ionare ale autorit`\ilor ]i institu\iilor publice a unor norme care s` reglementeze rela\ia cet`\ean – func\ionar publ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d).10. asigurarea accesului permanent la informa\iile publice ]i elaborarea unor programe de informare a opiniei publice care s` vizeze o mai bun` cunoa]tere a rolului ]i atribu\iilor institu\iilor, precum ]i a procedurilor ]i formalit`\ilor care trebuie respectate pentru a putea beneficia de un serviciu publ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rit`\ile administra\iei publ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itu\iile public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e). transparen\`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e).1. dezvoltarea democra\iei prin perfec\ionarea sistemului institu\ional ]i prin diversificarea modalit`\ilor de participare a cet`\enilor la via\a public`: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 xml:space="preserve">asigurarea func\ion`rii reale a parteneriatului social ]i a dialogului dintre administra\ia local` ]i Societatea civil` prin intermediul unor emisiuni TV sau de tipul “Caravana Radio” la care reprezentan\i ai administra\iei locale r`spund [n direct problemelor ridicate de cet`\`ni ]i totodat` sunt informa\i ]i vor lua not` asupra propunerilor ]i recomand`rilor cet`\enilor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.f). stoparea birocra\ie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5.f).1 elaborarea unor norme ]i instruc\iuni unitare pentru circuitul documentelor ]i urm`rirea respect`rii acestora, av@nd ca rezultate cre]terea eficien\ei prin: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operativitate</w:t>
            </w:r>
          </w:p>
          <w:p>
            <w:pPr>
              <w:pStyle w:val="TextBodyIndent"/>
              <w:rPr/>
            </w:pPr>
            <w:r>
              <w:rPr>
                <w:rFonts w:eastAsia="Symbol" w:cs="Symbol" w:ascii="Symbol" w:hAnsi="Symbol"/>
                <w:sz w:val="22"/>
              </w:rPr>
              <w:t></w:t>
            </w: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aplicare unitar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rit`\ile administra\iei publice loc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.f).2. crearea unui sistem informa\ional la nivelul Consiliului Jude\ean V@lcea [n m`sur` s` asigure rezolvarea operativ` a tuturor solicit`rilor beneficiarilor actului de administra\ie, utilizarea unor programe informatice unitare ]i eficiente prin sc`derea duratei circuitului documente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4-2006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rit`\ile administra\iei publice local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II. ORDINE }I LINI}TE PUBLIC~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 a) Asigurarea siguran\ei cet`\eanului ]i a ordinii publice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Studierea, cunoa]terea ]i respectarea legilor specifice [n vigoare, pentru punerea [n aplicare a m`surilor ]i realizarea obiectivelor  de asigurare a siguran\ei cet`\eanului ]i a ordinii publice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pul Gardienilor Publici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pectoratul Jude\ean de Poli\ie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andamentul Jude\ean de Jandarmi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utorit`\ile administra\iei publice local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 institu\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neficiarii serviciilor de paz`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eastAsia="ArialUpR"/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Prestarea de calitate a serviciilor de paz` ]i a obiectivelor de ap`rare a ordinii ]i lini]tii publice [n zona de competen\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Intensificarea m`surilor de asigurare a pazei, ordinii ]i lini]tii publice la principalele institu\ii ale administra\iei publice jude\ene sau locale cu efective mixte compuse din salaria\i ai Corpului Gardienilor Publici, Inspectoratului de  poli\ie ]i Comandamentului de Jandarmi V@lcea [n scopul prevenirii producerii unor acte de dezordine, manifest`ri antisociale ]i contracararea aces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rdienii publ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gen\ii de circula\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andant Jandarmi ]i elementele destinate de ace]t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sonalul institu\iilor ]i obiectivelor respectiv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Ap`rarea ordinii ]i lini]tii publice, combaterea infrac\ionalit`\ii [n zona de competen\` [n cooperare cu  autorit`\ile administra\iei publice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 xml:space="preserve">Intensificarea supravegherii ]i controlului autovehiculelor ce sta\ioneaz` sau circul` nejustificat [n apropierea obiectivelor de interes public: Prefectura Jude\ului V@lcea, Prim`ria Municipiului R@mnicu V@lcea, Consiliul Jude\ean V@lcea, baraje hidroenergetice, depozite explozivi, muni\i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rdienii publici din compunerea patrulelo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pectoratul de Poli\ie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viciul de Poli\ie Rutier`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andamentul Jude\ean de Jandarmi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sonalul institu\iilor ]i obiectivelor respectiv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tensificarea preg`tirii profesionale ]i de specialitate a personalului de instruire ]i  paz`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   </w:t>
            </w:r>
            <w:r>
              <w:rPr>
                <w:sz w:val="22"/>
              </w:rPr>
              <w:t>- {nt`rirea m`surilor de ordine ]i paz` at@t pe timpul zilei c@t ]i noaptea [n vederea prevenirii ]i contracar`rii faptelor antisociale [n zonele aglomerate: parcuri, pie\e, zona central`, institu\ii de [nv`\`m@n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Indent"/>
              <w:rPr>
                <w:rFonts w:eastAsia="ArialUpR"/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rdienii publ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pectoratul Jude\ean de Poli\ie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rviciul Poli\ie Rutier`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andamentul Jude\ean de Jandarmi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ersonalul institu\iilor ]i obiectivelor respectiv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Ridicarea gadului de profesionalizare prin preg`tirea ]i formarea de agen\i de paz` ]i gardieni publici prin cursurile specifice bazate pe o preg`tire profesional` militar` ]i de specialitate dinamic`, operativ`, competent` ]i continu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form planului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andamentul de instruir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pectoratul Jude\ean de Poli\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JOFM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]terea operativit`\ii [n ac\iune, prevenirea ]i st`p@nirea fenomenului infrac\ional ]i cooperarea cu institu\iile abilitate ale statului pentru gestionarea situa\iilor de criz`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Intensificarea ac\iunilor de patrulare, [n special [n zona pie\elor, ]colilor, zonelor culturale pentru asigurarea pazei, ordinii ]i lini]tii publice, limitarea folosirii artificiilor ]i petardelor de c`tre ace]tia, precum ]i a pericolelor la care por fi expu]i cei din jur, precum ]i cei care le foloses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ardienii publ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ele de Poli\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Jandamer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mpier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tensificarea preg`tirii profesionale de specialitate privind ap`rarea ordinii ]i lini]tii publice [n vederea reducerii activit`\ilor ilegale ce afecteaz` siguran\a cet`\eanului ]i prevenirea infrac\iunilor stradale ]i a actelor de violen\`.</w:t>
            </w:r>
          </w:p>
          <w:p>
            <w:pPr>
              <w:pStyle w:val="TextBodyIndent"/>
              <w:rPr>
                <w:sz w:val="22"/>
              </w:rPr>
            </w:pPr>
            <w:r>
              <w:rPr>
                <w:rFonts w:eastAsia="ArialUpR"/>
                <w:sz w:val="22"/>
              </w:rPr>
              <w:t xml:space="preserve"> </w:t>
            </w:r>
            <w:r>
              <w:rPr>
                <w:sz w:val="22"/>
              </w:rPr>
              <w:t>- Executarea regulamentar` a serviciului de paz` la obiective ]i a patrulelor [n zona de competen\`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pul Gardienilor Publ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pectoratul Jude\ean de Poli\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andamentul Jude\ean de Jandarm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Controlul permanent al posturilor ]i obiectivelor din zona de responsabilitate a Corpului Gardienilor Publici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pul Gardienilor Publ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rganele de Poli\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Realizarea unui flux opera\ional operativ, activ ]i eficient [ntre structurile principale ]i complementare ale Sistemului Opera\ional Integrat de Ordine ]i Siguran\` Public`, Poli\ie SRI, Jandarmi, Pompieri ]i gardienii publici precum ]i cu alte institu\ii [n scopul cunoa]terii ]i prevenirii ac\iunilor violente de natur` s` aduc` atingere siguran\ei na\ionale ori climatului soci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pul Gardienilor Publ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nit`\ile ]i subunit`\ile pde poli\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R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fectura Jude\ului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`ria Municipiului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titu\ii economic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2"/>
              </w:rPr>
            </w:pPr>
            <w:r>
              <w:rPr>
                <w:sz w:val="22"/>
              </w:rPr>
              <w:t>Realizarea cooper`rii ]i conlucr`rii permanente cu institu\iile ]i autorit`\iile administra\iei publice locale, mass – media ]i alte institu\ii din zona de competen\` pentru [ndeplinirea misiunilor specifice [n domeni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pul Gardienilor Public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nsiliul Jude\ean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efectura Jude\ului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im`ria Municipiului R@mnicu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 institu\i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Dezvoltarea ]i modernizarea suportului logistic al Corpului, asigurarea deta]amentelor – cu o baz` tehnic` material` modern` ]i opera\ional` care s` asigure [ndeplinirea misiunilor specifice [n mod oportun ]i cu eficien\` maxim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5.03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rpul Gardienilor Publici V@lce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spectoratul Jude\ean de Poli\i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omandamentul Jude\ean de Jandarmi V@lc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VIII. PROTEC|IA COPILULU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1.Continuarea reformei sistemului de servicii ]i institu\i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 Restructurarea institu\iilor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{nchiderea Centrului de plasament nr.1 R@mnicu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.25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.IV  200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J.P.D.C.V@lc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Reorganizarea Centrului de plasament  nr. 4 R@mnicu V@lcea prin [nfiin\area unui Centru de zi pentru copii 7 – 14 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.IV  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J.P.D.C.V@lce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 Dezvoltarea serviciilor alternativ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{nfiin\area unui Complex  de Servicii de tip familial pentru copilul mic – Govora  (Proiect Phare Ro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.93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.I  200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punere proiec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J.P.D.C.V@lce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{nfiin\area unui Centru de consiliere a mamei ]i copilului, victime ale abuzului ]i violen\ei  (fonduri USAID)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5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fonduri asigurate de partener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. III 200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epunere proiec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J.P.D.C.V@lce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nda\ia Interna\ional` pentru Copil ]i Famili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{nfiin\area unui Centru pentru g`zduirea mamei ]i copilului, victime ale abuzului ]i violen\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97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. III  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J.P.D.C.V@lce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Extinderea capacit`\ii Centrului maternal R@mnicu V@lcea la 16 locur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484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. IV  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J.P.D.C.V@lce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IFC Bucure]ti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Restructurarea Centrului Social “Copiii str`zii”, B`beni (mutarea sa [n ora]ul Ocnele Mar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8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. III  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J.P.D.C.V@lce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2. Reintegrarea copilului [n familie ]i comunit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 Promovarea alternativelor de tip familial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reg`tirea ]i atestarea unui nr. de 30 asisitente maternale profesioniste pentru preluarea copilului mai mic de 2 ani [n regim de urgen\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3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(fonduri asigurate de partener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r. II 2004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J.P.D.C.V@lce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Funda\ia World Vision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Prevenirea institu\ionaliz`rii copiilor prin m`suri de protec\ie [n familia l`rgit` sau subsitutiv`</w:t>
            </w:r>
          </w:p>
          <w:p>
            <w:pPr>
              <w:pStyle w:val="Normal"/>
              <w:jc w:val="both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color w:val="000000"/>
                <w:sz w:val="22"/>
              </w:rPr>
              <w:t>78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J.P.D.C.V@lce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</w:t>
            </w:r>
            <w:r>
              <w:rPr>
                <w:rFonts w:eastAsia="ArialUpR"/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Dezinstitu\ionalizarea unui num`r de 100 copii ]i reintegrarea lor [n familia natural` sau substitutiv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7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fr-FR"/>
              </w:rPr>
            </w:pPr>
            <w:r>
              <w:rPr>
                <w:color w:val="000000"/>
                <w:sz w:val="22"/>
                <w:lang w:val="fr-F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color w:val="000000"/>
                <w:sz w:val="22"/>
              </w:rPr>
              <w:t>perma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D.J.P.D.C.V@lcea</w:t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000000"/>
                <w:sz w:val="22"/>
                <w:lang w:eastAsia="en-US"/>
              </w:rPr>
              <w:t>IX. ASISTEN|~ SOCIAL~, {NV~|~M^NT, CULTUR~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. PROTEC|IA PERSOANELOR CU HANDICA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 Centrul de Recuperare ]i Reabilitare Neuropsihic` M`ciuc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abilitarea Centrului de Recuperare ]i Reabilitare Neuropsihic`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.559,7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.J.A.S.I.C. V@lcea Director C.R.R.N.M`ciuca Consiliul Local M`ciuca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. Centrul de Recuperare ]i Reabilitare Neuropsihic` B`ben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{mbun`t`\irea condi\iilor de asisten\` social` ]i sanitar` la Centrul de Recuperare ]i Reabilitare Neuropsihic` B`ben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.401,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.J.A.S.I.C. V@lcea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irector C.R.R.N. B`beni  Consiliul Local B`ben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Centrul de Recuperare ]i Reabilitare Neuropsihic` B`ben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{mbun`t`\irea calit`\ii serviciilor sociale oferite de Centrul de recuperare ]i Reabilitare Neuropsihic` B`b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590,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roiect [n curs de evalu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. Centrul de {ngrijire ]i Asisten\` Z`tren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abilitarea ]i modernizarea blocului alimentar la Centrul de {ngrijre ]i Asisten\` Z`tr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36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.J.A.S.I.C. V@lcea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irector C.I.A. Z`treni  Consiliul Local Z`tren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. Centrul de {ngrijire ]i Asisten\` Lunge]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{mbun`t`\irea condi\iilor de asisten\` social` ]i sanitar` a persoanelor v@rstnice la Centru de {ngrijire ]i Asisten\` Lung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313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.J.A.S.I.C. V@lcea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irector C.I.A. Lunge]ti Consiliul Local Lunge]t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. Restructurarea Centrului de {ngrijire ]i Asisten\` P`u]e]ti M`gla]i, prin [nfiin\area unui alt Centru de {ngrijire ]i Asisten\` [n localitatea Milcoiu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iversificarea ]i [mbun`t`\irea calitativ` a serviciilor sociale [n comuna Milco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.55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roiect [n curs de evalu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{nfiin\area Centrului de Informare ]i Consiliere pentru persoanele cu handicap [n cadrul D.J.A.S.I.C. V@lc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Proiect ce va fi realizat prin atragere de fonduri extern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B. {NV~|~M^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Unit`\i ]colare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para\ii curente, repara\ii capitale ]i igieniz`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6.000.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0.09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ume necesare 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. S~N~TAT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) Unit`\ile sanitare conf. H.G. 867/2002: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Spitalul Jude\ean de Urgen\` V@lcea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Spitalul de Obstretic` Ginecologie R@mnicu V@lcea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Policlinica cu Plat` R@mnicu V@lcea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Policlinica Stomatologic` R@mnicu V@lcea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Spitalul de Psihiatrie Dr`goe]t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Spitalul de Pneumoftiziologie “C. Anastasatu” Mih`e]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para\ii curente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para\ii capit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500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72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onsiliul Local Mih`e]t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ugetul de stat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2) Unitatea medico – social` L`de]ti,  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{nfiin\are ]i func\ion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6.7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Prim`ria ]i Consiliul Local L`de]ti, Directorul unit`\ii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u w:val="single"/>
                <w:lang w:eastAsia="en-US"/>
              </w:rPr>
              <w:t>Obs.</w:t>
            </w:r>
            <w:r>
              <w:rPr>
                <w:color w:val="000000"/>
                <w:sz w:val="22"/>
                <w:lang w:eastAsia="en-US"/>
              </w:rPr>
              <w:t>5.400.000 milioane lei au fost aloca\i de Consiliul Jude\ean V@lcea,</w:t>
            </w:r>
          </w:p>
          <w:p>
            <w:pPr>
              <w:pStyle w:val="Normal"/>
              <w:rPr>
                <w:color w:val="000000"/>
                <w:sz w:val="22"/>
                <w:u w:val="single"/>
                <w:lang w:eastAsia="en-US"/>
              </w:rPr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      </w:t>
            </w:r>
            <w:r>
              <w:rPr>
                <w:color w:val="000000"/>
                <w:sz w:val="22"/>
                <w:lang w:eastAsia="en-US"/>
              </w:rPr>
              <w:t>1.300.000 milioane lei sunt prev`zu\i a fi aloca\i de la bugetul de stat prin Ministerul Administra\iei ]i Internelor pe baza studiului de prefezabilitate [naintat. Etapele de [nfiin\are a unit`\ii se vor derula din momentul primirii de c`tre Consiliul Local L`de]ti a avizului Ministerului S`n`t`\ii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. CULTUR~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 C`minul cultural Cre\en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Repara\i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10.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Sume necesare 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2. C`minul cultural Am`r`]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Continuare construc\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fr-FR"/>
              </w:rPr>
            </w:pPr>
            <w:r>
              <w:rPr>
                <w:color w:val="000000"/>
                <w:sz w:val="22"/>
                <w:lang w:eastAsia="en-US"/>
              </w:rPr>
              <w:t>31.741,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1.10.2004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  <w:lang w:eastAsia="en-US"/>
              </w:rPr>
              <w:t>Sume necesare ?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color w:val="000000"/>
                <w:sz w:val="22"/>
                <w:lang w:eastAsia="en-US"/>
              </w:rPr>
              <w:t>X. CONSULTAN|~ AGRICOL~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.Ac\iuni de popularizare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Organizarea unui num`r de 26 loturi demonstrative de: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gr@u, [n localit`\ile: B`lce]ti, F`ure]ti, M`ciuca, Olanu, Roe]ti, Tetoiu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) Realizarea de activit`\i av@nd ca tematic`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urm`rirea poten\ialului productiv al soiurilor Simnic, Dropia, Rapi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influen\a asolamentului asupra produc\i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urm`rirea eficien\ei a mai multor tipuri de erbic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influen\a amendamentelor asupra produc\ie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influen\a fertiliz`rii foliare asupra produc\i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influen\a epocii de sem`nat asupra produc\i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porumb, [n localit`\ile: Mih`e]ti, M`ciuca, Alunu, R@mnicu V@lcea, F`ure]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testarea hibrizilor Kiskun, KWS, Pioneer, Fundule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legume [n localit`\ile: Mih`e]ti, Olanu, M`ciuca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tratamente fitosanitare la cultura tomatelor cu produse diferi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folosirea erbicidelor la cultura morcovulu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sisteme de cultur` la ard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c`p]un, [n localit`\ile Vaideeni ]i Olanu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testarea unor soiuri noi create de ICPP M`r`cin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influen\a mulciului asupra calit`\ii fructe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pomi, [n localit`\ile: C`lim`ne]ti, R@mnicu V@lcea, Mih`e]t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efectul unor insecticide [n combaterea viespei prune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folosirea terenurilor [n pant` pentru mai multe specii pomic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efectul aplic`rii insecticidului Silposan [n combaterea viermelui mere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vie, la Dr`g`]ani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influen\a lucr`rilor [n verde asupra calit`\ii struguril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zootehnie, [n localit`\ile: Vaideeni ]i Gole]t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adaptarea rasei Holstein [n zona de mun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- influen\a ra\iei unice asupra sporului de greu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). Organizarea de t@rguri ]i expozi\ii, seminarii, simpozioa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ianuarie - septembrie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) Vizite, demonstra\ii ]i schimburi de experien\` la Institutele ]i Sta\iunile de Cercetare pe domen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) Dezbateri ]i mese rotunde cu firmele specializ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. Asisten\` tehnic` de specialitat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) consultan\` individual` ]i de grup referitoare la produc\ia vegetal`, cre]terea animalelor, mecanizare, legisla\ie [n domeni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.1. Elaborarea de proiecte model pentru exploata\iile agrico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) 2 proiecte  pentru culturile de c@mp cu tematica:</w:t>
            </w:r>
          </w:p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Introducerea florii soarelui [n cultura management ]i marketin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Eficien\a cultiv`rii plantelor medicin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1 proiect pentru legume cu tematica “Exploatarea eficient` a unui modul legumicol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3 proiecte pentru cre]terea animalelor, cu tematica “Tehnologii moderne de cre]tere a taurinelor, porcinelor, ovinelor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1 proiect av@nd temetica “Modernizarea unei pensiuni agroturistic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) editarea, multiplicarea ]i distriburea gratuit` de c`r\i, bro]uri, pliante, postere, zi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d) realizarea de filme documentare pe specific agrico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3. Perfec\ionarea preg`tirii profesiona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a) preg`tire profesional` pentru produc`tori agricoli, prin cursuri de lung` durat` d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5 – 6 luni pentru 90 participan\i [n specialitatea agricul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3 – 4 luni pentru 60 participan\i [n specialitatea pomicul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3 – 4 luni pentru 30 participan\i [n specialitatea legumicul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4 – 5 luni pentru 30 participan\i [n specialitatea zooteh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3 – 4 luni pentru 30 participan\i [n specialitatea viticul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6 luni pentru 30 participan\i [n specialitatea mecaniza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3 – 4 luni pentru 30 participan\i [n specialitatea apiculto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36 cursuri de c@te 2 zile pentru un num`r de 1200 participan\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b) cursuri de c@te 1 zi pentru perfec\ionarea a c@te 18 speciali]ti [n cultura mare, pomicultur`, legumicultur`, viticultur`, zooteh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 xml:space="preserve">c) - cursuri de formare a formatorilor cu durata de 3 zile pentru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2 participan\i ai mass – media, tematica “Tehnici de colaborar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 xml:space="preserve">18 participan\i din coopera\ia agricol`, tematica “Modele eficiente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rFonts w:eastAsia="ArialUpR"/>
                <w:color w:val="000000"/>
                <w:sz w:val="22"/>
                <w:lang w:eastAsia="en-US"/>
              </w:rPr>
              <w:t xml:space="preserve">     </w:t>
            </w:r>
            <w:r>
              <w:rPr>
                <w:color w:val="000000"/>
                <w:sz w:val="22"/>
                <w:lang w:eastAsia="en-US"/>
              </w:rPr>
              <w:t>- cursuri cu durata de zile 10 zile pentru c@te 18 participan\i, specialitatea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“</w:t>
            </w:r>
            <w:r>
              <w:rPr>
                <w:color w:val="000000"/>
                <w:sz w:val="22"/>
                <w:lang w:eastAsia="en-US"/>
              </w:rPr>
              <w:t>Ecologie” – tematica “Noi perspectiv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color w:val="000000"/>
                <w:sz w:val="22"/>
                <w:lang w:eastAsia="en-US"/>
              </w:rPr>
              <w:t></w:t>
            </w:r>
            <w:r>
              <w:rPr>
                <w:rFonts w:eastAsia="ArialUpR"/>
                <w:color w:val="000000"/>
                <w:sz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lang w:eastAsia="en-US"/>
              </w:rPr>
              <w:t>“</w:t>
            </w:r>
            <w:r>
              <w:rPr>
                <w:color w:val="000000"/>
                <w:sz w:val="22"/>
                <w:lang w:eastAsia="en-US"/>
              </w:rPr>
              <w:t>SAPARD” – tematica “Mediatizar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lang w:eastAsia="en-US"/>
              </w:rPr>
            </w:pPr>
            <w:r>
              <w:rPr>
                <w:b/>
                <w:color w:val="000000"/>
                <w:sz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4. Colaborare interna\ional`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  <w:t>Colaborare cu unit`\i de profil ]i funda\ii din Japonia, Fran\a, SUA, Austr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eastAsia="en-US"/>
              </w:rPr>
            </w:pPr>
            <w:r>
              <w:rPr>
                <w:color w:val="000000"/>
                <w:sz w:val="22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4"/>
              </w:rPr>
              <w:t>VI. REFORMA ADMINISTRA|IEI PUBLICE LOCA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inuarea reformei administra\iei publ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ntinuarea restructur`rii institu\ionale conform revederilor legislative ]i eficientizarea activit`\ii aparatului propriu al Consiliului Jude\ean V@lcea, al institu\iilor publice, al societ`\ilor comerciale ]i regiilor autonome din coordonarea acestuia [n baza unor noi redimension`ri ale organigramelor existente</w:t>
            </w:r>
          </w:p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rma-nent</w:t>
            </w:r>
          </w:p>
          <w:p>
            <w:pPr>
              <w:pStyle w:val="Normal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Ac\iuni noi ]i [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inuare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ns.Jud.V@lce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nsiliile loc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Institu\ii ]i regii din subordinea local`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re]terea capacit`\ii administrative a Consiliului Jude\ean V@lcea</w:t>
            </w:r>
          </w:p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rearea unor noi structuri organizatorice [n conformitate cu noile  acte normative, urm`rindu-se asigurarea unui flux  comunica\ional, elastic ]i eficient</w:t>
            </w:r>
          </w:p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Sprijinirea grupurilor de monitorizare a reformei penru implementarea Planurilor multianuale de modernizare a administra\iei publice, monitorizarea, ]i evaluarea implement`rii acestor planuri</w:t>
            </w:r>
          </w:p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plicarea criteriilor ]i indicatorilor de performan-\` la nivelul  agen\ilor economici ]i a fiec`rei institu\ii pentru eficientizarea ac\iunii ]i pentru crearea  unor noi premise de evaluare ]i control</w:t>
            </w:r>
          </w:p>
          <w:p>
            <w:pPr>
              <w:pStyle w:val="Normal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en-US"/>
              </w:rPr>
            </w:pPr>
            <w:r>
              <w:rPr>
                <w:b/>
                <w:color w:val="000000"/>
                <w:sz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mplementarea noilor reglement`ri  [n domeniul tehnologiei, informa\iei pentru asigurarea schim-bului de date ]i informa\ii [ntre Consiliul Jude\ean ]i consiliile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{nt`rirea capacit`\ii administra\iei publice locale de a-]i [ndeplini responsabilit`-\ile [ntr-un cadru descentraliza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ntinuarea procesului de descentralizare financiar` ca principal instrument al dezvolt`rii autonomiei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sz w:val="24"/>
              </w:rPr>
              <w:t xml:space="preserve">implementarea OG. nr. 36/2002 privind impozitele local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sz w:val="24"/>
              </w:rPr>
              <w:t>asistarea autorit`\ilor locale [n preg`tirea proiectelor bugetelor locale pe anul 2004, aprobarea ]i execu\ia acesto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nsificarea luptei [mpotriva corup\ie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>Continuarea punerii [n aplicare a Planului de ac\iune [mpotriva corup\ie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\iune [n continu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]terea res-ponsabilit`\ii ]i a independen\ei profesional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sz w:val="24"/>
              </w:rPr>
              <w:t>Monitorizarea performan\elor institu\ionale ale institu\iilor publice ]i evaluarea factoril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\iune [n continu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licarea politicilor de personal ]i de conduce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sz w:val="24"/>
              </w:rPr>
              <w:t>Dezvoltarea sistemului informatic al administra\iei publ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\iune [n continu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>Implementarea strategiei de preg`tire profesional` a func\ionarilor publ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\iune [n continu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>Aplicarea strategiei managementului func\iei publice ]i al func\ionarilor public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\iune [n continu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{nt`rirea controlului gestiunii banului public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•</w:t>
            </w:r>
            <w:r>
              <w:rPr>
                <w:sz w:val="24"/>
              </w:rPr>
              <w:t>Generalizarea structurilor de audit public intern la toate entit`\ile public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\iune [n continu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4"/>
              </w:rPr>
              <w:t></w:t>
            </w:r>
            <w:r>
              <w:rPr>
                <w:sz w:val="24"/>
              </w:rPr>
              <w:t>Asigurarea controlului transparen\ei utiliz`rii banului public prin informarea periodic` a contribuabililor asupra cheltuielilor efectu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  <w:lang w:eastAsia="en-US"/>
              </w:rPr>
              <w:t>Descentralizarea serviciilor publice ]i consolidarea auto-nomiei administra-tive ]i financiar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Continuarea procesului de descentralizare a serviciilor publice ]i preluarea atribu\iilor de administrare ]i finan\are a unor activit`\i de c`tre Consiliul Jude\ean ]i consiliile loc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\iune [n continu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Transferarea c`tre autorit`\ile publice locale a activit`\ilor ]i resurselor corespunz`toare de la bugetul de stat pentru finan\area unor sevicii publice destinate comunit`\ilor locale, [nv`\`m@nt, s`n`tate, cultur`, poli\ie comunitar`, pompieri, ap`rare civil` et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imbarea de fond a raporturilor dint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ministra\ie ]i cet`\eni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ducerea pe c@t posibil a termenelor [n care se va r`spunde solicit`rilor ]i sesiz`rilor formulate de cet`\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rma-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Reorganizarea circuitului documentelor [n vederea elimin`rii eventualelor blocaje sau [nt@rzieri [n rezolvarea problematicii  ridic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rma-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L`rgirea cadrului de participare a cet`\enilor la rezolvarea problemelor comunit`\i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rma-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sigurarea unei mai bune transparen\e a procesului decizional prin aducerea la cuno]tin\` public` prin mass-media ]i Internet a actelor administrative cu caracter  normativ adoptate de autorit`\ile  delibera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rma-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Implicarea activ` a cet`\enilor [n dezvoltarea ]i realizarea de proiecte de interes comunitar prin intensificarea dialogului autorit`\ilor publice cu societatea civi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rma-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liminarea criteriilor politice [n selec\ia ]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gajarea func\ionarilor publici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Respectarea Legii Statutului func\ionarilor publici ]i aplicarea consecvent` a principiului de angajare a  func\ionarilor publici exclusiv pe criterii de competen\` profesional`, elimin@ndu-se orice discrimin`ri pe criterii polit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rma-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romovarea func\ionarilor publici va viza criteriile de performan\` profesional` ]i moralitatea acestor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rma-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sigurarea condi\iilor privind perfec\ionarea continu` a  func\ionarilor publici precum ]i  a membrilor  autorit`\ii  deliberativ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rma-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\iune [n continu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mise pentru eliminarea fenomenului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rocra\iei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- Extinderea utiliz`rii [n administra\ia public` a tehnologiilor informat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rma-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\iune [n continuar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jc w:val="left"/>
              <w:rPr/>
            </w:pPr>
            <w:r>
              <w:rPr/>
              <w:t xml:space="preserve">Crearea sistemului informa\ional  care va asigura rezolvarea operativ` a tuturor solicit`rilor beneficiarilor actului de administra\ie 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erma-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ptimizarea  circuitului documentelor , care va asigura o prompt`  rezolvare a tuturor solicit`rilor cet`\enilo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perma -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rearea unui sistem simplificat de emitere a avizelor  ]i autoriza\iilor merg@nd p@n` la realizarea sistemului “Ghi]eului uni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perma -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Utilizarea resurselor informatice existente pentru realizarea unei baze de date capabile s` r`spund` solicit`rilor beneficiarilor actului de administra\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perma-nent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eren\a actului administrativ, perfec\ionarea managementului [n administra\i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ficientizarea raporturilor dintre administra\ia public` central` ]i local`, dintre autoritatea  administra\iei  publice jude\ene, pe de o parte ]i localit`\i pe de alt` par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c\iune [n continuare din Programul de Guvernare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01-200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Crearea unui sistem informa\ional conex [ntre Consiliul Jude\ean ]i consiliile loca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Elaborarea unor lucr`ri uzuale, norme ]i realizarea de instruiri care s` asigure cunoa]terea ]i  operativitatea [n desf`]urarea activit`\ii func\ionarilor  publici precum ]i a consilierilor locali ]i jude\eni ]i aplicarea unitar` ]i eficient` a sistemului de norme ]i reglement`ri [n administra\ia public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fec\ionarea managementului [n administra\ie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sigurarea particip`rii personalului cu func\ii de conducere din aparatul propriu al Consiliului Jude\ean V@lcea ]i al consiliilor locale la  cursuri de specializar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ccesul personalului la un sistem informa\ional de date performant structurat pe domenii de activitate de natur` s`-i stimuleze [n actul decizion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Asigurarea particip`rii periodice a personalului la instruiri, simpozioane ]i conferin\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Participarea personalului la [ntruniri organizate [n vederea realiz`rii colabor`rii cooper`rii ]i [nfr`\irii cu organisme similare din str`in`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{ncheierea de contracte de managemnt, pe baz` de criterii ]i obiective de performan\` cu to\i directorii regiilor autonome ]i institu\iilor de subordonare local`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plicarea politicilor de dezvoltare ]i modernizare a localit`\ilor rurale ]i urbane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- Asigurarea condi\iilor pentru organizarea ]i func\ionarea autorit`\ilor administra\iei publice locale [n comunele nou [nfiin\ate, respectiv Dicule]ti, L`custeni, Mitrofani, ca urmare a reorganiz`rii comunelor F`ure]ti, Z`treni, Sute]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4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c\iune nou`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P R E } E D I N T E,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Iulian Com`nescu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624" w:right="624" w:gutter="624" w:header="0" w:top="624" w:footer="284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TextIndent3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38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38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BodyTextIndent3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8pt;height:16.35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BodyTextIndent3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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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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00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20"/>
        </w:tabs>
        <w:ind w:left="4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16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RomanR" w:hAnsi="TimesRomanR" w:cs="TimesRomanR"/>
      <w:sz w:val="24"/>
      <w:lang w:val="fr-FR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right"/>
      <w:outlineLvl w:val="3"/>
    </w:pPr>
    <w:rPr>
      <w:rFonts w:ascii="TimesRomanR" w:hAnsi="TimesRomanR" w:cs="TimesRomanR"/>
      <w:sz w:val="24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16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0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center"/>
      <w:outlineLvl w:val="8"/>
    </w:pPr>
    <w:rPr>
      <w:rFonts w:ascii="TimesRomanR" w:hAnsi="TimesRomanR" w:cs="TimesRomanR"/>
      <w:sz w:val="24"/>
      <w:lang w:val="fr-FR" w:eastAsia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16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</w:rPr>
  </w:style>
  <w:style w:type="character" w:styleId="WW8Num64z0">
    <w:name w:val="WW8Num64z0"/>
    <w:qFormat/>
    <w:rPr>
      <w:rFonts w:ascii="Symbol" w:hAnsi="Symbol" w:cs="Symbol"/>
      <w:sz w:val="16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RomanR" w:hAnsi="TimesRomanR" w:cs="TimesRomanR"/>
      <w:sz w:val="24"/>
      <w:lang w:val="fr-FR" w:eastAsia="en-US"/>
    </w:rPr>
  </w:style>
  <w:style w:type="paragraph" w:styleId="TextBody">
    <w:name w:val="Body Text"/>
    <w:basedOn w:val="Normal"/>
    <w:pPr>
      <w:jc w:val="both"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/>
    <w:rPr>
      <w:color w:val="000000"/>
      <w:sz w:val="16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TextBodyIndent">
    <w:name w:val="Body Text Indent"/>
    <w:basedOn w:val="Normal"/>
    <w:pPr/>
    <w:rPr>
      <w:sz w:val="24"/>
      <w:lang w:eastAsia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eastAsia="en-US"/>
    </w:rPr>
  </w:style>
  <w:style w:type="paragraph" w:styleId="BodyTextIndent2">
    <w:name w:val="Body Text Indent 2"/>
    <w:basedOn w:val="Normal"/>
    <w:qFormat/>
    <w:pPr>
      <w:ind w:left="2323" w:hanging="1963"/>
      <w:jc w:val="both"/>
    </w:pPr>
    <w:rPr>
      <w:rFonts w:ascii="TimesRomanR" w:hAnsi="TimesRomanR" w:cs="TimesRomanR"/>
      <w:sz w:val="24"/>
      <w:lang w:val="fr-FR" w:eastAsia="en-US"/>
    </w:rPr>
  </w:style>
  <w:style w:type="paragraph" w:styleId="BodyTextIndent3">
    <w:name w:val="Body Text Indent 3"/>
    <w:basedOn w:val="Normal"/>
    <w:qFormat/>
    <w:pPr>
      <w:ind w:left="360" w:hanging="0"/>
      <w:jc w:val="both"/>
    </w:pPr>
    <w:rPr>
      <w:rFonts w:ascii="TimesRomanR" w:hAnsi="TimesRomanR" w:cs="TimesRomanR"/>
      <w:sz w:val="24"/>
      <w:lang w:val="fr-FR" w:eastAsia="en-US"/>
    </w:rPr>
  </w:style>
  <w:style w:type="paragraph" w:styleId="BodyText2">
    <w:name w:val="Body Text 2"/>
    <w:basedOn w:val="Normal"/>
    <w:qFormat/>
    <w:pPr/>
    <w:rPr>
      <w:b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18:52:00Z</dcterms:created>
  <dc:creator>Vaduva Nadia</dc:creator>
  <dc:description/>
  <dc:language>en-US</dc:language>
  <cp:lastModifiedBy>Vaduva Nadia</cp:lastModifiedBy>
  <cp:lastPrinted>2004-05-05T13:51:00Z</cp:lastPrinted>
  <dcterms:modified xsi:type="dcterms:W3CDTF">2004-05-06T00:04:00Z</dcterms:modified>
  <cp:revision>59</cp:revision>
  <dc:subject/>
  <dc:title>CONSILIUL JUDE|EAN V^LCEA</dc:title>
</cp:coreProperties>
</file>