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SILIUL JUDE|EAN V^LCEA</w:t>
        <w:tab/>
        <w:tab/>
        <w:tab/>
        <w:tab/>
        <w:t xml:space="preserve">       </w:t>
      </w:r>
      <w:r>
        <w:rPr>
          <w:rFonts w:cs="ArialUpR" w:ascii="ArialUpR" w:hAnsi="ArialUpR"/>
          <w:b/>
          <w:sz w:val="28"/>
          <w:u w:val="single"/>
          <w:lang w:val="ro-RO"/>
        </w:rPr>
        <w:t>AVIZAT,</w:t>
      </w:r>
    </w:p>
    <w:p>
      <w:pPr>
        <w:pStyle w:val="Normal"/>
        <w:ind w:right="-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IREC|IA ECONOMIC~</w:t>
        <w:tab/>
        <w:tab/>
        <w:tab/>
        <w:tab/>
        <w:tab/>
        <w:t xml:space="preserve">      VICEPRE}EDINTE,</w:t>
        <w:tab/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Nr. 3350  din 11 mai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B/5</w:t>
        <w:tab/>
        <w:tab/>
        <w:tab/>
        <w:tab/>
        <w:tab/>
        <w:tab/>
        <w:tab/>
        <w:tab/>
        <w:tab/>
        <w:tab/>
        <w:t>Dumitru Stancu</w:t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  <w:t>RAPORT DE SPECIALITAT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ro-RO"/>
        </w:rPr>
        <w:t>la proiectul de hot`r@re privind aprobarea Studiului de oportunitate ]i  delegarea gestiunii Serviciului public jude\ean de alimentare cu ap` ]i de canalizare Societ`\ii Comerciale APAVIL SA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Prin expunerea de motive [nregistrat` la nr. 3351 din 10 mai 2004, se </w:t>
      </w:r>
      <w:r>
        <w:rPr>
          <w:rFonts w:cs="ArialUpR" w:ascii="ArialUpR" w:hAnsi="ArialUpR"/>
          <w:b/>
          <w:sz w:val="28"/>
          <w:lang w:val="ro-RO"/>
        </w:rPr>
        <w:t>propune adoptarea  proiectului de hot`r@re privind aprobarea Studiului de oportunitate ]i delegarea  [n mod direct a gestiunii Serviciului public jude\ean de alimentare cu ap` ]i de canalizare Societ`\ii Comerciale APAVIL SA V@lcea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ro-RO"/>
        </w:rPr>
        <w:tab/>
      </w:r>
      <w:r>
        <w:rPr>
          <w:rFonts w:cs="ArialUpR" w:ascii="ArialUpR" w:hAnsi="ArialUpR"/>
          <w:sz w:val="28"/>
          <w:lang w:val="ro-RO"/>
        </w:rPr>
        <w:t xml:space="preserve">Propunerea este [n conformitate cu prevederile </w:t>
      </w:r>
      <w:r>
        <w:rPr>
          <w:rFonts w:cs="ArialUpR" w:ascii="ArialUpR" w:hAnsi="ArialUpR"/>
          <w:b/>
          <w:sz w:val="28"/>
          <w:lang w:val="ro-RO"/>
        </w:rPr>
        <w:t>art. art. 9 ]i 10</w:t>
      </w:r>
      <w:r>
        <w:rPr>
          <w:rFonts w:cs="ArialUpR" w:ascii="ArialUpR" w:hAnsi="ArialUpR"/>
          <w:sz w:val="28"/>
          <w:lang w:val="ro-RO"/>
        </w:rPr>
        <w:t xml:space="preserve"> din Anexa nr. 1 la HG nr. 1353/2003 pentru aprobarea Regulamentului – cadru ]i a Contractului – cadru de delegare a gestiunii serviciilor publice de alimentare cu ap` ]i de canalizare, potrivit c`rora: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ini\ierea deleg`rii de gestiune a serviciilor publice de alimentare cu ap` ]i de canalizare are la baz` studiul de oportunitate, efectuat [n prealabil prin grija autorit`\ii administra\iei publice locale competen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studiul de oportunitate va fi aprobat prin hot`r@re a autorit`\ii administra\iei publice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Preciz`m c` Studiul de oportunitate a fost elaborat de Agen\ia pentru Dezvoltare V@lcea, ]i are ca obiect delegarea  </w:t>
      </w:r>
      <w:r>
        <w:rPr>
          <w:rFonts w:cs="ArialUpR" w:ascii="ArialUpR" w:hAnsi="ArialUpR"/>
          <w:b/>
          <w:sz w:val="28"/>
          <w:lang w:val="ro-RO"/>
        </w:rPr>
        <w:t xml:space="preserve">[n mod direct a gestiunii Serviciului public jude\ean de alimentare cu ap` ]i de canalizare Societ`\ii Comerciale APAVIL SA V@lcea, </w:t>
      </w:r>
      <w:r>
        <w:rPr>
          <w:rFonts w:cs="ArialUpR" w:ascii="ArialUpR" w:hAnsi="ArialUpR"/>
          <w:sz w:val="28"/>
          <w:lang w:val="ro-RO"/>
        </w:rPr>
        <w:t xml:space="preserve">conform prevederilor </w:t>
      </w:r>
      <w:r>
        <w:rPr>
          <w:rFonts w:cs="ArialUpR" w:ascii="ArialUpR" w:hAnsi="ArialUpR"/>
          <w:b/>
          <w:sz w:val="28"/>
          <w:lang w:val="ro-RO"/>
        </w:rPr>
        <w:t>art. 45</w:t>
      </w:r>
      <w:r>
        <w:rPr>
          <w:rFonts w:cs="ArialUpR" w:ascii="ArialUpR" w:hAnsi="ArialUpR"/>
          <w:sz w:val="28"/>
          <w:lang w:val="ro-RO"/>
        </w:rPr>
        <w:t xml:space="preserve"> din Anexa nr. 1 la HG nr. 1353/2003. Studiul de oportunitate a fost adus la cuno]tin\a utilizatorilor, fiind publicat pe site-ul Consiliului Jude\ean V@lcea [n lunile aprilie ]i mai 2004, pentru consul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Din analizele ]i studiile efectuate, rezult` c` sunt [ndeplinite etapele ]i modalit`\ile prev`zute [n procedura de delegare a gestiunii Serviciului public jude\ean de alimentare cu ap` ]i de canalizare operatorului SC APAVIL SA V@lcea, rezultat dintr-o  reorganizare teritorial` bazat` pe principii de eficien\` economic` ]i performan\` opera\ional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Totodat`,  din Studiul de oportunitate rezult` c` sunt [ndeplinite condi\iile prev`zute de </w:t>
      </w:r>
      <w:r>
        <w:rPr>
          <w:rFonts w:cs="ArialUpR" w:ascii="ArialUpR" w:hAnsi="ArialUpR"/>
          <w:b/>
          <w:sz w:val="28"/>
          <w:lang w:val="ro-RO"/>
        </w:rPr>
        <w:t>art. 45</w:t>
      </w:r>
      <w:r>
        <w:rPr>
          <w:rFonts w:cs="ArialUpR" w:ascii="ArialUpR" w:hAnsi="ArialUpR"/>
          <w:sz w:val="28"/>
          <w:lang w:val="ro-RO"/>
        </w:rPr>
        <w:t xml:space="preserve"> din Regulamentul - cadru, respectiv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apitalul social al SC APAVIL SA V@lcea apar\ine mai multor autorit`\i loc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raportul cost/calitate optim pentru serviciile furnizate/prestate utilizatorilor, \in@ndu-se seama de m`rimea, gradul de dezvoltare ]i de particularit`\ile economico-sociale ale localit`\ilor, de starea dot`rilor ]i echipamentelor tehnico-edilitare existente ]i de existen\a unor programe de finan\are a exploat`rii, [ntre\inerii ]i dezvolt`rii acestora este favorabil utilizatorilor ]i are [n vedere: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[mbun`t`\irea condi\iilor de via\` ale cet`\enilor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sigurarea furniz`rii/prest`rii serviciului public de alimentare cu ap` ]i de canalizare [n regim de continuitate,  24 de or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tructura ]i nivelul tarifelor practicate de SC APAVIL SA V@lcea reflect` costul efectiv al furniz`rii/prest`rii serviciilor publice de alimentare cu ap` ]i de canalizare, este [n conformitate cu procedura de stabilire, ajustare ]i modificare a pre\urilor ]i tarifelor pentru serviciile publice de alimentare cu ap` ]i de canalizare prev`zut` de regulamentul – cadru aprobat prin HG nr. 1591/2002, fiind avizate de ANRSC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espectarea condi\iilor de potabilitate impuse de standardele [n vigoar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ealizarea unei infrastructuri edilitare moderne, ca baz` a dezvolt`rii economice ]i [n scopul atragerii investi\iilor profitabile pentru comunit`\ile local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utilizarea eficient` a sursei de ap` Br`di]or, cre]terea cantit`\ii de ap` livrat`, fapt ce conduce la sc`derea cheltuielilor/mc de ap` ]i respectiv la diminuarea tarifelor. 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otec\ia mediului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zvoltarea durabil` a serviciilor publice de alimentare cu ap` ]i de canalizare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extinderea sistemelor centralizate pentru serviciile publice de alimentare cu ap` ]i de canalizare, ]i cre]terea gradului de acces a popula\iei la aceste servic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v@nd [n vedere prevederile HG nr. 1353/2003, etapele parcurse p@n` [n prezent [n procedura de delegare a gestiunii Serviciului public jude\ean de alimentare cu ap` ]i de canalizare, Studiul de oportunitate elaborat, v` rug`m s` analiza\i ]i s` aproba\i Studiul de oportunitate, prezentat [n anex`, ]i delegarea [n mod direct a gestiunii Serviciului public jude\ean de alimentare cu ap` ]i de canalizare  Societ`\ii Comerciale APAVIL SA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</w:t>
      </w:r>
      <w:r>
        <w:rPr>
          <w:rFonts w:cs="ArialUpR" w:ascii="ArialUpR" w:hAnsi="ArialUpR"/>
          <w:b/>
          <w:sz w:val="28"/>
          <w:lang w:val="ro-RO"/>
        </w:rPr>
        <w:t>DIRECTOR EXECUTIV,</w:t>
        <w:tab/>
        <w:tab/>
        <w:t xml:space="preserve">     }EF BIROU,</w:t>
      </w:r>
    </w:p>
    <w:p>
      <w:pPr>
        <w:pStyle w:val="Normal"/>
        <w:jc w:val="both"/>
        <w:rPr/>
      </w:pPr>
      <w:r>
        <w:rPr>
          <w:rFonts w:cs="ArialUpR" w:ascii="ArialUpR" w:hAnsi="ArialUpR"/>
          <w:sz w:val="22"/>
          <w:lang w:val="ro-RO"/>
        </w:rPr>
        <w:t xml:space="preserve">STA/STA/1 ex.          </w:t>
      </w:r>
      <w:r>
        <w:rPr>
          <w:rFonts w:cs="ArialUpR" w:ascii="ArialUpR" w:hAnsi="ArialUpR"/>
          <w:b/>
          <w:sz w:val="28"/>
          <w:lang w:val="ro-RO"/>
        </w:rPr>
        <w:t>Mircea Predescu                  Stoian - Tomescu Ana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17:00Z</dcterms:created>
  <dc:creator>news</dc:creator>
  <dc:description/>
  <dc:language>en-US</dc:language>
  <cp:lastModifiedBy>news</cp:lastModifiedBy>
  <cp:lastPrinted>2004-05-11T09:43:00Z</cp:lastPrinted>
  <dcterms:modified xsi:type="dcterms:W3CDTF">2004-05-13T13:33:00Z</dcterms:modified>
  <cp:revision>6</cp:revision>
  <dc:subject/>
  <dc:title/>
</cp:coreProperties>
</file>