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ab/>
      </w:r>
      <w:r>
        <w:rPr>
          <w:b/>
        </w:rPr>
        <w:t xml:space="preserve">      R O M ^ N I A </w:t>
      </w:r>
    </w:p>
    <w:p>
      <w:pPr>
        <w:pStyle w:val="Heading3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rPr/>
      </w:pPr>
      <w:r>
        <w:rPr/>
        <w:t>I N F O R M A R 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ivind activitatea desf`]urat` de Consiliul Jude\ean V@lce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[ntre cele dou` ]edin\e ordinare 28 mai – 28 iulie 200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Consiliul Jude\ean V@lcea s-a [ntrunit [n aceast` perioad` [n ]edin\` ordinar` [n data de 28 mai 2004, dat` la care au fost adoptate un num`r de 21 hot`r@ri dup` cum urmeaz`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b/>
          <w:b/>
        </w:rPr>
      </w:pPr>
      <w:r>
        <w:rPr/>
        <w:t xml:space="preserve">aprobarea Programului de dezvoltare economico-social` a jude\ului V@lcea, pe anul 2004 – </w:t>
      </w:r>
      <w:r>
        <w:rPr>
          <w:b/>
          <w:i/>
        </w:rPr>
        <w:t>Hot`r@rea nr. 55 din 28 mai 2004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utilizarea sumei de 3.405.424 mii lei la realizarea obiectivului de investi\ii Biblioteca Jude\ean` "Antim Ivireanul" Rm. V@lcea, din Fondul de rulment al Consiliului Jude\ean V@lcea, pe anul 2004 – </w:t>
      </w:r>
      <w:r>
        <w:rPr>
          <w:b/>
          <w:i/>
        </w:rPr>
        <w:t>Hot`r@rea nr. 56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rectificarea Bugetului propriu al jude\ului V@lcea, pe anul 2004 – </w:t>
      </w:r>
      <w:r>
        <w:rPr>
          <w:b/>
          <w:i/>
        </w:rPr>
        <w:t>Hot`r@rea nr. 57/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modificarea anexei  B la Hot`r@rea Consiliului Jude\ean V@lcea nr. 48 din 30 aprilie 2004 privind repartizarea pe unit`\i administrativ teritoriale a sumelor defalcate din taxa pe valoare ad`ugat` pentru finan\area cheltuielilor institu\iilor de [nv`\`m@nt preuniversitar de stat, a cre]elor ]i centrelor locale de consultan\` agricol` pe anul 2004 – </w:t>
      </w:r>
      <w:r>
        <w:rPr>
          <w:b/>
          <w:i/>
        </w:rPr>
        <w:t>Hot`r@rea nr. 58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probarea Programelor ]i proiectelor culturale minimale proprii pe anul 2004ale institu\iilor publice de cultur` finan\ate din bugetul Consiliului Jude\ean V@lcea – </w:t>
      </w:r>
      <w:r>
        <w:rPr>
          <w:b/>
          <w:i/>
        </w:rPr>
        <w:t>Hot`r@rea nr. 59 din 28 mai 2004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probarea Regulamentului de delegare a gestiunii serviciului public de alimentare cu ap` ]i canalizare – </w:t>
      </w:r>
      <w:r>
        <w:rPr>
          <w:b/>
          <w:i/>
        </w:rPr>
        <w:t>Hot`r@rea nr. 60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probarea studiului de oportunitate ]i delegarea gestiunii serviciului public jude\ean de alimentare cu ap` ]i canalizare Societ`\ii Comerciale APAVIL SA V@lcea – </w:t>
      </w:r>
      <w:r>
        <w:rPr>
          <w:b/>
          <w:i/>
        </w:rPr>
        <w:t>Hot`r@rea nr. 61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probarea organigramei ]i statului de func\ii ale }colii Populare de Arte ]i Meserii R@mnicu V@lcea – </w:t>
      </w:r>
      <w:r>
        <w:rPr>
          <w:b/>
          <w:i/>
        </w:rPr>
        <w:t>Hot`r@rea nr. 62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probarea Regulamentului de organizare ]i func\ionare a }colii Populare de Arte ]i Meserii R@mnicu V@lcea – </w:t>
      </w:r>
      <w:r>
        <w:rPr>
          <w:b/>
          <w:i/>
        </w:rPr>
        <w:t>Hot`r@rea nr. 63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probarea Regulamentului de organizare ]i func\ionare a Centrului Jude\ean pentru Conservarea ]i Promovarea Culturii Tradi\ionale V@lcea – </w:t>
      </w:r>
      <w:r>
        <w:rPr>
          <w:b/>
          <w:i/>
        </w:rPr>
        <w:t>Hot`r@rea nr. 64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modificarea organigramei Centrului Jude\ean de Consultan\` Agricol` V@lcea, aprobarea func\iilor publice ]i a statului de func\ii ale acestuia – </w:t>
      </w:r>
      <w:r>
        <w:rPr>
          <w:b/>
          <w:i/>
        </w:rPr>
        <w:t>Hot`r@rea nr. 65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schimbarea denumirii Forma\iei Artistice Profesioniste "Rapsodia V@lcean`" ]i aprobarea Regulamentului de Organizare ]i Func\ionare a Forma\iei Profesioniste pentru Promovarea Culturii Tradi\ionale "Rapsodia V@lcean`" – </w:t>
      </w:r>
      <w:r>
        <w:rPr>
          <w:b/>
          <w:i/>
        </w:rPr>
        <w:t>Hot`r@rea nr. 66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probarea contului de execu\ie a Bugetului local al jude\ului V@lcea, a Bugetelor institu\iilor publice finan\ate par\ial din venituri proprii ]i subven\ii din bugetul local ]i a bugetului institu\iilor publice finan\ate integral din venituri proprii pe anul 2003 – </w:t>
      </w:r>
      <w:r>
        <w:rPr>
          <w:b/>
          <w:i/>
        </w:rPr>
        <w:t>Hot`r@rea nr. 67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probarea nivelului taxelor locale ]i al tarifelor ce se vor aplica [ncep@nd cu data de 1 ianuarie 2005 – </w:t>
      </w:r>
      <w:r>
        <w:rPr>
          <w:b/>
          <w:i/>
        </w:rPr>
        <w:t>Hot`r@rea nr. 68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probarea indicatorilor tehnico-economici pentru obiectivul de investi\ii "Amenajare extindere ]i modernizare cinematograf "Modern" pentru Teatrul "Anton Pann" R@mnicu V@lcea – </w:t>
      </w:r>
      <w:r>
        <w:rPr>
          <w:b/>
          <w:i/>
        </w:rPr>
        <w:t>Hot`r@rea nr. 69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completarea anexei la Hot`r@rea Consiliului Jude\ean V@lcea nr. 91/2003 privind rectificarea, modificarea ]i completarea anexei nr. 1 la Hot`r@rea Consiliului Jude\ean V@lcea nr. 103/1999 de [nsu]ire a inventarului bunurilor care alc`tuiesc domeniul public al Jude\ului V@lcea – </w:t>
      </w:r>
      <w:r>
        <w:rPr>
          <w:b/>
          <w:i/>
        </w:rPr>
        <w:t>Hot`r@rea nr. 70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darea [n administrare Inspectoratului de Poli\ie Jude\ean V@lcea a unui spa\iu amplasat [n imobilul (fost sediu al B`ncii Na\ionale a Rom@niei) situat [n strada Regina Maria nr. 6 municipiul R@mnicu-V@lcea, care apar\ine domeniului public al jude\ului V@lcea – </w:t>
      </w:r>
      <w:r>
        <w:rPr>
          <w:b/>
          <w:i/>
        </w:rPr>
        <w:t>Hot`r@rea nr. 71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socierea Consiliului Jude\ean V@lcea cu SC Urban SA R@mnicu V@lcea pentru elaborarea studiului de fezabilitate "Depozit ecologic regional de de]euri" al jude\ului V@lcea – </w:t>
      </w:r>
      <w:r>
        <w:rPr>
          <w:b/>
          <w:i/>
        </w:rPr>
        <w:t>Hot`r@rea nr. 72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socierea Consiliului Jude\ean V@lcea cu SC Hidroelectrica SA Bucure]ti pentru elaborarea h`r\ilor de risc pentru acumul`rile hidroenergetice de pe teritoriul jude\ului V@lcea, utiliz@nd sisteme informa\ionale geografice – </w:t>
      </w:r>
      <w:r>
        <w:rPr>
          <w:b/>
          <w:i/>
        </w:rPr>
        <w:t>Hot`r@rea nr. 73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probarea organigramei ]i statului de func\ii ale Bibliotecii Jude\ene "Antim Ivireanul" V@lcea – </w:t>
      </w:r>
      <w:r>
        <w:rPr>
          <w:b/>
          <w:i/>
        </w:rPr>
        <w:t>Hot`r@rea nr. 74 din 28 mai 2004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acordarea diplomei de onoare, unor persoane care au [ncetat mandatul de consilier jude\ean [n perioada 2000-2004 – </w:t>
      </w:r>
      <w:r>
        <w:rPr>
          <w:b/>
          <w:i/>
        </w:rPr>
        <w:t>Hot`r@rea nr. 75 din 28 mai 2004.</w:t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20"/>
        <w:rPr/>
      </w:pPr>
      <w:r>
        <w:rPr/>
        <w:t>{n data de 1 iulie 2004 prin Hot`r@rea nr. 3/2004 s-a constituit noul Consiliu Jude\ean V@lcea format dintr-un num`r de 33 consilieri jude\eni. Noul Consiliu Jude\ean s-a [ntrunit [n ]edin\` extraordinar`  [n data de 8 iulie 2004 c@nd a fost adoptat` hot`r@rea nr. 6 privind aprobarea domeniilor de activitate [n care se organizeaz` comisii de specialitate ]i componen\a acestora.</w:t>
      </w:r>
    </w:p>
    <w:p>
      <w:pPr>
        <w:pStyle w:val="TextBody"/>
        <w:ind w:firstLine="720"/>
        <w:rPr/>
      </w:pPr>
      <w:r>
        <w:rPr/>
        <w:t>Referitor la organizarea Comisiilor de specialitate ale Consiliului Jude\ean V@lcea, facem precizarea c` potrivit hot`r@rii nr. 6/8.07.2004 acestea sunt [n num`r de 7, dup` cum urmeaz`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isia I – pentru buget, finan\e, administrarea domeniului public ]i privat al jude\ului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isia a II-a – pentru studii, programe, prognoze economico-social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isia a III-a – pentru organizarea ]i dezvoltarea urbanistic`, amenajarea teritoriului, lucr`ri public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isia a IV-a – pentru servicii publice ]i protec\ia mediului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isia a V-a – pentru cultur`, educa\ie, tineret ]i protec\ie social`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isia a VI-a – juridic`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isia a VII-a – pentru rela\ii cu reprezentan\i ai societ`\ii civile, organiza\ii nonguvernamentale ]i rela\ii externe.</w:t>
      </w:r>
    </w:p>
    <w:p>
      <w:pPr>
        <w:pStyle w:val="TextBody"/>
        <w:ind w:firstLine="720"/>
        <w:rPr/>
      </w:pPr>
      <w:r>
        <w:rPr/>
        <w:t>Activitatea acestor comisii se caracterizeaz` [n principal pe avizarea materialelor care sunt adoptate [n ]edin\ele ordinare ]i extraordinare ale Consiliului Jude\ean V@lcea.</w:t>
      </w:r>
    </w:p>
    <w:p>
      <w:pPr>
        <w:pStyle w:val="TextBody"/>
        <w:ind w:firstLine="720"/>
        <w:rPr/>
      </w:pPr>
      <w:r>
        <w:rPr/>
        <w:t>Pre]edintele Consiliului Jude\ean V@lcea a emis [n aceast` perioad` un num`r de ____ dispozi\ii cum ar fi:</w:t>
      </w:r>
    </w:p>
    <w:p>
      <w:pPr>
        <w:pStyle w:val="TextBody"/>
        <w:rPr/>
      </w:pPr>
      <w:r>
        <w:rPr/>
        <w:t>- dispozi\ii de convocare a Consiliului Jude\ean [n ]edin\e ordinare ]i extraordinare;</w:t>
      </w:r>
    </w:p>
    <w:p>
      <w:pPr>
        <w:pStyle w:val="TextBody"/>
        <w:rPr/>
      </w:pPr>
      <w:r>
        <w:rPr/>
        <w:t>- dispozi\ii din [ncuviin\are c`s`torie minore;</w:t>
      </w:r>
    </w:p>
    <w:p>
      <w:pPr>
        <w:pStyle w:val="TextBody"/>
        <w:rPr/>
      </w:pPr>
      <w:r>
        <w:rPr/>
        <w:t>- dispozi\ii privind eliberarea certificatelor de urbanism ]i a autoriza\iilor de construire;</w:t>
      </w:r>
    </w:p>
    <w:p>
      <w:pPr>
        <w:pStyle w:val="TextBody"/>
        <w:rPr/>
      </w:pPr>
      <w:r>
        <w:rPr/>
        <w:t>- dispozi\ie privind constituire Comisiei de inventariere pentru predarea pe baz` de protocol Inspectoratului de Poli\ie Jude\ean V@lcea a unui spa\iu amplasat [n imobilul (fost sediu al B`ncii Na\ionale a Rom@niei) situat [n str. Regina Maria nr. 6, municipiul Rm. V@lcea;</w:t>
      </w:r>
    </w:p>
    <w:p>
      <w:pPr>
        <w:pStyle w:val="TextBody"/>
        <w:rPr/>
      </w:pPr>
      <w:r>
        <w:rPr/>
        <w:t>- constituirea comisiei de inventariere pentru predarea pe baz` de protocol Direc\iei Jude\ene de Asisten\` Social`, S`n`tate, {nv`\`m@nt ]i Cultur` V@lcea a spa\iului [n suprafa\` de 147 mp situat [n incinta imobilului din str. Regina Maria nr. 6 Rm. V@lcea;</w:t>
      </w:r>
    </w:p>
    <w:p>
      <w:pPr>
        <w:pStyle w:val="TextBody"/>
        <w:rPr/>
      </w:pPr>
      <w:r>
        <w:rPr/>
        <w:t>- numirea comisiei de predare c`tre SC APAVIL SA V@lcea a bunurilor proprietate public` ]i privat` care sunt transmise spre folosin\` concesionarului pe durata contractului de delegare a gestiunii  Serviciului public Jude\ean de alimentare cu ap` ]i de canalizare, necesare realiz`rii serviciului delegat;</w:t>
      </w:r>
    </w:p>
    <w:p>
      <w:pPr>
        <w:pStyle w:val="TextBody"/>
        <w:rPr/>
      </w:pPr>
      <w:r>
        <w:rPr/>
        <w:t>- avizarea Bugetului de venituri ]i cheltuieli rectificat pe anul 2004 pentru Centrul de Informa\ii Turistice V@lcea;</w:t>
      </w:r>
    </w:p>
    <w:p>
      <w:pPr>
        <w:pStyle w:val="TextBody"/>
        <w:rPr/>
      </w:pPr>
      <w:r>
        <w:rPr/>
        <w:t>- constituirea comisiei de inventariere a bunurilor mobile ]i imobile apar\in@nd domeniului public ]i privat al Jude\ului V@lcea aflat` [n folosin\a ]i administrarea Inspectoratului de Protec\ie Civil` Jude\ean V@lcea;</w:t>
      </w:r>
    </w:p>
    <w:p>
      <w:pPr>
        <w:pStyle w:val="TextBody"/>
        <w:rPr/>
      </w:pPr>
      <w:r>
        <w:rPr/>
        <w:t>- constituirea colectivului de lucru pentru acordarea de sprijin ]i consultan\` autorit`\ilor administra\iei publice din comuna F`ure]ti;</w:t>
      </w:r>
    </w:p>
    <w:p>
      <w:pPr>
        <w:pStyle w:val="TextBody"/>
        <w:rPr/>
      </w:pPr>
      <w:r>
        <w:rPr/>
        <w:t>- desemnarea a trei reprezentan\i ai comunit`\ii, ca membri ai Autorit`\ii Teritoriale de Ordine Public` V@lcea;</w:t>
      </w:r>
    </w:p>
    <w:p>
      <w:pPr>
        <w:pStyle w:val="TextBody"/>
        <w:rPr/>
      </w:pPr>
      <w:r>
        <w:rPr/>
        <w:t>- constituirea colectivului de lucru pentru acordarea de sprijin ]i consultan\` autorit`\ilor administra\iei publice locale din comunele Mitrofani, Dicule]ti ]i L`custeni referitor la delimitarea bunurilor care alc`tuiesc domeniul public al acestora.</w:t>
      </w:r>
    </w:p>
    <w:p>
      <w:pPr>
        <w:pStyle w:val="TextBody"/>
        <w:rPr/>
      </w:pPr>
      <w:r>
        <w:rPr/>
        <w:tab/>
        <w:t>Hot`r@rile ]i dispozi\iile  au fost comunicate Prefectului Jude\ului V@lcea [n termenul prev`zut de Legea nr. 215/2001 a administra\iei publice locale.</w:t>
      </w:r>
    </w:p>
    <w:p>
      <w:pPr>
        <w:pStyle w:val="TextBody"/>
        <w:rPr/>
      </w:pPr>
      <w:r>
        <w:rPr/>
        <w:tab/>
      </w:r>
      <w:r>
        <w:rPr>
          <w:b/>
          <w:i/>
        </w:rPr>
        <w:t>Comisiile de specialitate</w:t>
      </w:r>
      <w:r>
        <w:rPr/>
        <w:t xml:space="preserve"> constituite conform Hot`r@rii Consiliului Jude\ean V@lcea nr. 6/8.07.2004  s-au [ntrunit [n ]edin\e de lucru exercit@nd astfel atribu\iile prev`zute [n Regulamentul de organizare ]i func\ionare al Consiliului Jude\ean V@lcea.</w:t>
      </w:r>
    </w:p>
    <w:p>
      <w:pPr>
        <w:pStyle w:val="TextBody"/>
        <w:rPr/>
      </w:pPr>
      <w:r>
        <w:rPr/>
        <w:tab/>
        <w:t>Activitatea celor ]apte comisii de specialitate este consemnat` [n procesele-verbale [ntocmite [n cadrul ]edin\elor de lucru. Comisiile au analizat materialele transmise, le-au avizat ]i dup` caz au propus amendamente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</w:r>
    </w:p>
    <w:sectPr>
      <w:type w:val="nextPage"/>
      <w:pgSz w:w="12240" w:h="15840"/>
      <w:pgMar w:left="158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6:34:00Z</dcterms:created>
  <dc:creator>Presedinte</dc:creator>
  <dc:description/>
  <cp:keywords/>
  <dc:language>en-US</dc:language>
  <cp:lastModifiedBy>Informatica</cp:lastModifiedBy>
  <cp:lastPrinted>2004-07-23T12:06:00Z</cp:lastPrinted>
  <dcterms:modified xsi:type="dcterms:W3CDTF">2004-07-26T06:34:00Z</dcterms:modified>
  <cp:revision>2</cp:revision>
  <dc:subject/>
  <dc:title/>
</cp:coreProperties>
</file>