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Nr. 6217 din 19 august 2004                                                  </w:t>
      </w:r>
      <w:r>
        <w:rPr>
          <w:b/>
          <w:u w:val="single"/>
        </w:rPr>
        <w:t xml:space="preserve"> AVIZAT</w:t>
      </w:r>
    </w:p>
    <w:p>
      <w:pPr>
        <w:pStyle w:val="Heading1"/>
        <w:rPr/>
      </w:pPr>
      <w:r>
        <w:rPr/>
        <w:t>B/5                                                                                   VICEPRE}EDINTE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UpR"/>
        </w:rPr>
        <w:t xml:space="preserve">                                                                                                 </w:t>
      </w:r>
      <w:r>
        <w:rPr/>
        <w:t>Ion C[le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reorganiza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ui de administra\ie al Regiei Autonome Jude\ene de Drumuri ]i Poduri V@lcea ( R.A.J.D.P. V@lcea)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rin expunerea de motive [nregistrat` la nr. 6216 din 19 august  2004 se propune spre aprobare reorganizarea Consiliului de administra\ie al Regiei Autonome Jude\ene de Drumuri ]i Poduri V@lcea, numit  prin Hot`r@rea nr. 136/1998 a Consiliului Jude\ean V@lcea, modificat` prin Hot`r@rea nr. 48 din 5 iulie 2001, ]i reorganizat prin Hot`r@rea nr. 83 din 30 iunie 2003.</w:t>
      </w:r>
    </w:p>
    <w:p>
      <w:pPr>
        <w:pStyle w:val="BodyText2"/>
        <w:rPr/>
      </w:pPr>
      <w:r>
        <w:rPr/>
        <w:tab/>
        <w:t>Pentru reorganizarea Consiliului de administra\ie, s-au f`cut urm`toarele propuneri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</w:t>
      </w:r>
      <w:r>
        <w:rPr/>
        <w:t xml:space="preserve">. </w:t>
      </w:r>
      <w:r>
        <w:rPr>
          <w:b w:val="false"/>
        </w:rPr>
        <w:t xml:space="preserve">OTTO  CREMARENCO   - pre]edinte      – director general  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>2. BADEA BOGDAN            - membru         -  inginer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 xml:space="preserve">3. MIHAI MARINELA           - membru         –  economist 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>4. BRATU GHEORGHE       -membru          – profesor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</w:t>
      </w:r>
      <w:r>
        <w:rPr>
          <w:b w:val="false"/>
        </w:rPr>
        <w:t xml:space="preserve">5. VR~JITORU RADU          -membru          - economist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>Propunerea este [n conformitate cu prevederile Legii nr. 15/1990, art. 116 alin. (1) lit. ”m” ]i art. 104 alin. (1) lit. “h” din Legea administra\iei publice locale nr. 215/2001, cu modific`rile ]i complet`rile ulterioare ]i O.U.G. nr. 79/2001.</w:t>
      </w:r>
    </w:p>
    <w:p>
      <w:pPr>
        <w:pStyle w:val="Normal"/>
        <w:jc w:val="both"/>
        <w:rPr/>
      </w:pPr>
      <w:r>
        <w:rPr/>
        <w:tab/>
        <w:t>Av@nd [n vedere prevederile legale ]i propunerea prezentat`, v` rug`m s` analiza\i ]i s` adopta\i proiectul de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</w:t>
      </w:r>
      <w:r>
        <w:rPr>
          <w:b/>
        </w:rPr>
        <w:t>DIRECTOR EXECUTIV</w:t>
      </w:r>
      <w:r>
        <w:rPr/>
        <w:t>,</w:t>
      </w:r>
      <w:r>
        <w:rPr>
          <w:b/>
          <w:sz w:val="24"/>
        </w:rPr>
        <w:t xml:space="preserve">                                                        </w:t>
      </w:r>
      <w:r>
        <w:rPr>
          <w:b/>
        </w:rPr>
        <w:t>}EF BIRO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</w:rPr>
        <w:t>Mircea Predescu                                               Stoian – Tomescu</w:t>
      </w:r>
      <w:r>
        <w:rPr>
          <w:b/>
          <w:sz w:val="24"/>
        </w:rPr>
        <w:t xml:space="preserve"> </w:t>
      </w:r>
      <w:r>
        <w:rPr>
          <w:b/>
        </w:rPr>
        <w:t>A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N/VN/ 1 ex.                </w:t>
      </w:r>
    </w:p>
    <w:sectPr>
      <w:type w:val="nextPage"/>
      <w:pgSz w:w="12240" w:h="15840"/>
      <w:pgMar w:left="1134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1:06:00Z</dcterms:created>
  <dc:creator>Vaduva Nadia</dc:creator>
  <dc:description/>
  <dc:language>en-US</dc:language>
  <cp:lastModifiedBy>Vaduva Nadia</cp:lastModifiedBy>
  <cp:lastPrinted>2004-08-19T14:49:00Z</cp:lastPrinted>
  <dcterms:modified xsi:type="dcterms:W3CDTF">2004-08-25T18:16:00Z</dcterms:modified>
  <cp:revision>14</cp:revision>
  <dc:subject/>
  <dc:title/>
</cp:coreProperties>
</file>