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6228 din  19 august 2004</w:t>
      </w:r>
    </w:p>
    <w:p>
      <w:pPr>
        <w:pStyle w:val="Heading1"/>
        <w:rPr/>
      </w:pPr>
      <w:r>
        <w:rPr/>
        <w:t>B/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TextBody"/>
        <w:rPr/>
      </w:pPr>
      <w:r>
        <w:rPr/>
        <w:t xml:space="preserve">la proiectul de hot`r@re privind numirea reprezentan\ilor </w:t>
      </w:r>
    </w:p>
    <w:p>
      <w:pPr>
        <w:pStyle w:val="TextBody"/>
        <w:rPr/>
      </w:pPr>
      <w:r>
        <w:rPr/>
        <w:t>Jude\ului V@lcea [n Adunare General` a Ac\ionarilor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la SC APAVIL S.A. V@lcea,  SC “CET Govora”-SA R@mnicu V@lcea ]i SC.CENTRUL DE AFACERI FLANDRA - V^LCEA S.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Prin Hot`r@rea  Consiliului Jude\ean V@lcea nr. 28 din 25 martie 2004, modificat` prin Hot`r@rea  Consiliului Jude\ean V@lcea nr.52 din 30 aprilie 2004, s-a aprobat [nfiin\area Societ`\ii Comerciale APAVIL S.A. V@lcea cu ac\ionari: jude\ul V@lcea, ora]ele Brezoi, C`lim`ne]ti, B`beni, B`ile Ol`ne]ti ]i comunele D`e]ti ]i Bujoreni,  prin reorganizarea Regiei Autonome de Distribu\ie Regional` a Apei V@lcea.</w:t>
      </w:r>
    </w:p>
    <w:p>
      <w:pPr>
        <w:pStyle w:val="Normal"/>
        <w:ind w:firstLine="720"/>
        <w:jc w:val="both"/>
        <w:rPr/>
      </w:pPr>
      <w:r>
        <w:rPr/>
        <w:t>{n conformitate cu prevederile Legii privind societ`\ile comerciale nr. 31/1990, republicat`, cu modific`rile ]i complet`rile ulterioare, ]i potrivit Hot`r@rii Consiliului Jude\ean V@lcea nr. 28 din 25 martie 2004 privind [nfiin\area Societ`\ii Comerciale APAVIL S.A. V@lcea, aceasta  este condus` de Adunarea General` a Ac\ionarilor, format` din reprezentan\ii desemna\i de c`tre ac\ionari, prin hot`r@rile Consiliului jude\ean ]i ale Consiliilor locale.</w:t>
      </w:r>
    </w:p>
    <w:p>
      <w:pPr>
        <w:pStyle w:val="Normal"/>
        <w:ind w:firstLine="720"/>
        <w:jc w:val="both"/>
        <w:rPr/>
      </w:pPr>
      <w:r>
        <w:rPr/>
        <w:t xml:space="preserve">Art. 104 alin. (1), lit. "i" din Legea administra\iei publice locale nr. 215/2001, prevede urm`toarele atribu\ii pentru consiliul jude\ean:  "hot`r`]te asupra reorganiz`rii regiilor autonome de interes jude\ean; exercit` [n numele unit`\ii administrativ - teritoriale toate drepturile ac\ionarului la societ`\ile comerciale pe care le-a [nfiin\at; hot`r`]te asupra privatiz`rii acestor societ`\i comerciale". </w:t>
      </w:r>
    </w:p>
    <w:p>
      <w:pPr>
        <w:pStyle w:val="TextBodyIndent"/>
        <w:rPr/>
      </w:pPr>
      <w:r>
        <w:rPr/>
        <w:t>Prin Hot`r@rea  Consiliului Jude\ean V@lcea nr.40 din 25 martie 2004 a fost numit [n calitate de reprezentant al jude\ului V@lcea [n Adunarea General` a Ac\ionarilor  la Societatea Comercial` APAVIL S.A. V@lcea domnul Predescu Constantin Mircea, av@nd func\ia de Director executiv al Direc\iei Economice  din cadrul aparatului propriu al Consiliului Jude\ean V@lcea.</w:t>
      </w:r>
    </w:p>
    <w:p>
      <w:pPr>
        <w:pStyle w:val="Normal"/>
        <w:ind w:firstLine="720"/>
        <w:jc w:val="both"/>
        <w:rPr/>
      </w:pPr>
      <w:r>
        <w:rPr/>
        <w:t xml:space="preserve">Av@nd [n vedere faptul c` noul consiliu jude\ean constituit trebuie s`-]i aprobe propriul reprezentant, propunem [ncetarea calit`\ii de reprezentant al jude\ului [n Adunarea General` a Ac\ionarilor  la Societatea Comercial` APAVIL S.A. V@lcea, a domnului Predescu Constantin Mircea ]i numirea [n aceast` calitate a domnului </w:t>
      </w:r>
      <w:r>
        <w:rPr>
          <w:b/>
        </w:rPr>
        <w:t>Persu Dumitru</w:t>
      </w:r>
      <w:r>
        <w:rPr/>
        <w:t>, consilier jude\ean</w:t>
      </w:r>
      <w:r>
        <w:rPr>
          <w:b/>
        </w:rPr>
        <w:t xml:space="preserve">, </w:t>
      </w:r>
      <w:r>
        <w:rPr/>
        <w:t>n`scut [n comuna M`ld`re]ti, jude\ul V@lcea, la data de 26 ianuarie 1945, cu domiciliul [n R@mnicu V@lcea, strada Aleea Cioc@rliei nr. 3, bloc 4, scara D, apartament 12, etaj 2, cet`\enia rom@n`, ]i abrogarea abrogarea Hot`r@rii Consiliului Jude\ean V@lcea nr. 40 din 25.03.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Hot`r@rea Guvernului nr. 1005 din 10 septembrie 2002 privind transferul, cu titlu gratuit, al pachetului integral de ac\iuni al Societ`\ii Comerciale “CET Govora” – S.A. R@mnicu V@lcea [n proprietatea privat` a jude\ului V@lcea ]i [n administrarea Consiliului Jude\ean V@lcea, prevede la art. 3 urm`toarele:</w:t>
      </w:r>
    </w:p>
    <w:p>
      <w:pPr>
        <w:pStyle w:val="Normal"/>
        <w:ind w:firstLine="720"/>
        <w:jc w:val="both"/>
        <w:rPr/>
      </w:pPr>
      <w:r>
        <w:rPr/>
        <w:t>- Societatea Comercial` “CET Govora” – S.A. R@mnicu V@lcea este condus` de adunarea general` a ac\ionarilor ]i este administrat` de consiliul de administra\ie, [n condi\iile legii;</w:t>
      </w:r>
    </w:p>
    <w:p>
      <w:pPr>
        <w:pStyle w:val="Normal"/>
        <w:ind w:firstLine="720"/>
        <w:jc w:val="both"/>
        <w:rPr/>
      </w:pPr>
      <w:r>
        <w:rPr/>
        <w:t>- Reprezentan\ii jude\ului V@lcea [n adunarea general` a ac\ionarilor din Societatea Comercial` “CET Govora” – S.A. R@mnicu V@lcea sunt numi\i ]i revoca\i prin hot`r@re a consiliului jude\ean, iar membrii consiliului de administra\ie sunt numi\i ]i revoca\i prin hot`r@re a adun`rii generale a ac\ionarilor.</w:t>
      </w:r>
    </w:p>
    <w:p>
      <w:pPr>
        <w:pStyle w:val="Normal"/>
        <w:ind w:firstLine="720"/>
        <w:jc w:val="both"/>
        <w:rPr/>
      </w:pPr>
      <w:r>
        <w:rPr/>
        <w:t>Prin Hot`r@rea  Consiliului Jude\ean V@lcea nr. 82 din 30 iunie 2003  a fost numit` [n calitate de reprezentant al jude\ului V@lcea [n Adunarea General` a Ac\ionarilor  la Societatea Comercial` “CET Govora” – S.A. R@mnicu V@lcea doamna Duca Daniela, director al Agen\iei de Dezvoltare V@lcea, care ulterior ]i-a schimbat locul de munc` [n  municipiul Bucure]ti.</w:t>
      </w:r>
    </w:p>
    <w:p>
      <w:pPr>
        <w:pStyle w:val="Normal"/>
        <w:ind w:firstLine="720"/>
        <w:jc w:val="both"/>
        <w:rPr/>
      </w:pPr>
      <w:r>
        <w:rPr/>
        <w:t>{n exercitarea atribu\iilor prev`zute de art. 3 din HG nr. 1005 din 10 septembrie 2002, coroborate cu prevederile art. 104 (1) lit. “i” din Legea administra\iei publice locale nr. 215/2001, cu modific`rile ]I complet`rile ulterioare, propunem spre aprobarea consiliului jude\ean, urm`toarele:</w:t>
      </w:r>
    </w:p>
    <w:p>
      <w:pPr>
        <w:pStyle w:val="TextBodyIndent"/>
        <w:rPr/>
      </w:pPr>
      <w:r>
        <w:rPr/>
        <w:t>- [ncetarea calit`\ii de reprezentant al jude\ului V@lcea [n Adunarea General` a Ac\ionarilor din Societatea Comercial` “CET Govora” – S.A. R@mnicu V@lcea, a doamnei DUCA DANIELA , ca urmare a schimb`rii locului de munc` [n alt` localitate;</w:t>
      </w:r>
    </w:p>
    <w:p>
      <w:pPr>
        <w:pStyle w:val="Normal"/>
        <w:ind w:firstLine="720"/>
        <w:jc w:val="both"/>
        <w:rPr/>
      </w:pPr>
      <w:r>
        <w:rPr/>
        <w:t xml:space="preserve">-numirea [n calitate de reprezentan\i ai jude\ului V@lcea [n Adunarea General` a Ac\ionarilor la Societatea Comercial` “CET Govora “ – S.A. R@mnicu V@lcea, a doamnei </w:t>
      </w:r>
      <w:r>
        <w:rPr>
          <w:b/>
        </w:rPr>
        <w:t>Alexandrescu Carmen</w:t>
      </w:r>
      <w:r>
        <w:rPr/>
        <w:t>, Director executiv adjunct al Direc\iei Tehnice din cadrul aparatului propriu al Consiliului Jude\ean V@lcea, n`scut` [n municipiul C`l`ra]i, jude\ul C`l`ra]i, la data de 9 februarie 1958, cu domiciliul [n R@mnicu V@lcea, strada Mihai Viteazu nr. 2, bloc 2, scara 2, apartament 2, cet`\enia rom@n` ]i a</w:t>
      </w:r>
      <w:r>
        <w:rPr>
          <w:b/>
        </w:rPr>
        <w:t xml:space="preserve"> </w:t>
      </w:r>
      <w:r>
        <w:rPr/>
        <w:t xml:space="preserve">domnului </w:t>
      </w:r>
      <w:r>
        <w:rPr>
          <w:b/>
        </w:rPr>
        <w:t>Predescu Constantin Mircea</w:t>
      </w:r>
      <w:r>
        <w:rPr/>
        <w:t xml:space="preserve">, Director executiv al Direc\iei Economice  din cadrul aparatului propriu al Consiliului Jude\ean V@lcea, </w:t>
      </w:r>
      <w:r>
        <w:rPr>
          <w:b/>
        </w:rPr>
        <w:t xml:space="preserve"> </w:t>
      </w:r>
      <w:r>
        <w:rPr/>
        <w:t xml:space="preserve">n`scut [n municipiul R@mnicu V@lcea, jude\ul V@lcea, la data de 8 februarie 1950, cu domiciliul [n municipiul R@mnicu V@lcea, strada Ana Ip`tescu nr. 3, bloc A+B, scara B, apartament 8; cet`\enia rom@n`.  </w:t>
      </w:r>
    </w:p>
    <w:p>
      <w:pPr>
        <w:pStyle w:val="Normal"/>
        <w:ind w:firstLine="720"/>
        <w:jc w:val="both"/>
        <w:rPr/>
      </w:pPr>
      <w:r>
        <w:rPr/>
        <w:t>- abrogarea Hot`r@rii Consiliului Jude\ean V@lcea nr.82 din 30.06.2003, referitoare la numirea doamnei Duca Daniela [n Adunarea General` a  Ac\ionarilor la Societatea Comercial` “CET Govora” SA R@mnicu V@lcea.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</w:rPr>
        <w:t>3.</w:t>
      </w:r>
      <w:r>
        <w:rPr/>
        <w:t xml:space="preserve"> Prin Hot`r@rea Consiliului Jude\ean V@lcea nr. 17 din 26 ianuarie 2000 s-a aprobat asocierea Consiliului Jude\ean V@lcea cu Consiliul Local al Municipiului R@mnicu V@lcea, Camera de Comer\ ]i Industrie V@lcea ]i parteneri din Regiunea Flandra – Belgia(Ministerul Comunit`\ii Flamande, Administra\ia Economic` ]i Autoritatea de Dezvoltare regional` Antwerp) [n vederea realiz`rii "CENTRULUI DE AFACERI R^MNICU V^LCEA", fiecare </w:t>
      </w:r>
    </w:p>
    <w:p>
      <w:pPr>
        <w:pStyle w:val="Normal"/>
        <w:jc w:val="both"/>
        <w:rPr/>
      </w:pPr>
      <w:r>
        <w:rPr/>
        <w:t>din cei  5 parteneri av@nd calitatea de ac\ionar ]i aduc@nd un aport la capitalul social al societ`\ii.</w:t>
      </w:r>
    </w:p>
    <w:p>
      <w:pPr>
        <w:pStyle w:val="Normal"/>
        <w:ind w:firstLine="720"/>
        <w:jc w:val="both"/>
        <w:rPr/>
      </w:pPr>
      <w:r>
        <w:rPr/>
        <w:t>{n conformitate cu prevederile Actului constitutiv, Societatea  Comercial` CENTRUL DE AFACERI FLANDRA - V^LCEA S.A. este condus` de Adunarea General` a  Ac\ionarilor, organul suprem de conducere, cu reprezentan\i ai fiec`rui ac\ionar.</w:t>
      </w:r>
    </w:p>
    <w:p>
      <w:pPr>
        <w:pStyle w:val="TextBodyIndent"/>
        <w:rPr/>
      </w:pPr>
      <w:r>
        <w:rPr/>
        <w:t>Prin Hot`r@rea  Consiliului Jude\ean V@lcea nr. 13 din 27 ianuarie 2004 2003  a fost numit` [n calitate de reprezentant al jude\ului V@lcea [n Adunarea General` a Ac\ionarilor  la Societatea Comercial` CENTRUL DE AFACERI FLANDRA - V^LCEA S.A.  domni]oara Hop@rtean Corina Cristina,consilier jude\ean, care ulterior ]i-a schimbat locul de munc` [n municipiul Bucure]ti.</w:t>
      </w:r>
    </w:p>
    <w:p>
      <w:pPr>
        <w:pStyle w:val="Normal"/>
        <w:ind w:firstLine="720"/>
        <w:jc w:val="both"/>
        <w:rPr/>
      </w:pPr>
      <w:r>
        <w:rPr/>
        <w:t>Fa\` de cele expuse, propunem spre aprobarea consiliului jude\ean, urm`toarele:</w:t>
      </w:r>
    </w:p>
    <w:p>
      <w:pPr>
        <w:pStyle w:val="TextBodyIndent"/>
        <w:rPr/>
      </w:pPr>
      <w:r>
        <w:rPr/>
        <w:t>- [ncetarea calit`\ii de reprezentant al jude\ului V@lcea [n Adunarea General` a Ac\ionarilor din Societatea Comercial` CENTRUL DE AFACERI FLANDRA - V^LCEA S.A., a domni]oarei Hop@rtean Corina Cristina, ca urmare a [ncet`rii mandatului de consilier jude\ean ]i schimb`rii locului de munc` [n alt` localitate;</w:t>
      </w:r>
    </w:p>
    <w:p>
      <w:pPr>
        <w:pStyle w:val="Normal"/>
        <w:ind w:firstLine="720"/>
        <w:jc w:val="both"/>
        <w:rPr/>
      </w:pPr>
      <w:r>
        <w:rPr/>
        <w:t xml:space="preserve">-numirea [n calitate de reprezentant al jude\ului V@lcea [n Adunarea General` a Ac\ionarilor la Societatea Comercial` CENTRUL DE AFACERI FLANDRA - V^LCEA S.A., a domnului </w:t>
      </w:r>
      <w:r>
        <w:rPr>
          <w:b/>
        </w:rPr>
        <w:t>Pral` }tefan</w:t>
      </w:r>
      <w:r>
        <w:rPr/>
        <w:t>, consilier jude\ean, n`scut [n Dr`g`]ani, jude\ul V@lcea, la data de 3 decembrie 1963, cu domiciliul [n R@mnicu V@lcea, strada Calea lui Traian nr.317, cet`\enia rom@n`;</w:t>
        <w:tab/>
      </w:r>
    </w:p>
    <w:p>
      <w:pPr>
        <w:pStyle w:val="Normal"/>
        <w:ind w:firstLine="720"/>
        <w:jc w:val="both"/>
        <w:rPr/>
      </w:pPr>
      <w:r>
        <w:rPr/>
        <w:t>-abrogarea Hot`r@rii Consiliului Jude\ean V@lcea nr. 13 din 27.01.2004, referitoare la numirea domni]oarei Hop@rtean Corina Cristina [n Adunarea General` a  Ac\ionarilor la Societatea Comercial` CENTRUL DE AFACERI FLANDRA - V^LCEA S.A.</w:t>
      </w:r>
    </w:p>
    <w:p>
      <w:pPr>
        <w:pStyle w:val="Normal"/>
        <w:ind w:firstLine="720"/>
        <w:jc w:val="both"/>
        <w:rPr/>
      </w:pPr>
      <w:r>
        <w:rPr/>
        <w:t>Av@nd [n vedere cele expuse mai sus ]</w:t>
      </w:r>
      <w:r>
        <w:rPr>
          <w:lang w:val="ro-RO"/>
        </w:rPr>
        <w:t xml:space="preserve">i </w:t>
      </w:r>
      <w:r>
        <w:rPr/>
        <w:t xml:space="preserve">prevederile legale, v` rug`m s` aproba\i propunerile prezentate ]i s` adopta\i proiectul de hot`r@re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C/NC/1ex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2:06:00Z</dcterms:created>
  <dc:creator>Nichie Camelia</dc:creator>
  <dc:description/>
  <dc:language>en-US</dc:language>
  <cp:lastModifiedBy>Nichie Camelia</cp:lastModifiedBy>
  <cp:lastPrinted>2004-08-19T17:41:00Z</cp:lastPrinted>
  <dcterms:modified xsi:type="dcterms:W3CDTF">2004-08-26T16:16:00Z</dcterms:modified>
  <cp:revision>20</cp:revision>
  <dc:subject/>
  <dc:title>CONSILIUL JUDE|EAN V^LCEA</dc:title>
</cp:coreProperties>
</file>