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6172 din 18 august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 xml:space="preserve">EXPUNERE DE MOTIVE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supliment`rii num`rului de curse pe traseul  interjude\ean "SLATINA - DR~G~}ANI ", prev`zut [n Programul  de transport rutier de persoane prin servicii regulate [n trafic interjude\ean pe anul 2003, aprobat prin Hot`r@rea Consiliului Jude\ean V@lcea nr. 36 din 19 martie 2003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rin anexa la Hot`r@rea nr. 36 din 19 martie 2003 a Consiliului Jude\ean V@lcea privind aprobarea Programului de transport rutier de persoane prin servicii regulate [n trafic interjude\ean pe anul 2003, traseul "SLATINA - DR~G~}ANI" a fost prev`zut cu un num`r de dou` curs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ursele sunt  efectuate de c`tre SC INTERN TRANS BMM S.R.L  Pite]ti, jude\ul Arge] ]i SC MATDAN SERVICE S.R.L., comuna Bradu, jude\ul Arge], care au licen\` de execu\ie pentru traseul interjude\ean limitrof "SLATINA - DR~G~}ANI", fiecare operator de transport execut@nd c@te o curs`.</w:t>
      </w:r>
    </w:p>
    <w:p>
      <w:pPr>
        <w:pStyle w:val="TextBody"/>
        <w:jc w:val="both"/>
        <w:rPr>
          <w:rFonts w:ascii="ArialUpR" w:hAnsi="ArialUpR" w:cs="ArialUpR"/>
          <w:sz w:val="28"/>
        </w:rPr>
      </w:pPr>
      <w:r>
        <w:rPr>
          <w:rFonts w:cs="ArialUpR"/>
          <w:sz w:val="28"/>
        </w:rPr>
        <w:tab/>
        <w:t xml:space="preserve">Prin scrisoarea  comun` a celor doi operatori de transport, care de\in  licen\` de execu\ie pentru traseu,  [nregistrat` la Consiliul Jude\ean V@lcea la num`rul 4017/02.06.2004, se solicit` suplimentarea num`rului de curse pe traseul </w:t>
      </w:r>
      <w:r>
        <w:rPr/>
        <w:t>interjude\ean</w:t>
      </w:r>
      <w:r>
        <w:rPr>
          <w:rFonts w:cs="ArialUpR"/>
          <w:sz w:val="28"/>
        </w:rPr>
        <w:t xml:space="preserve">"SLATINA - DR~G~}ANI" cu c@te patru curse pentru fiecare operator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Scrisoarea SC INTERN TRANS BMM S.R.L  Pite]ti, jude\ul Arge] ]i SC MATDAN SERVICE S.R.L., comuna Bradu, jude\ul Arge] a fost transmis` cu adresa nr. 4017/14 iunie 2004 la Autoritatea Rutier` Rom@n`, Agen\ia V@lcea [n vederea analiz`rii solicit`rii ]i [n situa\ia [ndeplinirii condi\iilor impuse de legisla\ie, s` fie incluse modific`rile propuse [n noul Program de transport rutier de persoane prin servicii regulate [n trafic inter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Art. 30 alin. (3) din Normelor metodologice de autorizare ]i efectuare a transporturilor rutiere ]i a activit`\ilor conexe acestora, aprobate prin Ordinul ministrului lucr`rilor publice, transporturilor ]i locuin\ei nr. 1842/2001, modificate ]i completate prin Ordinul nr. 215/9 februarie 2004 al ministrului transporturilor, construc\iilor ]i turismului prevede urm`toarele: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"Art. 30. - (3) Programul de transport rutier de persoane prin servicii regulate [n trafic na\ional </w:t>
      </w:r>
      <w:r>
        <w:rPr>
          <w:rFonts w:cs="ArialUpR" w:ascii="ArialUpR" w:hAnsi="ArialUpR"/>
          <w:b/>
          <w:sz w:val="28"/>
        </w:rPr>
        <w:t>poate fi suplimentat [n perioada de valabilitate, cu noi curse,</w:t>
      </w:r>
      <w:r>
        <w:rPr>
          <w:rFonts w:cs="ArialUpR" w:ascii="ArialUpR" w:hAnsi="ArialUpR"/>
          <w:sz w:val="28"/>
        </w:rPr>
        <w:t xml:space="preserve"> pentru traseele deja existente, [n urm`toarele cazuri:</w:t>
      </w:r>
    </w:p>
    <w:p>
      <w:pPr>
        <w:pStyle w:val="TextBodyIndent"/>
        <w:rPr/>
      </w:pPr>
      <w:r>
        <w:rPr/>
        <w:t>a) pentru traseele jude\ene ]i interjude\ene [ntre dou` jude\e limitrofe (inclusiv [ntre municipiul Bucure]ti ]i jude\ul Ilfov) - numai la cererea de\in`torului de licen\` de execu\ie pentru acel traseu."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Ordonan\a Guvernului nr. 46 din 1 iulie 2004 pentru modificarea art. 37 din Ordonan\a Guvernului nr. 44/1997 privind transporturile rutiere, prevede la alin. (4) c`: </w:t>
      </w:r>
      <w:r>
        <w:rPr>
          <w:rFonts w:cs="ArialUpR" w:ascii="ArialUpR" w:hAnsi="ArialUpR"/>
          <w:b/>
          <w:sz w:val="28"/>
        </w:rPr>
        <w:t>"Transportul rutier public de persoane prin servicii regulate [n trafic jude\ean sau interjude\ean [ntre dou` jude\e limitrofe se efectueaz` pe baza programelor de transport aprobate de c`tre consiliile locale ori jude\ene sau de c`tre Consiliul General al Municipiului Bucure]ti, dup` caz, iar transportul rutier de persoane prin servicii regulate [n trafic interjude\ean se efectueaz` pe baza programelor de transport [ntocmite ]i aprobate de c`tre autoritatea competent`"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Totodat` Art. II alin. (1) din OG nr. 46/01.07.2004 prevede c`: </w:t>
      </w:r>
      <w:r>
        <w:rPr>
          <w:rFonts w:cs="ArialUpR" w:ascii="ArialUpR" w:hAnsi="ArialUpR"/>
          <w:b/>
          <w:sz w:val="28"/>
        </w:rPr>
        <w:t>"Licen\ele de execu\ie pentru traseele jude\ene, interjude\ene [ntre dou` jude\e limitrofe ]i interjude\ene, atribuite la data intr`rii [n vigoare a prezentei ordonan\e, []i prelungesc valabilitatea  p@n` la data de 31 decembrie 2004".</w:t>
      </w:r>
    </w:p>
    <w:p>
      <w:pPr>
        <w:pStyle w:val="TextBody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sz w:val="28"/>
        </w:rPr>
        <w:tab/>
        <w:t xml:space="preserve">Prin adresa nr. 18780/29.06.2004 a Autorit`\ii  Rutiere Rom@ne  transmis` Agen\iei ARR V@lcea, ca urmare a solicit`rii SC MATDAN SERVICE SRL de a suplimenta num`rul de curse pe traseul interjude\ean limitrof "SLATINA - DR~G~}ANI", cu urm`toarele </w:t>
      </w:r>
      <w:r>
        <w:rPr>
          <w:rFonts w:cs="ArialUpR"/>
          <w:b w:val="false"/>
          <w:sz w:val="28"/>
        </w:rPr>
        <w:t>patru curs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plecare din Dr`g`]ani:  6,30      9,00    12,30   18,4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Slatina:       7,40     10,30    17,30   20,00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e dispune [ntocmirea documenta\iei necesare pentru introducerea acestor curs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 w:val="false"/>
          <w:sz w:val="28"/>
        </w:rPr>
        <w:t>f`r` sta\ii intermediare</w:t>
      </w:r>
      <w:r>
        <w:rPr>
          <w:rFonts w:cs="ArialUpR" w:ascii="ArialUpR" w:hAnsi="ArialUpR"/>
          <w:sz w:val="28"/>
        </w:rPr>
        <w:t>, ]i solicitarea  avizului celor dou` consilii jude\ene, pentru jude\ul Olt avizul fiind solicitat prin Agen\ia ARR Ol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adresa nr. 997/20.07.2004 a Autorit`\ii  Rutiere Rom@ne - Agen\ia ARR Olt transmis` Agen\iei ARR V@lcea, ca urmare a solicit`rii SC INTERN TRANS BMM SRL de a suplimenta num`rul de curse pe traseul interjude\ean limitrof "SLATINA - DR~G~}ANI", cu urm`toarele</w:t>
      </w:r>
      <w:r>
        <w:rPr>
          <w:rFonts w:cs="ArialUpR" w:ascii="ArialUpR" w:hAnsi="ArialUpR"/>
          <w:b/>
          <w:sz w:val="28"/>
        </w:rPr>
        <w:t xml:space="preserve"> patru curse f`r` sta\ii intermediare</w:t>
      </w:r>
      <w:r>
        <w:rPr>
          <w:rFonts w:cs="ArialUpR" w:ascii="ArialUpR" w:hAnsi="ArialUpR"/>
          <w:sz w:val="28"/>
        </w:rPr>
        <w:t>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Slatina:       9,00     12,30    16,00   18,40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Dr`g`]ani: 7,40     14,30     17,30   20,00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solicit` [n acest sens avizul Consiliului Jude\ean V@lcea ]i transmiterea acesteia la Agen\ia ARR Ol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Prin adresa nr. 21191 din 23.07.2004 Autoritatea Rutier` Rom@n`- A.R.R. ne informeaz` c` suplimentarea de curse se face </w:t>
      </w:r>
      <w:r>
        <w:rPr>
          <w:rFonts w:cs="ArialUpR" w:ascii="ArialUpR" w:hAnsi="ArialUpR"/>
          <w:b/>
          <w:sz w:val="28"/>
        </w:rPr>
        <w:t xml:space="preserve">f`r` sta\ii intermediare </w:t>
      </w:r>
      <w:r>
        <w:rPr>
          <w:rFonts w:cs="ArialUpR" w:ascii="ArialUpR" w:hAnsi="ArialUpR"/>
          <w:sz w:val="28"/>
        </w:rPr>
        <w:t>deoarece, prin suplimentarea  num`rului de curse pe un traseu, se ajunge [n situa\ia [n care noile curse se suprapun peste cursele existente ale altor trasee care au acelea]i sta\ii. Din acest motiv introducerea unor sta\ii [n graficul de circula\ie al noilor curse suplimentare “se poate face doar cu acordul operatorilor de transport rutier sau, dup` caz, al asocia\iilor de operatori de transport rutier de\in`tori ai licen\elor de execu\ie pentru traseu, pe traseele pe care aceste sta\ii sunt deja nominalizate”(art. 30, pct. 5, O.M.L.P.T.L. 1842/2001 cu modific`rile ulterioare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Agen\ia ARR V@lcea, prin adresa nr. 675/05.07.2004 propune Consiliului Jude\ean V@lcea aprobarea supliment`rii Programului de transport rutier de persoane prin servicii regulate pe traseul interjude\ean limitrof "SLATINA - DR~G~}ANI", cu cele patru curse solicitate de   SC MATDAN SERVICE SRL. </w:t>
      </w:r>
    </w:p>
    <w:p>
      <w:pPr>
        <w:pStyle w:val="Normal"/>
        <w:ind w:left="0" w:hanging="0"/>
        <w:jc w:val="both"/>
        <w:rPr/>
      </w:pPr>
      <w:r>
        <w:rPr>
          <w:rFonts w:cs="ArialUpR" w:ascii="ArialUpR" w:hAnsi="ArialUpR"/>
          <w:sz w:val="28"/>
        </w:rPr>
        <w:tab/>
        <w:t>Av@nd [n vedere cele expuse mai sus, reglement`rile cu privire la suplimentarea programului de transport rutier de persoane prin servicii regulate [n perioada de valabilitate cu noi curse,  solicit`rile SC MATDAN SERVICE SRL ]i SC INTERN TRANS BMM SRL, adresele nr. 18780/29.06.2004 ]i 21191/23.07.2004 ale Autorit`\ii Rutiere Rom@ne (prezentate [n copie) ]i propunerile Agen\iei ARR V@lcea  ]i Agen\iei ARR Olt (prezentate [n copie), v` rug`m s`  analiza\i ]i s` adopta\i proiectul de hot`r@re al`turat.</w:t>
      </w:r>
    </w:p>
    <w:p>
      <w:pPr>
        <w:pStyle w:val="Normal"/>
        <w:ind w:left="0" w:hanging="0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3600"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</w:t>
      </w:r>
      <w:r>
        <w:rPr>
          <w:rFonts w:cs="ArialUpR" w:ascii="ArialUpR" w:hAnsi="ArialUpR"/>
          <w:sz w:val="28"/>
        </w:rPr>
        <w:tab/>
        <w:tab/>
        <w:tab/>
        <w:t xml:space="preserve">          </w:t>
      </w:r>
      <w:r>
        <w:rPr>
          <w:rFonts w:cs="ArialUpR" w:ascii="ArialUpR" w:hAnsi="ArialUpR"/>
          <w:b/>
          <w:sz w:val="28"/>
        </w:rPr>
        <w:t xml:space="preserve">Dumitru Bu]e </w:t>
      </w:r>
      <w:r>
        <w:rPr>
          <w:rFonts w:cs="ArialUpR" w:ascii="ArialUpR" w:hAnsi="ArialUpR"/>
          <w:sz w:val="28"/>
        </w:rPr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NC/NC/1ex</w:t>
      </w:r>
    </w:p>
    <w:sectPr>
      <w:footerReference w:type="default" r:id="rId2"/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9:09:00Z</dcterms:created>
  <dc:creator>news</dc:creator>
  <dc:description/>
  <dc:language>en-US</dc:language>
  <cp:lastModifiedBy>Nichie Camelia</cp:lastModifiedBy>
  <cp:lastPrinted>2004-08-17T10:21:00Z</cp:lastPrinted>
  <dcterms:modified xsi:type="dcterms:W3CDTF">2004-08-18T18:54:00Z</dcterms:modified>
  <cp:revision>13</cp:revision>
  <dc:subject/>
  <dc:title>CONSILIUL JUDE|EAN V^LCEA</dc:title>
</cp:coreProperties>
</file>