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lang w:val="en-GB"/>
        </w:rPr>
      </w:pPr>
      <w:r>
        <w:rPr>
          <w:sz w:val="24"/>
          <w:lang w:val="en-GB"/>
        </w:rPr>
        <w:t>CONSILIUL JUDE|EAN V^LCE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PROCES-VERBAL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[ncheiat  la ]edin\a ordinar` a Consiliului Jude\ean V@lcea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din data de 18 noiembrie 2004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 xml:space="preserve">Dl.Bu]e – Domnelor ]i domnilor consilieri jude\eni, stima\i invita\i, bun` ziua ]i bine a\i venit la ]edin\a ordinar` a Consiliului Jude\ean V@lcea, convocat` ast`zi, 18 noiembrie 2004, prin Dispozi\ia Pre]edintelui Consiliului Jude\ean V@lcea nr.247 din 12.11.2004. Sunt prezen\i 30 consilieri jude\eni ]i absenteaz` 3 consilieri jude\eni, deci Consiliul jude\ean este legal [ntrunit. Particip` de asemenea, conduc`tori ai institu\iilor ]i serviciilor publice de sub autoritatea Consiliului Jude\ean V@lcea, func\ionari din cadrul aparatului propriu al Consiliului jude\ean ]i reprezentan\i ai presei. {nainte de a intra [n plenul ]edin\ei, [l rog pe directorul general al SC APAVIL SA V@lcea, domnul Marin Dogaru, pe scurt, s` ne prezinte o informare a situa\iei aliment`rii cu ap` a municipiului R@mnicu V@lcea pentru perioada imediat urm`toare. </w:t>
      </w:r>
    </w:p>
    <w:p>
      <w:pPr>
        <w:pStyle w:val="Normal"/>
        <w:rPr>
          <w:sz w:val="24"/>
        </w:rPr>
      </w:pPr>
      <w:r>
        <w:rPr>
          <w:sz w:val="24"/>
        </w:rPr>
        <w:t>Dl.Dogaru – Domnule pre]edinte, domnilor vicepre]edin\i, doamnelor ]i domnilor consilieri jude\eni, voi prezenta pe scurt  c@teva  probleme cu privire la asigurarea  aliment`rii cu ap` potabil`  a municipiului Rm.V@lcea, av@nd  [n vedere  evenimentele legate de precipita\iile care au avut loc [n  perioada 7 - 15.11.2004. Dup` cum cunoa]te\i, sursele  de ap` din care se poate asigura alimentarea municipiului Rm.V@lcea sunt: Sursa Br`di]or - sursa principal` de ap` brut`, cu tratare [n Sta\ia de tratare Valea lui Stan, cu o capacitate de tratare  [ntre  1000- 1200 l/s, respectiv   3600 mc/h  - 4300 mc/h. 2. Sursa Cheia  - surs` de rezerv`  ap` brut`  tratat` [n Sta\ia de tratare Nord, cu  capacitate de tratare de 400 - 500 l/s  corespondent  cca.1800 mc/h. 3. Drenuri ]i Pu\uri Vl`de]ti, cu o  capacitate de cca. 30 mc/h (1,5 - 2% din necesar popula\ie). 4. La acestea se mai poate  ad`uga, doar teoretic, ]i sursa Baraj Vl`de]ti, cu o capacitate de cca 2000 mc/h. Spun doar teoretic, pentru c`, [n urma informa\iilor transmise de la SC Hidroelectrica, confirmate prin fax, aceast` surs` este colmatat` sut` la sut` ]i nu poate fi repus` [n func\iune nici pentru func\ionarea agregatelor noastre. Starea acestor surse, urmare evenimentelor meteo din ultima perioad`, este urm`toarea: Sursa Cheia este scoas` din func\iune - [n zona  Preventoriului P`u]e]ti - M`gla]i  distrus` pe o por\iune de cca 80 - 100 m, tuburile DN 1000 PREMO fiind dislocate. Sursa baraj Vl`de]ti  amintit` ca posibil` rezerv`,  doar teoretic, colmatat` de ani de zile 100%, din  informa\iile SC Hidroelectrica, nu poate fi repus` [n func\iune. Drenuri ]i Pu\uri Vl`de]ti, [n stare de func\ionare, asigur` cca 1,5 - 2%   din necesarul de ap` potabil` al municipiului.( Se alimenteaz` zona  unit`\ii  militare Vl`de]ti, ceva din  comuna Vl`de]ti ]i zona }tirbei Vod`). Sursa Br`di]or cu Sta\ia de tratare Valea lui Stan activ` 100% ]i care asigur`  cantitatea  necesar` pentru popula\ia municipiului R@mnicu V@lcea. Facem precizarea c` ]i la Sursa Br`di]or, mai precis la Magistrala de aduc\iune   lac Br`di]or - Sta\ia de tratare Valea lui Stan, pe  DN 1200  o\el au ap`rut  probleme ce  puteau deveni  grave, dar  urmare interven\iei rapide ]i competente ale personalului SC APAVIL ]i conducerii Consiliului jude\ean,  acestea au fost  ameliorate, permi\@nd func\ionarea  f`r` riscuri a sistemului de alimentare cu ap` Br`di]or – R@mnicu V@lcea, urm@nd s` fie remediate definitiv  [n  prim`vara  anului 2005,  c@nd timpul   va permite ]i vor exista  fondurile  necesare. Este vorba de dezgolirea conductei  pe  o por\iune de cca. 75 ml aval de lacul  Br`di]or ]i de tasarea pereului conductei cca. 50 ml [n zona Taberei Br`di]or ]i [n cea a C`minului nr.5 (zona Pod P`scoaia). S-a  ac\ionat rapid  [n noaptea de 9 spre 10.11.2004, consolid@ndu-se zona aflat`  [n pericol cu 65 -70  cuburi de beton [n greutate de 2500 kg fiecare, aflate [n proprietatea Hidroconstruc\ia SA R@mnicu V@lcea. Men\ion`m aici felul cum au r`spuns  solicit`rilor  noastre [n noaptea respectiv`  domnul director  Mirea  de la Hidroconstruc\ia ]i domnul |`mbrescu de la RemVil, care la orele  1 - 2 noaptea  au sprijinit  cu   basculante  ]i macarale solicit`rilor noastre. De asemenea, Hidroelectrica a pus la  dispozi\ie  3 stabilopozi  de cca. 7,5 tone fiecare. Credem c` aceste probleme  ap`rute  puteau fi  evitate dac` albia Lotrului  era cur`\at`. {n fapt: - nivelul  lacului a crescut a fost nevoie de deversare  pe golirile  de fund ]i  peste lamele de deversare a  unor cantit`\i  de cca. 60 - 80 mc/s, apa  ]i-a croit prin albia  colmatat` (cu steril)  un alt traseu  care a  lovit [n pereul conductei  pun@nd [n pericol siguran\a acesteia. Este vorba de cantit`\i de steril, care au fost acumulate [n urm` cu 5 – 6 ani de pe versan\ii din zona respectiv`. Am precizat c` Sta\ia Valea lui Stan este activ` 100%. S` nu se [n\eleag` de aici c` nu sunt probleme. Avem probleme ]i [nc` foarte mari, privind aspectul  financiar. Suntem con]tien\i c` sursa Br`di]or cu Sta\ia Valea lui Stan trebuie men\inute [n stare de func\ionare cu orice risc, neexist@nd alt` alternativ`. Precipita\iile c`zute au antrenat de pe  versan\i  [n apele lacului  Malaia ]i  apoi [n lacul Br`di]or cantit`\i  importante  de  m@l ]i fel de fel de materiale, fapt ce a  condus  la cre]terea  turbidit`\ii apei [n lac de sute de ori ( de la cca. 10 - 50 unit`\i   [n mod normal, la 350  p@n` la 3600 unit`\i). Domnilor consilieri, noi, la ora aceasta, nu trat`m ap` dintr-o surs` de suprafa\`, ci  m@l   ]i o facem foarte, foarte  bine.  Niciodat`  nu s-a pus problema  calit`\ii apei potabile  livrat` popula\iei.  {n permanen\` am \inut  leg`tura cu Direc\ia de S`n`tate  Public`, efectu@nd  analize [n paralel,  permanent. Revin la problema  financiar`, ]i fac men\iunea c` se consum`, zilnic, cantit`\i importante de sulfat  de aluminiu ]i var,  cheltuielile cresc@nd de sute de ori, iar zilnic  sosesc tiruri cu aceste materiale. Am avut zile c@nd  am consumat  20 tone/24  ore, actualmente  consum`m [n jur de 8 tone/24 ore sulfat ]i 8 - 10 saci var /h. Cheltuielile  f`cute  [n aceste 10 zile  au dep`]it cu  peste  1 miliard  lei   cheltuielile  normale ]i vom avea de tratat  circa   1 - 1,5 luni. Spun aceste lucruri nu ca s` m` pl@ng, ci s` ar`t`m c` men\inerea [n starea viabil` a sistemului de alimentare cu ap` necesit`  costuri imense [n aceste condi\ii. Legat de necesarul de ap` potabil` pentru popula\ia municipiului R@mnicu V@lcea, men\ion`m c`  ea este  undeva [n jurul a 1500 - 1600 mc/h, iar SC APAVIL SA furnizeaz` c`tre SC ACVARIM  SA cca 2000 - 2100 mc/h, deci nu exist`, la ora actual`, riscul restric\ion`rii cu ap` potabil` a popula\iei. Ast`zi cantitatea care putea fi livrat`  este de 2250 mc/h, dar SC ACVARIM SA nu poate prelua mai mult de cca. 2100 mc/h, nivelurile [n rezervoare fiind foarte ridicate. V` asigur, domnilor consilieri, c` personalul SC APAVIL va r`spunde ]i va ac\iona cu promptitudine  ]i nu va exista riscul ca popula\ia municipiului  s` r`m@n`  f`r` ap`  potabil` de bun` calitate. {n perioada urm`toare  cca. 2 s`pt`m@ni  vom efectua lucr`rile de repunere [n func\iune a sursei Cheia, care chiar dac` vor fi  provizorii vom asigura  existen\a unei alternative,  ca surs` de rezerv`. Sunt convins,  domnilor consilieri, c` ve\i c`uta ]i ve\i g`si  solu\ia  legal` ]i precizez c` aceasta exist`,  c` asigurarea  cu ap` potabil` a  popula\iei este vital` ]i  trebuie men\inut` cu orice pre\, dar nu trebuie  f`cut` cu falimentarea  Societ`\ii APAVIL ]i c` aceasta trebuie ajutat` de c`tre Consiliul jude\ean. V` mul\umesc.</w:t>
      </w:r>
    </w:p>
    <w:p>
      <w:pPr>
        <w:pStyle w:val="Normal"/>
        <w:rPr>
          <w:sz w:val="24"/>
        </w:rPr>
      </w:pPr>
      <w:r>
        <w:rPr>
          <w:sz w:val="24"/>
        </w:rPr>
        <w:t>Dl.Bu]e – Ne-a\i lini]titi [n ceea ce prive]te alimentarea necesarului de ap` potabil` pentru municipiul R@mnicu V@lcea. Sunt probleme, la dumneavoastr`, legate de asigurarea finan\`rii costurilor suplimentare, de circa 200 milioane lei/ zi pentru tratarea apei. De asemenea, problema nr.1, [n continuare, este asigurarea sursei de ap` de la Br`di]or. V` rog s` v` organiza\i ]i de luni s` ac\iona\i [n zona Cheia, ca lucrarea privind cei 100 m conduct` s` fie realizat` ]i s` avem sursa alternativ`. Pentru a fi lini]ti\i ]i noi ]i cet`\enii municipiului R@mnicu V@lcea, mai este nevoie ca domnul director Marinoiu s` ne asigure c` apa cald` ]i agentul termic vor fi asigurate f`r` probleme [n perioada care urmeaz`.</w:t>
      </w:r>
    </w:p>
    <w:p>
      <w:pPr>
        <w:pStyle w:val="Normal"/>
        <w:rPr>
          <w:sz w:val="24"/>
        </w:rPr>
      </w:pPr>
      <w:r>
        <w:rPr>
          <w:sz w:val="24"/>
        </w:rPr>
        <w:t>Dl.Marinoiu – SC Cet-Govora SA este preg`tit` pentru perioada de iarn`, asigur@nd cantit`\ile necesare pentru a trece de aceast`  iarn`, care se anun\` a fi o iarn` friguroas`. {n acest sens, am constituit stocul de rezerv` de stat, de 400.000 tone c`rbune, ceea ce ne-ar asigura combustibil pentru dou` luni ]i jum`tate, la un consum maxim, de v@rf, pe iarn`. De asemenea, avem asigurate 2500 tone stoc de p`cur` ]i 5000 tone stoc rezerv` de stat. Aceste cantit`\i de la rezerva de stat vor fi scoase, la solicitarea Ministerului Administra\iei ]i Internelor, la consum pentru iarna 2004-2005, prin hot`r@re de Guvern, hot`r@re ce va ap`rea cel t@rziu s`pt`m@na viitoare. Noi am [ntocmit toat` documenta\ia, cu e]alonarea pe lunile de iarn`, cu cantit`\ile necesare a fi scoase din  rezerva de stat. De asemenea, suntem [n faz` avansat` pentru adjudecarea licita\iei [n vederea contract`rii cantit`\ilor de gaze naturale ca suport pentru arderea [n cazanele de c`rbune pentru anul 2005. Cu SNRL T@rgu Jiu, ]i respectiv cu Exploatarea Minier` Berbe]ti s-a convenit cantitatea ce va fi necesar` anul viitor, de 1,9 milioane tone.  Alte probleme deosebite nu ar fi, dec@t s` se \in` cont de consumul transmis de SC Oltchim ]i USG. Noi am \inut, [n principal, cont de consumul transmis pentru popula\ia municipiului, dar acesta reprezint` doar 15% din capacitatea proiectat`. Noi am terminat ]i racordul la conducta de ap`, [n cazul [n care vor mai fi devers`ri de saramur` de la Ocnele Mari. Deci, nu sunt probleme.</w:t>
      </w:r>
    </w:p>
    <w:p>
      <w:pPr>
        <w:pStyle w:val="Normal"/>
        <w:rPr>
          <w:sz w:val="24"/>
        </w:rPr>
      </w:pPr>
      <w:r>
        <w:rPr>
          <w:sz w:val="24"/>
        </w:rPr>
        <w:t>Dl.Bu]e – V` mul\umesc. S` sper`m c` ]i USG aude apelul dumneavoastr`. Eu am apreciat c` cele dou` inform`ri, dup` evenimentele ce au avut loc [n ultimul timp, sunt binevenite spre lini]tea noastr` ]i a cet`\enilor din municipiu.</w:t>
      </w:r>
    </w:p>
    <w:p>
      <w:pPr>
        <w:pStyle w:val="Normal"/>
        <w:rPr>
          <w:sz w:val="24"/>
        </w:rPr>
      </w:pPr>
      <w:r>
        <w:rPr>
          <w:sz w:val="24"/>
        </w:rPr>
        <w:t>Dl.Dubinciuc – Dac` domnul director Dogaru poate s` ne transmit` inform`ri, periodic, pentru c` se comenteaz` foarte mult calitatea bacteriologic` ]i parazitologic` a apei de la Br`di]or. V` rug`m s` ne comunica\i, lunar, o analiz` bacteriologic` ]i parazitologic` - biochimic`, nu ne intereaz`, cu toate c` ]i aceasta este important` - a apei, pentru ca lumea s` stea lini]tit`.</w:t>
      </w:r>
    </w:p>
    <w:p>
      <w:pPr>
        <w:pStyle w:val="Normal"/>
        <w:rPr>
          <w:sz w:val="24"/>
        </w:rPr>
      </w:pPr>
      <w:r>
        <w:rPr>
          <w:sz w:val="24"/>
        </w:rPr>
        <w:t>Dl.Dogaru – Domnule consilier, deja acest lucru s-a f`cut. Purt`torului de cuv@nt al Consiliului jude\ean i-a fost [nm@nat`, la cel pu\in dou` zile, aceast` analiz`, pentru a fi publicat` [n presa local`.</w:t>
      </w:r>
    </w:p>
    <w:p>
      <w:pPr>
        <w:pStyle w:val="Normal"/>
        <w:rPr>
          <w:sz w:val="24"/>
        </w:rPr>
      </w:pPr>
      <w:r>
        <w:rPr>
          <w:sz w:val="24"/>
        </w:rPr>
        <w:t>Dl.Bu]e – Lista cu caracteristicile la care face\i referire, [ntr-adev`r, presa nu a publicat-o, dar apa corespunde calitativ. Se va \ine cont de propunerea dumneavoastr`. Vom trece la prezentarea proiectului ordinii de zi a ]edin\ei de ast`zi. Se d` citire. Sunt ni]te modific`ri ale ordinii de zi, transmise ast`zi, [nainte de ]edin\`. Sunt ni]te modific`ri pe care vreau s` le lu`m ca atare ]i s` accept`m [nt@rzierea lor, [ntruc@t actele normative care reglementeaz` aceste modific`ri au ap`rut [n perioada imediat anterioar`. Punctul 5 de pe ordinea de zi.</w:t>
      </w:r>
    </w:p>
    <w:p>
      <w:pPr>
        <w:pStyle w:val="Normal"/>
        <w:rPr>
          <w:sz w:val="24"/>
        </w:rPr>
      </w:pPr>
      <w:r>
        <w:rPr>
          <w:sz w:val="24"/>
        </w:rPr>
        <w:t>Dl.Ungureanu – Numai pu\in, domnule pre]edinte, le aprob`m [n bloc sau pe fiecare [n parte? Pentru c` la cel`lalt punct eu aveam o discu\ie.</w:t>
      </w:r>
    </w:p>
    <w:p>
      <w:pPr>
        <w:pStyle w:val="Normal"/>
        <w:rPr>
          <w:sz w:val="24"/>
        </w:rPr>
      </w:pPr>
      <w:r>
        <w:rPr>
          <w:sz w:val="24"/>
        </w:rPr>
        <w:t>Dl.P`tru – Doar le aminte]te.</w:t>
      </w:r>
    </w:p>
    <w:p>
      <w:pPr>
        <w:pStyle w:val="Normal"/>
        <w:rPr>
          <w:sz w:val="24"/>
        </w:rPr>
      </w:pPr>
      <w:r>
        <w:rPr>
          <w:sz w:val="24"/>
        </w:rPr>
        <w:t>Dl.Bu]e – Acum dau citire ordinii de zi ]i apoi le discut`m pe fiecare [n parte.</w:t>
      </w:r>
    </w:p>
    <w:p>
      <w:pPr>
        <w:pStyle w:val="Normal"/>
        <w:rPr>
          <w:sz w:val="24"/>
        </w:rPr>
      </w:pPr>
      <w:r>
        <w:rPr>
          <w:sz w:val="24"/>
        </w:rPr>
        <w:t>Dl.Ungureanu – Introducerea sau nu a unui material pe ordinea de zi o aprob`m acum prin vot ]i eu vroiam s` nu introducem pe ordinea de zi modific`ri pe care nu le-am v`zut.</w:t>
      </w:r>
    </w:p>
    <w:p>
      <w:pPr>
        <w:pStyle w:val="Normal"/>
        <w:rPr>
          <w:sz w:val="24"/>
        </w:rPr>
      </w:pPr>
      <w:r>
        <w:rPr>
          <w:sz w:val="24"/>
        </w:rPr>
        <w:t>Dl.Bu]e – Eu sunt de acord cu dumneavoastr`, dar este vorba de banii pentru [nv`\`m@nt, este vorba despre banii care au venit pentru repararea drumurilor [n V@lcea. La propunerea dumneavoastr`, am s` propun s` nu se treac` pe ordinea de zi ]i s` nu se voteze aceste chestiuni. Dac` v` asuma\i aceast` responsabilitate…</w:t>
      </w:r>
    </w:p>
    <w:p>
      <w:pPr>
        <w:pStyle w:val="Normal"/>
        <w:rPr>
          <w:sz w:val="24"/>
        </w:rPr>
      </w:pPr>
      <w:r>
        <w:rPr>
          <w:sz w:val="24"/>
        </w:rPr>
        <w:t>Dl.Ungureanu – Sigur c` da.</w:t>
      </w:r>
    </w:p>
    <w:p>
      <w:pPr>
        <w:pStyle w:val="Normal"/>
        <w:rPr>
          <w:sz w:val="24"/>
        </w:rPr>
      </w:pPr>
      <w:r>
        <w:rPr>
          <w:sz w:val="24"/>
        </w:rPr>
        <w:t>Dl.Bu]e – Atunci am s` supun la vot ca aceste materiale s` nu fie pe ordinea de zi.</w:t>
      </w:r>
    </w:p>
    <w:p>
      <w:pPr>
        <w:pStyle w:val="Normal"/>
        <w:rPr>
          <w:sz w:val="24"/>
        </w:rPr>
      </w:pPr>
      <w:r>
        <w:rPr>
          <w:sz w:val="24"/>
        </w:rPr>
        <w:t>Dl.Ungureanu – S` ]i motiva\i de ce.</w:t>
      </w:r>
    </w:p>
    <w:p>
      <w:pPr>
        <w:pStyle w:val="Normal"/>
        <w:rPr>
          <w:sz w:val="24"/>
        </w:rPr>
      </w:pPr>
      <w:r>
        <w:rPr>
          <w:sz w:val="24"/>
        </w:rPr>
        <w:t>Dl.Bu]e – Alalt`ieri au venit aceste sume. Supunem la vot – apropo, de propunerea dumneavoastr` - s` nu fie trecute pe ordinea de zi sau s` se discute ast`zi ]i s` se aprobe. Punctul 5 – se d` citire ordinii de zi. Pentru punctul 10 sunt [n sal` domnii primari de la localit`\ile Horezu, Coste]ti ]i M`ld`re]ti, iar pentru punctele 11, 12 ]i 13 sunt prezen\i domnii primari de la localit`\ile C`lim`ne]ti, B`ile Govora, B`ile Ol`ne]ti. {i rog pe domnii proiectan\i s` a]eze plan]ele undeva [n spate, pentru a le prezenta ]i a le putea vedea. La punctul 15, Comisia de urbanism a solicitat am@narea acestui punct pentru a fi discutat ast`zi. L-a] ruga pe domnul Fr@ncu s` confirme acest lucru.</w:t>
      </w:r>
    </w:p>
    <w:p>
      <w:pPr>
        <w:pStyle w:val="Normal"/>
        <w:rPr>
          <w:sz w:val="24"/>
        </w:rPr>
      </w:pPr>
      <w:r>
        <w:rPr>
          <w:sz w:val="24"/>
        </w:rPr>
        <w:t>Dl.Fr@ncu – Noi renun\`m la aceast` inten\ie. Noi am solicitat s` fie scos de pe ordinea de zi, pentru c` ni se p`rea corect s` nu discut`m acest punct [n perioada de campanie electoral`, pentru c` lucrurile sunt pu\in inflamate ]i puteam lua o hot`r@re serioas` prin dialog. Dar, pentru c` decade termenul de ac\iune [n judecat`, dac` se respinge sau se accept` aceast` contesta\ie a noastr`, p@n` la urm` ne men\inem punctul de vedere s` fie discutat [n ]edin\a de ast`zi.</w:t>
      </w:r>
    </w:p>
    <w:p>
      <w:pPr>
        <w:pStyle w:val="Normal"/>
        <w:rPr>
          <w:sz w:val="24"/>
        </w:rPr>
      </w:pPr>
      <w:r>
        <w:rPr>
          <w:sz w:val="24"/>
        </w:rPr>
        <w:t>Dl.Bu]e – Tot la judecat` se ajunge. Este punctul dumneavoastr` de vedere ]i nu [l coment`m. Noi suntem [ntr-o postur`, pentru c` [nainte de [nceperea ]edin\ei, noi am prezentat trei materiale care se refereau la: suplimentarea, cu suma de 5.500.000 mii lei, la bugetul RAJDP V@lcea pentru amenajarea, repararea unor drumuri afectate [n ultimul timp. O s` scoatem acest material de pe ordinea de zi, nu o s` facem aceste repara\ii, la propunerea domnului Ungureanu Petre.</w:t>
      </w:r>
    </w:p>
    <w:p>
      <w:pPr>
        <w:pStyle w:val="Normal"/>
        <w:rPr>
          <w:sz w:val="24"/>
        </w:rPr>
      </w:pPr>
      <w:r>
        <w:rPr>
          <w:sz w:val="24"/>
        </w:rPr>
        <w:t>Dl.Ungureanu – Nu a]a.</w:t>
      </w:r>
    </w:p>
    <w:p>
      <w:pPr>
        <w:pStyle w:val="Normal"/>
        <w:rPr>
          <w:sz w:val="24"/>
        </w:rPr>
      </w:pPr>
      <w:r>
        <w:rPr>
          <w:sz w:val="24"/>
        </w:rPr>
        <w:t>Dl.Bu]e – Domnule consilier, eu ]tiu c` este anormal s` venim cu proiecte de hot`r@ri cu o jum`tate de or` [nainte de ]edin\`. Dumneavoastr` a\i f`cut aceast` propunere ]i eu o supun la vot.</w:t>
      </w:r>
    </w:p>
    <w:p>
      <w:pPr>
        <w:pStyle w:val="Normal"/>
        <w:rPr>
          <w:sz w:val="24"/>
        </w:rPr>
      </w:pPr>
      <w:r>
        <w:rPr>
          <w:sz w:val="24"/>
        </w:rPr>
        <w:t>Dl.Ungureanu – Nu am f`cut eu asemenea propunere. Domnule pre]edinte, nu suntem nici copii, nici fraieri, dac` ave\i de g@nd s` da\i vina pe noi, v` prive]te.</w:t>
      </w:r>
    </w:p>
    <w:p>
      <w:pPr>
        <w:pStyle w:val="Normal"/>
        <w:rPr>
          <w:sz w:val="24"/>
        </w:rPr>
      </w:pPr>
      <w:r>
        <w:rPr>
          <w:sz w:val="24"/>
        </w:rPr>
        <w:t>Dl.Bu]e – V` rog s` termin`m cu aceste chestii, care nu folosesc nim`nui.</w:t>
      </w:r>
    </w:p>
    <w:p>
      <w:pPr>
        <w:pStyle w:val="Normal"/>
        <w:rPr>
          <w:sz w:val="24"/>
        </w:rPr>
      </w:pPr>
      <w:r>
        <w:rPr>
          <w:sz w:val="24"/>
        </w:rPr>
        <w:t>Dl.Ungureanu – Eu am reclamat un anume aspect ]i v` rog s` [l re\ine\i ca atare. El este re\inut ]i de banda magnetic`. Am spus c` nu sunt de acord s` discut`m un material care ne-a fost b`gat sub nas cu un sfert de or` [nainte de ]edin\`; nici nu am apucat s` [l citim. {ns`, - nu m-a\i l`sat s` termin – sunt de acord dac` lucrurile sunt urgente, s` discut`m acest lucru, dar s` ne informeze cineva care este modificarea, [n ce const`, care sunt propunerile, care este urgen\a. Pentru c`, sub umbrela acestor urgen\e, alt`dat` au ap`rut lucruri care au dus la dezastre. Deci, eu nu accept s` discut sau s` aprob lucrurile pe care nu le cunosc. Este un principiu. Dumneavoastr` face\i cum dori\i, numai c` nici un coleg al meu nu se va opune s` le lu`m [n discu\ie, dac` sunt urgen\e, dac` ne explica\i, pe de o parte, urgen\a, iar de pe alt` parte, oportunitatea ]i de ce anume nu au fost materialele la comisii.</w:t>
      </w:r>
    </w:p>
    <w:p>
      <w:pPr>
        <w:pStyle w:val="Normal"/>
        <w:rPr>
          <w:sz w:val="24"/>
        </w:rPr>
      </w:pPr>
      <w:r>
        <w:rPr>
          <w:sz w:val="24"/>
        </w:rPr>
        <w:t>Dl.Bu]e – Ideea c` cineva v` bag` materiale pe sub nas, nu cred c` poate fi acceptat` [n ceea ce m` prive]te, domnule consilier. Am venit vreodat` cu un material pe care s` [l bag pe sub nas [n Consiliu? Sunt de acord cu reformularea dumneavoastr`, dar forma ini\ial` nu este cea care trebuie.</w:t>
      </w:r>
    </w:p>
    <w:p>
      <w:pPr>
        <w:pStyle w:val="Normal"/>
        <w:rPr>
          <w:sz w:val="24"/>
        </w:rPr>
      </w:pPr>
      <w:r>
        <w:rPr>
          <w:sz w:val="24"/>
        </w:rPr>
        <w:t>Dl.Fr@ncu – Cred c` dac` aceste lucruri se cuno]teau ieri, la pr@nz, se putea convoca fiecare comisie ]i discutam, pentru c`, totu]i, cred c` ieri, la pr@nz, se cuno]teau aceste lucruri.</w:t>
      </w:r>
    </w:p>
    <w:p>
      <w:pPr>
        <w:pStyle w:val="Normal"/>
        <w:rPr>
          <w:sz w:val="24"/>
        </w:rPr>
      </w:pPr>
      <w:r>
        <w:rPr>
          <w:sz w:val="24"/>
        </w:rPr>
        <w:t>Dl.Bu]e – Mai dup` pr@nz.</w:t>
      </w:r>
    </w:p>
    <w:p>
      <w:pPr>
        <w:pStyle w:val="Normal"/>
        <w:rPr>
          <w:sz w:val="24"/>
        </w:rPr>
      </w:pPr>
      <w:r>
        <w:rPr>
          <w:sz w:val="24"/>
        </w:rPr>
        <w:t>Dl.Fr@ncu – Noi suntem ni]te oameni disciplina\i, am fi venit [n majoritate ]i am fi putut discuta. Pune\i-v` dumneavoastr` [n situa\ia noastr`, de a primi un material cu 10 minute [nainte de ]edin\`. Nu putem ]ti ce con\ine. Dac` dumneavoastr` le ve\i discuta, sunt convins c` se vor aproba toate.</w:t>
      </w:r>
    </w:p>
    <w:p>
      <w:pPr>
        <w:pStyle w:val="Normal"/>
        <w:rPr/>
      </w:pPr>
      <w:r>
        <w:rPr>
          <w:sz w:val="24"/>
        </w:rPr>
        <w:t xml:space="preserve">Dl.Bu]e – </w:t>
      </w:r>
      <w:r>
        <w:rPr>
          <w:b/>
          <w:sz w:val="24"/>
        </w:rPr>
        <w:t>Punctul 17</w:t>
      </w:r>
      <w:r>
        <w:rPr>
          <w:sz w:val="24"/>
        </w:rPr>
        <w:t xml:space="preserve"> – Proiect de hot`r@re privind suplimentarea cu suma de           5,5 miliarde lei a Programului lucr`rilor ]i obiectivelor finan\ate din subven\ii primite de la Ministerul Transporturilor, Construc\iilor ]i Turismului, pe anul 2004 al Regiei Autonome Jude\ene de Drumuri ]i Poduri V@lcea. </w:t>
      </w:r>
    </w:p>
    <w:p>
      <w:pPr>
        <w:pStyle w:val="Normal"/>
        <w:rPr/>
      </w:pPr>
      <w:r>
        <w:rPr>
          <w:b/>
          <w:sz w:val="24"/>
        </w:rPr>
        <w:t>Punctul 18</w:t>
      </w:r>
      <w:r>
        <w:rPr>
          <w:sz w:val="24"/>
        </w:rPr>
        <w:t xml:space="preserve"> - Proiect de hot`r@re privind repartizarea pe unit`\i administrativ-teritoriale a sumei de 3.000.000 mii lei [n vederea acoperirii cheltuielilor de personal ale institu\iilor de [nv`\`m@nt preuniversitar de stat pe anul 2004.</w:t>
      </w:r>
    </w:p>
    <w:p>
      <w:pPr>
        <w:pStyle w:val="Normal"/>
        <w:rPr/>
      </w:pPr>
      <w:r>
        <w:rPr>
          <w:b/>
          <w:sz w:val="24"/>
        </w:rPr>
        <w:t>Punctul 19</w:t>
      </w:r>
      <w:r>
        <w:rPr>
          <w:sz w:val="24"/>
        </w:rPr>
        <w:t xml:space="preserve"> - Proiect de hot`r@re privind darea [n administrarea Casei Jude\ene de Pensii V@lcea a spa\iului, [n suprafa\` de 1003,5 mp, aflat [n incinta imobilului “Cl`dire Centrul Militar Jude\ean”, situat pe strada Maior Popescu nr.8, municipiul R@mnicu V@lcea, care apar\ine domeniului public al jude\ului V@lcea.  Este vorba de etajul 3, etajul 2 ]i 3 camere la parter din actuala cl`dire unde []i desf`]oar` activitatea Centrul Militar V@lcea. Acestea sunt punctele de pe ordinea de zi.</w:t>
      </w:r>
    </w:p>
    <w:p>
      <w:pPr>
        <w:pStyle w:val="Normal"/>
        <w:rPr>
          <w:sz w:val="24"/>
        </w:rPr>
      </w:pPr>
      <w:r>
        <w:rPr>
          <w:sz w:val="24"/>
        </w:rPr>
        <w:t xml:space="preserve">Dna Handolescu – Domnule pre]edinte, eu a] vrea s` fac o completare la ceea ce a spus domnul consilier Ungureanu. Din punct de vedere personal, consider c` ]i eu ]i dumneavoastr` ]i ceilal\i colegi suntem pe picior de egalitate, [n calitate de consilieri jude\eni. {n aceste condi\ii, v` rog ]i, [n acela]i timp, v` sugerez, s` schimba\i tonul de adresare c`tre consilieri, pentru c` nu suntem [n ipostaza s` venim la ]edin\a cu domnul diriginte care s` ne pun` la punct. </w:t>
      </w:r>
    </w:p>
    <w:p>
      <w:pPr>
        <w:pStyle w:val="Normal"/>
        <w:rPr>
          <w:sz w:val="24"/>
        </w:rPr>
      </w:pPr>
      <w:r>
        <w:rPr>
          <w:sz w:val="24"/>
        </w:rPr>
        <w:t>Dna Handolescu - Mie mi s-a p`rut un ton agresiv ]i nu mi se pare corect s` v` adresa\i consilierilor [n aceast` form`. Unu – am votat ordinea de zi, suntem de acord.</w:t>
      </w:r>
    </w:p>
    <w:p>
      <w:pPr>
        <w:pStyle w:val="Normal"/>
        <w:rPr>
          <w:sz w:val="24"/>
        </w:rPr>
      </w:pPr>
      <w:r>
        <w:rPr>
          <w:sz w:val="24"/>
        </w:rPr>
        <w:t>Dl.Spori] – Nu am votat.</w:t>
      </w:r>
    </w:p>
    <w:p>
      <w:pPr>
        <w:pStyle w:val="Normal"/>
        <w:rPr>
          <w:sz w:val="24"/>
        </w:rPr>
      </w:pPr>
      <w:r>
        <w:rPr>
          <w:sz w:val="24"/>
        </w:rPr>
        <w:t>Dna Handolescu – Acest referat cu expunerea de motive privind subven\ia de           5,5 miliarde lei, dac` este gre]eala salaria\ilor Consiliului jude\ean, s` ]i-o asume; dac` este gre]eala cuiva, s` ]i-o asume, dar este din data de 12.11.2004 ]i noi am avut ]edin\a de comisie pe data de 15.11.2004. Dac` dumneavoastr` crede\i c` nu putea s` ajung` la comisie de pe data de 12 p@n` pe data de 15, eu v` spun c` se putea. Am avut ]edin\` ]i pe data de 16. S` g`sim alt` formul`, alt` explica\ie, c` a gre]it cineva.</w:t>
      </w:r>
    </w:p>
    <w:p>
      <w:pPr>
        <w:pStyle w:val="Normal"/>
        <w:rPr>
          <w:sz w:val="24"/>
        </w:rPr>
      </w:pPr>
      <w:r>
        <w:rPr>
          <w:sz w:val="24"/>
        </w:rPr>
        <w:t>Dl.Persu – Domnule pre]edinte, conform Regulamentului de organizare ]i func\ionare al Consiliului jude\ean, supune\i la vot ordinea de zi pe care tocmai a\i prezentat-o. {n momentul [n care ajungem la punctele controversate, dumneavoastr` s`  prezenta\i pe larg care este  problema privind urgen\a rectific`rii unor capitole din bugetul de venituri ]i cheltuieli ]i modificarea unor obiective de investi\ii ]i atunci le discut`m pe larg, pentru c` altfel pierdem timpul cu tot felul de p`reri, care nu au nici un rost p@n` nu aprob`m ordinea de zi.</w:t>
      </w:r>
    </w:p>
    <w:p>
      <w:pPr>
        <w:pStyle w:val="Normal"/>
        <w:rPr>
          <w:sz w:val="24"/>
        </w:rPr>
      </w:pPr>
      <w:r>
        <w:rPr>
          <w:sz w:val="24"/>
        </w:rPr>
        <w:t>Dl.Ungureanu -  Este corect ce spune domnul Persu. }i eu sunt de acord cu asta, numai c` dac` aprob`m ordinea de zi, ele sunt introduse pe ordinea de zi ]i r`m@n ca atare.</w:t>
      </w:r>
    </w:p>
    <w:p>
      <w:pPr>
        <w:pStyle w:val="Normal"/>
        <w:rPr>
          <w:sz w:val="24"/>
        </w:rPr>
      </w:pPr>
      <w:r>
        <w:rPr>
          <w:sz w:val="24"/>
        </w:rPr>
        <w:t>Dl.Persu – Exact. Le discut`m ]i le respingem, eventual, dac` nu sunte\i de acord. Nu a]a se procedeaz`? Dumneavoastr` sunte\i jurist.</w:t>
      </w:r>
    </w:p>
    <w:p>
      <w:pPr>
        <w:pStyle w:val="Normal"/>
        <w:rPr>
          <w:sz w:val="24"/>
        </w:rPr>
      </w:pPr>
      <w:r>
        <w:rPr>
          <w:sz w:val="24"/>
        </w:rPr>
        <w:t>Dl.Bu]e - Supun aprob`rii dumneavoastr` ordinea de zi prezentat`. Cine este pentru? Cineva [mpotriv`? - Nu. Se ab\ine cineva? -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ordinea de z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/>
      </w:pPr>
      <w:r>
        <w:rPr>
          <w:b/>
          <w:sz w:val="24"/>
          <w:u w:val="single"/>
        </w:rPr>
        <w:t>Punctul 1</w:t>
      </w:r>
      <w:r>
        <w:rPr>
          <w:sz w:val="24"/>
        </w:rPr>
        <w:t>:</w:t>
      </w:r>
    </w:p>
    <w:p>
      <w:pPr>
        <w:pStyle w:val="Heading5"/>
        <w:ind w:left="0" w:firstLine="720"/>
        <w:rPr>
          <w:sz w:val="24"/>
        </w:rPr>
      </w:pPr>
      <w:r>
        <w:rPr>
          <w:sz w:val="24"/>
        </w:rPr>
        <w:t xml:space="preserve">Dl.Bu]e - Aprobarea procesului verbal al ]edin\ei anterioare a Consiliului Jude\ean V@lcea. </w:t>
      </w:r>
    </w:p>
    <w:p>
      <w:pPr>
        <w:pStyle w:val="Normal"/>
        <w:rPr>
          <w:sz w:val="24"/>
        </w:rPr>
      </w:pPr>
      <w:r>
        <w:rPr>
          <w:sz w:val="24"/>
        </w:rPr>
        <w:t>Dac` sunt observa\ii cu privire la acest material? – Nu. Supun aprob`rii dumneavoastr` procesul-verbal. Cine este pentru? Cineva [mpotriv`? – Nu. Se ab\ine cineva? –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.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Informare privind activitatea desf`]urat` de Consiliul Jude\ean V@lcea [ntre cele dou` ]edin\e ordinare, 3 septembrie – 18 noiembrie 2004.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Dac` sunt observa\ii? – Nu. Dac` nu sunt, supun aprob`rii dumneavoastr` aceast` Informare. Cine este pentru? Cineva {mpotriv`? – Nu. Se ab\ine cineva? – Nu.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{n urma votului, se aprob` [n unanimitate punctul 2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3: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aprobarea asocierii Consiliului Jude\ean V@lcea cu Direc\ia pentru Sport V@lcea, [n vederea organiz`rii competi\iei “Cupa V@lcii”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Este o observa\ie a Comisiei de servicii publice, ca aceast` competi\ie s` aibe un calendar ]i s` desf`]oare dup` data de 28 noiembri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Este propunerea comisiei, pentru c` [n luna octombrie nu se mai poat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Nu am ]tiut de propunerea comisiei, ast`zi am v`zut raportul de avizare. }i eu a] fi vrut ]i mi-am notat [n raport, c` ar fi trebuit pe luna decembrie. Nu avem nici o dat` concret` ce face, concret, aceast` competi\ie. Care este calendarul manifest`rilor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Este [n plin` derul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Fr@ncu – Este grav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Contractul are num`rul de [nregistrare 9097 din 11.10.2004. Domnul Ungureanu are dreptate c@nd spune c` ne b`ga\i materialele pe sub nas. Domnul Persu spunea c` sunt [n derul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{n competi\iile ]colare…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Nu este vorba de competi\ii ]colare, este competi\ia “Cupa V@lcii”, organizat` de Consiliul Jude\ean V@lc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Domnule pre]edinte, [n timpul activit`\ii ]colare se organizeaz`, [n fiecare s`pt`m@n`, asemenea ac\iuni. Problema este urm`toarea – [n aceast` competi\ie nu alearg` nici doamna Handolescu, nici domnul Persu, nici domnul Poenaru, alearg` copiii no]tr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Calendarul se va face, [mpreun` cu domnul Com`nescu, care este ]i d@nsul prezent [n sal`, ]i se va desf`]ura dup` data de 28 noiembrie. Este prima edi\ie a “Cupei V@lcii”. La anul, nu o s` mai aib` loc [n luna decembrie, ci probabil [n luna septembrie sau [n luna octombri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Vreau s`-i spun domnului Persu c` nu pot s` alerg, [ntruc@t sunt accidentat` la picior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- Nu credeam c` acest punct o s` provoace at@tea pasiuni. Mai sunt observa\i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Vieru – Domnule pre]edinte, v` rog s` veni\i cu cartona]e galbene ]i ro]ii, pentru c` este nevoie.Sunt persoane care au dep`]it m`sura ]i care vorbesc [n necuno]tin\` de cauz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Dac` nu mai sunt observa\ii, supun la vot, cu amendamentul ca acest calendar s` se desf`]oare dup` data de 28 noiembri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Este cineva de la Direc\ia de sport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Este domnul Com`nesc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Domnul Persu spune consilierilor jude\eni c` este [n derulare ]i induce [n eroare. Habar nu 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V` rog s` nu mai vorbi\i a]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Spori] – Aplica\i regulamentul; f`r` insulte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om`nescu – Este un regulament care trebuie respecta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Contractul este din data de 11.10.1004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Acel contract de asociere este semnat de pre]edintele Consiliului jude\ean, f`r` aprobarea Consiliului? Este ]tampila Consiliului jude\ean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A\i fost conduc`tor de institu\ie ]i ]ti\i cum se [ncheie un contract. Domnule Ungureanu, chiar dac` sunte\i sup`rat, explica\i-i domnului consilier c` un contract nesemnat ]i ne]tampilat nu produce efect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Dumneavoastr` nu ]ti\i c@nd a f`cut Direc\ia de Sport adresa? Nu citi\i ce semna\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Alexandrescu – Domnule consilier, este o gre]eal`, este o eroare material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Contractul se [ncheie cu data semn`rii acestuia. Acesta este un model de contrac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– Dac` s-a gre]it [n ceea ce prive]te data, este altcev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Fr@ncu – Este o eroare de redact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Pentru a rezolva problema, trebuie s` conduce\i dumneavoastr` ]edin\a. Ar trebui s` avem ]i noi microfon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O s` avem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Lipsa de egalitate o sim\im, dar m`car dreptul la microfon s` avem. V` pun o [ntrebare, dar nu ca jurist. Dac`, totu]i, domnul Persu are dreptate? Are dreptate ]i domnul Poenaru ]i v` rog s` [l [ntreba\i pe domnul Com`nescu dac` a [nceput sau nu aceast` competi\i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Eu am spus c` aceast` competi\ie se desf`]oar` de mult timp, nu de acum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Domnilor consilieri, pe ordinea de zi sunt probleme mai importante de discutat dec@t acest punc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oenaru - }i sportul este importan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– Cine a spus c` nu este important? Este propunerea mea ca aceast` “Cup` a V@lcii” s` se desf`]oare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om`nescu -  {n primul r@nd, \in s` v` mul\umesc, pentru c` dumneavoastr` a\i avut ini\iativa de a face aceast` “Cup` a V@lcii”, desf`]urat` la nivelul jude\ului V@lc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A [nceput sau nu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Com`nescu – Nu a [nceput,  pentru c` nu am avut girul dumneavoastr`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Supun aprob`rii dumneavoastr` acest proiect de hot`r@re, cu amendamentul propus. 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ul 3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4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rectificarea bugetului propriu al jude\ului V@lcea, a listei obiectivelor de investi\ii ale Consiliului Jude\ean V@lcea ]i a Bugetului de venituri ]i cheltuieli al }colii Populare de Arte ]i Meserii R@mnicu V@lcea, pe anul 2004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unctul 17: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- Proiect de hot`r@re privind suplimentarea cu suma de 5,5 miliarde lei a Programului lucr`rilor ]i obiectivelor finan\ate din subven\ii primite de la Ministerul Transporturilor, Construc\iilor ]i Turismului, pe anul 2004 al Regiei Autonome Jude\ene de Drumuri ]i Poduri V@lcea. </w:t>
      </w:r>
    </w:p>
    <w:p>
      <w:pPr>
        <w:pStyle w:val="BodyText3"/>
        <w:rPr>
          <w:sz w:val="24"/>
        </w:rPr>
      </w:pPr>
      <w:r>
        <w:rPr>
          <w:sz w:val="24"/>
        </w:rPr>
        <w:tab/>
        <w:t>Dna Handolescu – {l propune\i pe cel modificat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– Exact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 xml:space="preserve">Dna Handolescu - Cel modificat modific` ]i partea cu drumurile. Aici, [l b`g`m ]i pe cel cu suma de 5 miliarde lei. Le str@ngem pe toate aici. Punctul 4 ]i punctul 17 le discut`m acum, pentru c` este legat unul de cel`lalt. 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l.Bu]e - Este vorba de o motopomp`. A\i v`zut casele ]i cur\ile oamenilor din Brezoi, care erau pline de ap`. Dac` aveam o motopomp`, nu era nici un fel de problem`. Referatul a venit cu o jum`tate de or` [nainte. O s` modific`m bugetul, 40 milioane de lei este o economie de la o remorc` auto ]i o s` cump`r`m o motopomp` pentru Ap`rarea Civil`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Dna Handolescu – Dac` a\i adus [n discu\ie situa\ia Brezoi, cele 6 case inundate [n Brezoi, ]ti\i foarte bine c` au ]i o alt` cauz` dec@t calamit`\ile. Cauza multor inunda\ii [n Brezoi o are ]i acea cas`, a unei persoane dintr-o institu\ie public` din municipiul R@mnicu V@lcea, care, prin ordonan\` pre]edin\ial`, ob\ine [nchiderea p@r@ului care trece ]i inund` cele 6 case la care Protec\ia Civil` a intervenit. Eu cred c` trebuie s` ne implic`m foarte serios, domnule pre]edinte ]i domnilor vicepre]edin\i, pentru c` acolo administra\ia se bate cu morile de v@nt, se bate cu justi\ia domnului Ungureanu, care este mai presus de legile [n Rom@nia. Este o persoan` din justi\ie, nu dau nume, care este mai presus de lege. O persoan` din justi\ie a ob\inut o ordonan\` pre]edin\ial` s` obtureze un canal ]i s` fac` cas` [n Brezoi.</w:t>
      </w:r>
    </w:p>
    <w:p>
      <w:pPr>
        <w:pStyle w:val="BodyText3"/>
        <w:ind w:firstLine="720"/>
        <w:rPr/>
      </w:pPr>
      <w:r>
        <w:rPr>
          <w:sz w:val="24"/>
        </w:rPr>
        <w:t>Dl.Bu]e – Se re\ine, dar trebuie scoas` apa cu motopompa. Dac` sunt ]i alte observa\ii?</w:t>
      </w:r>
      <w:r>
        <w:rPr>
          <w:i/>
          <w:sz w:val="24"/>
        </w:rPr>
        <w:t xml:space="preserve"> </w:t>
      </w:r>
      <w:r>
        <w:rPr>
          <w:sz w:val="24"/>
        </w:rPr>
        <w:t>Dac` nu mai sunt observa\ii, supun aprob`rii dumneavoastr` proiectele de hot`r@re de la punctele 4 ]i 17 de pe ordinea de zi.  Cine este pentru? Cineva [mpotriv`? – Nu. Se ab\ine cineva? – Nu.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{n urma votului, se aprob` [n unanimitate punctul 4 ]i punctul 17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5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- Proiect de hot`r@re privind darea [n administrarea Muzeului Jude\ean V@lcea a unor bunuri care apar\in domeniului public al jude\ului V@lcea. 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Comisiile au avizat. Comisia de rela\ii cu reprezentan\i ai societ`\ii civile are o observa\ie la pct.9 – poate utiliza [n parteneriat cu societatea civil`, ONG-urile, cu avizul Consiliului Jude\ean V@lcea, bunurile [ncredin\ate pentru activit`\i de cert` utilitate public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De acord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Li\` - Deja a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V` propun s` vot`m punctul 5 de pe ordinea de zi, cu men\iunea f`cut` de Comisi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Din p`cate, nu avem posibilitatea s` ne vedem reciproc referatele, pentru c` ar fi bine s` avem o leg`tur` [ntre comisii. Aceste ]edin\e sunt mai dese dec@t putem vedea noi materialele ]i atunci este posibil s` avem puncte de vedere asem`n`toare [n comisii, dar s` nu ]tim de ele. Eu nu ]tiu ce observa\ii s-au f`cut acolo, dar ]tiu ce observa\ii am eu de f`cut cu privire la asta. Vreau s` v` atrag aten\ia c`, [n ceea ce prive]te domeniul public, ]i la Legea nr.213/1998 au fost nenum`rate scandaluri, c@nd, din gre]eal`, s-au introdus anexe ce nu aveau ce c`uta, dar s` sper`m c` nu este a]a. Din expunerea de motive am [n\eles un lucru - ]i fac aceast` remarc`, adres@ndu-m`, [n special, domnului Dirinea – ca, ori de c@te ori se face trimitere la hot`r@ri vechi, anterioare, la hot`r@ri de Guvern la care nu avem acces [n mod obi]nuit, pentru c` nu le ai pe toate [n map` [n ziua [n care analizezi proiectul, s` pun` la dosar ]i pe acestea. {n 4 – 5 materiale ale ]edin\ei de ast`zi se face vorbire de anexele la Legea nr.213/1998 . De ce spun acest lucru? Pentru c` avem [n Legea nr.215/2001, [n art.126, o prevedere. Dac` cumva aceste bunuri, care sunt de interes public, sunt de interes na\ional, nu pot face obiectul acestei tranzac\ii. Noi nu putem s` vedem dac` sunt de interes na\ional, care din ele, chiar dac` sunt din domeniul public. Eu, ne]tiind, ]i pentru c` este vorba de Muzeu, de bunuri care au importan\` na\ional`, sigur, c` aprob`m acum, dar v` atrag aten\ia ]i v` rog s` verifica\i dac` nu cumva [n anexe este trecut un bun care face parte ]i din patrimoniul na\ional ]i al jude\ului nostru, care este exceptat ]i care nu poate fi trecut [n proprietatea privat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arinescu – Nu este trecut [n proprietatea privat`, ci este dat [n administr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Ave\i dreptate, este [n administrare. Deci, nu-l putem da [n administrare dac` face parte din domeniul na\ional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irinea – Este corect` remarca domnului Ungureanu, dar s-a f`cut precizarea [n expunerea de motive, c` aceste bunuri, care urmeaz` s` fie date [n administrarea celor dou` institu\ii de cultur`, fac parte din domeniul public de interes jude\ean, potrivit                        Hot`r@rii Guvernului  nr.1362/2001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Dac` sunt ]i alte observa\ii? – Nu. Dac` nu mai sunt, supun aprob`rii dumneavoastr` acest proiect de hot`r@re. Cine este pentru? Cineva [mpotriv`? – Nu. Se ab\ine cineva? – N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{n urma votului, se aprob` [n unanimitate punctul 5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6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- Proiect de hot`r@re privind darea [n administrarea Memorialului “Nicolae B`lcescu” a unor bunuri care apar\in domeniului public al jude\ului V@lcea. 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ac` sunt observa\ii? – Nu. Dac` nu sunt, supun aprob`rii dumneavoastr` acest proiect de hot`r@re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ul 6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7</w:t>
      </w:r>
      <w:r>
        <w:rPr>
          <w:sz w:val="24"/>
        </w:rPr>
        <w:t>:</w:t>
      </w:r>
      <w:r>
        <w:rPr>
          <w:b/>
          <w:i/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referitor la [ncheierea Protocolului [ntre Consiliul Jude\ean V@lcea ]i Asocia\ia Na\ional` a Salvatorilor Montani din Rom@nia, cu privire la func\ionarea Dispeceratului Na\ional Salvamon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ac` sunt observa\ii cu privire la materialul prezentat? – Nu. Supun aprob`rii dumneavoastr` acest proiect de hot`r@re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ul 7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8</w:t>
      </w:r>
      <w:r>
        <w:rPr>
          <w:sz w:val="24"/>
        </w:rPr>
        <w:t xml:space="preserve">: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aprobarea indicatorilor tehnico-economici faza: Studiu de fezabilitate pentru lucrarea “Repara\ii capitale la Muzeul Jude\ean V@lcea”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Sunt observa\i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ul 8.</w:t>
      </w:r>
    </w:p>
    <w:p>
      <w:pPr>
        <w:pStyle w:val="Normal"/>
        <w:ind w:firstLine="6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9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declararea utilit`\ii publice de interes local a lucr`rii “Amenajare acces carosabil la unele propriet`\i situate [n frontul 2 construit pe strada Radu de la Afuma\i, municipiul R@mnicu V@lcea”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Comisiile au avizat favorabil acest material. Dac` sunt observa\i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V` aminti\i c` la o ]edin\` anterioar` am avizat una dintre variantele cu Radu de la Afuma\i. }ti\i c` au fost discu\ii serioase. To\i am discutat cu privire la variante. Aici, [n expunerea de motive ]i [n raportul de specialitate, se face referire la c@teva variante. Av@nd [n vedere importan\a faptului pe care-l facem ast`zi, [n acest sens, pe care l-am spus ]i [n interven\ia precedent` - da\i-ne schi\e, pune\i-ne ]i nou` expertiza, s` vedem ]i noi care este varianta. Poate c` acea variant` pe care o aprob`m ast`zi trece prin casa m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Nu trece, domnule Ungureanu, trece prin spatele bloculu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Este bine c@nd facem o asemenea chestie, de o asemenea importan\`, de modificare a propriet`\ii, s` avem m`car schi\a, ata]at` [n spatele materialulu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`tru – Comisia de specialitate o a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@rvu – S` aib` to\i consilieri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S-a re\inut observa\ia. Dac` nu sunt observa\ii, supun aprob`rii dumneavoastr` adoptarea proiectului de hot`r@re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ul 9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0:</w:t>
      </w:r>
      <w:r>
        <w:rPr>
          <w:sz w:val="24"/>
        </w:rPr>
        <w:t xml:space="preserve"> Proiect de hot`r@re privind aprobarea asocierii Consiliului Jude\ean V@lcea cu Consiliul Local al Ora]ului Horezu ]i Consiliile Locale ale Comunelor Coste]ti ]i M`ld`re]ti [n vederea implement`rii proiectului “Reabilitarea ]i dezvoltarea infrastructurii generale ]i turistice [n zona cultural – istoric` a Depresiunii Horezu” [n cadrul Programului Phare 2004 – 2006 Coeziune Economic` ]i Social` - Dezvoltarea Infrastructurii Regionale.</w:t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1:</w:t>
      </w:r>
      <w:r>
        <w:rPr>
          <w:sz w:val="24"/>
        </w:rPr>
        <w:t xml:space="preserve"> </w:t>
      </w:r>
    </w:p>
    <w:p>
      <w:pPr>
        <w:pStyle w:val="Normal"/>
        <w:ind w:firstLine="680"/>
        <w:rPr/>
      </w:pPr>
      <w:r>
        <w:rPr>
          <w:sz w:val="24"/>
        </w:rPr>
        <w:t>Dl.Bu]e - Proiect de hot`r@re privind aprobarea asocierii Consiliului Jude\ean V@lcea cu Consiliul Local al Ora]ului C`lim`ne]ti [n vederea implement`rii proiectului “C~LIM~NE}TI - 2007” ]i a cofinan\`rii acestuia [n cadrul Programului Phare 2004 – 2006 Coeziune Economic` ]i Social` - Dezvoltarea Infrastructurii Regionale</w:t>
      </w:r>
      <w:r>
        <w:rPr>
          <w:b/>
          <w:i/>
          <w:sz w:val="24"/>
        </w:rPr>
        <w:t>.</w:t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2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aprobarea asocierii Consiliului Jude\ean V@lcea cu Consiliul Local al Ora]ului B`ile Govora [n vederea implement`rii proiectului “Reabilitare Infrastructur` Turistic` a Sta\iunii Balneare B`ile Govora” [n cadrul Programului Phare 2004 – 2006 Coeziune Economic` ]i Social` - Dezvoltarea Infrastructurii Regionale.</w:t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3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b/>
          <w:b/>
          <w:i/>
          <w:i/>
          <w:sz w:val="24"/>
        </w:rPr>
      </w:pPr>
      <w:r>
        <w:rPr>
          <w:sz w:val="24"/>
        </w:rPr>
        <w:t>Dl.Bu]e - Proiect de hot`r@re privind aprobarea asocierii Consiliului Jude\ean V@lcea cu Consiliul Local al Ora]ului B`ile Ol`ne]ti [n vederea implement`rii proiectului “Dezvoltare integrat` a sta\iunii B`ile Ol`ne]ti” [n cadrul Programului Phare 2004 – 2006 Coeziune Economic` ]i Social` - Dezvoltarea Infrastructurii Regional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Cele patru puncte pe ordinea de zi sunt legate de turism. Este vorba de sta\iunile C`lim`ne]ti, B`ile Ol`ne]ti, B`ile Govora ]i Depresiunea Horezu [n cadrul Programului Phare 2004 – 2006, Coeziune Economic` ]i Social` - Dezvoltarea Infrastructurii Regionale pentru localit`\ile amintite ]i Depresiunea Horezu. Sunt stabilite ni]te proiecte destul de [ndr`zne\e. Din punctul nostru de vedere, Complexul de la Seaca este o investi\ie destul de strategic`, care a avut aprecieri inclusiv din partea comisarului european care coordoneaz` proiecte [n Regiunea S-V Oltenia, domnul Lombardo Malzoni, inclusiv de la un reprezentant al unor  investitori care sper`m s` fie genero]i cu zona noastr`. Cei din Austria, v`z@nd proiectul C`lim`ne]ti, au r`mas impresiona\i. Nu a] vrea s` dureze discu\iile asupra acestor 4 puncte mai mult dec@t ar trebui, totu]i, c@teva referiri despre ele este bine s` le cunoa]tem, mai ales c` aprob`m ]i cofinan\`ri pe aceste proiect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Le-am citi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– To\i primarii sunt prezen\i, [n sal`. Le mai prezent`m?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na Handolescu – Nu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Mie [mi place ini\iativa: 300.000 euro plus 25.000  euro de la Consiliul jude\ean, este chiar poman`. Este frumos, numai c` vreau s` v` [ntreb ]i s` [l [ntreb ]i pe domnul primar – [nt@mpl`tor, m` leg de B`ile Ol`ne]ti, pentru c` acolo am cas` - deci, vreau s`-l [ntreb dac` este vreo leg`tur` [ntre acest program ]i aceast` ini\iativ` l`udabil` ]i ceea ce a ap`rut [n presa local`. Fac o parantez` - cineva mi-a spus c` nu po\i s` dai nici m`car un anun\ mortuar de laudele unora cu privire la faptul c` un candidat la Parlament spune c` dac` va fi ales parlamentar, va face din turismul v@lcean ]i din B`ile Ol`ne]ti o sta\iune [n care bag` nu ]tiu c@te milioane. Este vreo leg`tur` [ntre una ]i alta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ioteanu – Eu nu cunosc a]a ceva. Nu exist` nici o leg`tur`. Acolo a lucrat doar Cioteanu. Ideea este a m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A\i v`zut c` ]i-a [nsu]it-o altcineva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Cioteanu – Nu m` deranjeaz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Persu – Ce v` deranjeaz`? Faptul c` omul vine cu bani ]i investe]te acolo?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Avem nevoie de asemenea oamen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Fr@ncu – Nu are nici o leg`tur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Domnilor primari, domnilor secretari, stima\i invita\i din domeniul proiect`rii, r`m@ne ca proiectele noastre s` le prezent`m mai pe larg dup` ce le transform`m [n proiecte eligibil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Com`nescu – Ar fi bine s` prezinte plan]ele, fugitiv. Eu nu le-am v`zut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– S` proced`m [n felul urm`tor – parcurgem celelalte puncte de pe ordinea de zi, iar dup` ]edin\`, s` r`m@n` [n sal` cei care vor s` vad` proiectele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adea – Domnule pre]edinte, o observa\ie a] avea – a]tept`m un proiect de acest gen ]i pentru Voineasa. A nu se uita c` mai avem un contract de asociere [ntre Consiliul Jude\ean V@lcea ]i Consiliul Local Voineasa pentru zona Vidra. V-a] ruga s` v` preocupe ]i acest lucr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S-a discutat ]i urm`torul pas va fi zona despre care face\i vorbire. Dac` sunt ]i alte observa\ii? – Nu. Dac` nu mai sunt observa\ii, supun aprob`rii  dumneavoastr` adoptarea proiectelor de hot`r@re de la punctele 10, 11, 12 ]i 13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 punctele 10, 11, 12 ]i 13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4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- Reclama\ie administrativ` formulat` de SC Uzinele Sodice Govora SA R@mnicu V@lcea privind anularea Hot`r@rii Consiliului Jude\ean V@lcea nr.56 din 18 octombrie 2004 referitoare la mandatarea  SC CET Govora SA R@mnicu V@lcea, prin organele de conducere, pentru convocarea Adun`rii Generale a Ac\ionarilor la SC Uzinele Sodice Govora SA R@mnicu V@lcea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ac` sunt observa\i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– Domnule pre]edinte, dintr-o discu\ie de ieri, reie]ea c` acest punct o s` fie retras de pe ordinea de zi. Am [n\eles c` zilele acestea va fi procesul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A fost ier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Handolescu - }i care este solu\ia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Cauza s-a am@nat peste 3 s`pt`m@ni. A fost o gre]eal` de procedur`, dar nu din partea noastr`. Cita\ia nu s-a trimis la domiciliu, ci la USG. S-a folosit acest motiv, domnul Ungureanu ]tie. Este corect, este normal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arinescu – A fost lips` de procedur` ]i s-a am@na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{ntr-adev`r, a fost lips` de procedur` ]i s-a am@nat. S-a respins motiva\ia f`cut` de USG, respectiv Bega Com Timi]oara. La judecata pe fond nu cred c` vor fi probleme cu privire la convocarea AGA la USG. Am [n\eles c` se efectueaz` ]i un control de la Autoritate; vor urma ]i altele. Noi mergem pe cale legal`, astfel [nc@t activitatea economic` de acolo s` nu se transforme [ntr-un sabotaj economic ]i social al jude\ului V@lcea. Noi, conform legii, - domnul director de la SC Cet-Govora este [n sal` - ar trebui s` oprim furnizarea utilit`\ilor la USG. Nu o putem face. Acest lucru [nseamn` c` o parte din Oltchim s` []i opreasc` activitatea, [nseamn` c` o parte din activitatea desf`]urat` de unitatea domnului Chelcea s` se reduc`, c` o parte a {ntreprinderii Miniere V@lcea s` afle ce o a]teapt` ]i jum`tate din exploatare s` se opreasc`. Nu putem ca ni]te unit`\i economice ale jude\ului V@lcea, care sunt aduc`toare de venituri, [n care sunt antrena\i mii ]i zeci de mii de oameni, s` fie oprite, pentru c` un cump`r`tor al unei fabrici crede c`, dac` nu pl`te]te, rezolv` problema. Nu a pl`tit [n septembrie, nu a pl`tit [n octombrie, nici [n noiembrie. Luni, la sediul Consiliului jude\ean, vom avea o discu\ie cu domnia s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na Handolescu – Domnule pre]edinte, eu a] vrea s` v` spun c` [n acela]i p`cat [n care au c`zut colegii mei, am c`zut ]i eu, p@n` ieri, dup`-amiaz`, c@nd am cobor@t cu picioarele [n ap` ]i am tras o concluzie. Politiz`m cu to\ii foarte mult aceast` poveste, inclusiv eu [mi fac mia culpa [n aceast` politizare ]i nu ne ducem spre temeiul legal absolut deloc. Temeiul legal, undeva, este cu semn de [ntrebare ]i la noi ]i la Sod`. V-a] ruga s` pune\i juri]tii Consiliului jude\ean, ]i domnul Dirinea trebuie s` ia foarte [n serios aceast` poveste – eu am avut aceast` curiozitate dou` zile, la r@nd - s` ia modific`rile la Legea nr.31/1990 ]i s` coreleze modific`rile acestei legi cu Legea valorilor imobiliare. Aceast` societate este tranzac\ionat` pe bursa de valori. Doamna avocat Marinescu v`d c` z@mbe]te, deci ]tie ceva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Nu a fost niciodat` tranzac\ionat` la bursa de valori. A fost pe RASDAQ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na Handolescu – Ieri a fost ultima tranzac\ie care s-a f`cut pentru Sod`. Deci, Soda este tranzac\ionat` la burs` ]i [n condi\iile [n care este o societate tranzac\ionat` pe burs`, se supune acestei Legi a valorilor imobiliare. S-au f`cut 3 notific`ri p@n` [n momentul de fa\` de c`tre Cet-Govora, pe cale administrativ`, c`tre AVAS. Am sugerat ]i conducerii SC Cet-Govora ]i v-o spun ]i dumneavoastr`, urm`toarea notificare trebuie f`cut` AVAS-ului, pentru, c`, de fapt, banii de la AVAS trebuie s` ne vin`. Notificarea trebuie f`cut` de executor judec`toresc, pe blocare de fonduri. Acum, nu m` pot ab\ine s` nu trec pe partea politicului.  A]a cum cu RAFO One]ti s-a rezolvat a]a de repede alalt`ieri, a]a se poate rezolva [n s`pt`m@na viitoare, dac` cineva din partidul aflat la putere [n acest moment are de g@nd s` sus\in` jude\ul V@lcea, se poate rezolva ]i cu Soda. La c@teva milioane de dolari care sunt acolo, se pot rezolva ]i c@teva sute aici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Eu am verificat procesele-verbale anterioare ]i o s` vede\i c` va veni timpul c@nd o s`-mi da\i dreptate ]i am spus c` nici nu ]ti\i [n ce ne b`g`m, pentru c`, contractul de privatizare cu Bega Com ]i USG nu l-a v`zut dec@t Mu]etescu, un ]ef executiv al partidului de guvern`m@nt ]i probabil ni]te ofi\eri de la SRI. Bega Com crede ceea ce se spune, c` Rom@nia are economie de pia\` func\ional`. Face trimitere la ni]te legi, dar eu v` spun c` orice complet de judecat`, [ntr-o justi\ie independent`, [i d` dreptate dac` contractul este f`cut corect. Dac` este f`cut pe ho\ii, pe m@n`reli, este altceva. Dac` contractul este corect, to\i, cei de aici, care am aprobat altceva dec@t ceea ce scrie [n lege, vom pl`ti. Ca atare, v` rog, c@nd este vorba de astfel de probleme, s` avem foarte mare grij`, pentru c` va veni ]i vremea c@nd justi\ia ne va pune s` pl`tim. Eu v` spun c` aceast` reclama\ie trebuie rezolvat`. Acum o s` d`m aviz negativ ]i se judec` [n instan\`, dar, dup` ni]te legi care sunt [n vigoare ]i care urmeaz` s` vin`, to\i cei care aprob` lucruri care duc la prejudicii, pl`tesc din buzunarul lor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Noi am cerut la AVAS, [n mod oficial, contractul de privatizare. Am analizat bine situa\ia ]i vom avea multe procese, dar ]i ei vor avea multe proces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Ei au cu c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Asta, da. Numai c` noi suntem [n dificultate, pentru c` nu putem opri deocamdat`, dar vom opri, pentru c` pe rol vor fi ]i alte procese, c@nd vom pune sechestru pe marf`, cu executor judec`toresc, astfel [nc@t s` recuper`m banii pe care Cet-Govora i-a cheltuit pentru a \ine [n func\iune USG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arinescu – Domnule pre]edinte, [n ]edin\a anterioar`, noi nu am f`cut dec@t s` aprob`m, prin Hot`r@rea nr.56 a Consiliului jude\ean, mandatarea SC Cet-Govora s` convoace Adunarea General` a Ac\ionarilor. Hot`r@rea este perfect legal` ]i sunt convins` c` va confirma ]i instan\a, Este [n temeiul prevederilor Legii nr.31/1990. Noi, cu to\ii, cunoa]tem c` am analizat foarte bine atunci materialul ]i sunt convins` c` ]i colegii sunt de acord c` am analizat ]i [n spiritul legii. SC Cet-Govora are 51,66% ac\iuni, deci este majoritar, ]i, ca atare, conform Legii nr.31/1990, era firesc s` fie mandatat s` convoace AGA. Restul discu\iilor vis-à-vis de modalitatea cum a fost [ncheiat contractul cu SC Bega Com se va pronun\a instan\a, c` a fost corect, c` are anumite clauze benefice, dar nu face obiectul acestei hot`r@ri adoptat` de Consiliul jude\ean. Mai mult dec@t at@t, at@ta timp c@t nu a pl`tit serviciile c`tre SC Cet-Govora, era firesc ca, Consiliul jude\ean s` ia atitudine ]i s` promoveze asemenea hot`r@re. {n ceea ce prive]te reclama\ia administrativ`, urmeaz`, [n mod corect, s` d`m girul, pentru c` ea este corect rezolvat` de c`tre executiv. Era [n mod firesc s` fie supus` aprob`rii Consiliului jude\ean, pentru c` organul emitent al Hot`r@rii nr.56 este Consiliul jude\ean. Eu consider c` reclama\ia administrativ` este temeinic` ]i [n spiritul Legii nr.29/1990 ]i, ca atare, urmeaz` s` o supune\i la vot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Mai sunt observa\ii? – Nu. Dac` nu mai sunt observa\ii, supun aprob`rii  dumneavoastr` respingerea reclama\iei administrative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5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Reclama\ie administrativ` formulat` de Partidul Na\ional Liberal – Filiala V@lcea ]i domnul Fr@ncu Emilian, privind anularea Hot`r@rilor Consiliului Jude\ean V@lcea nr.4 ]i nr.5 din 1 iulie 2004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ac` sunt observa\ii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Da\i-mi voie s` explic de ce, pentru c` eu m-am ocupat de procese ]i ]tiu foarte bine Legea nr.29/1990. Aici, dumneavoastr`, [n lini]te, [n mod public, ve\i fi de acord dac` o admite\i sau dac` o respinge\i. Dac` o admite\i, f`r` discu\ie, urmeaz` procedurile de refacere a votului pentru alegerea organelor de conducere. Ar fi minunat a]a. Nu m` [ndoiesc c` va fi a]a. Dac` o respinge\i, nu face\i altceva dec@t s` ne da\i posibilitatea s` continu`m procesul. Este o chestiune [n Legea nr.29/1990, care, implicit, a fost abrogat` prin noua Constitu\ie, art.5 din ea, care prevede ni]te termene. Vreau s` dau ]i o explica\ie. {ntr-o justi\ie normal`, dezlegat` la ochi ]i la picioare, reclama\ia ar fi fost admis`, numai c` printre materialele pe care le-a pus Serviciul juridic acolo, este ]i pl@ngerea noastr` ]i hot`r@rea. Trebuie s` ]ti\i c` cererea noastr` a fost respins`, ca prematur introdus`, sub aspectul c` al patrulea judec`tor care s-a perindat [n dosar a avut mai mult` fric` de PSD dec@t de lege. Patru judec`tori s-au ab\inut.  Au spus c` dac` deschid u]a la Prefectur`, ei fac pneumonie, iar al cincilea a uitat, sau nu a v`zut sau i s-a spus de cineva c` a fost modificat` noua Constitu\ie. Dup` noua Constitu\ie, nu mai trebuie f`cut` reclama\ie administrativ` [n baza Legii nr.29/1990. Deci, nu trebuie s` ne mai adres`m noi organelor care au emis o hot`r@re, s` ]i-o anuleze singure. Apelezi direct la justi\ie. A] vrea s` [nchei spun@ndu-v` c` nu am pierdut dec@t o mic` b`t`lie, r`zboiul este [n toi ]i v` invit s` v` ascu\i\i armele pentru ianuari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De ce a\i f`cut-o, domnule Ungureanu, dac` ]tia\i c` este neconstitu\ional`?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Supunem la vot proiectul de hot`r@r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arinescu – Domnule pre]edinte, eu sunt de acord cu formularea f`cut` de executiv. Consider c` aceast` reclama\ie administrativ` este tardiv` ]i sunt convins` c` [n ad@ncul sufletului sau [n mintea domnului Ungureanu, ]i d@nsul este de acord cu mine, pentru c` este jurist ]i nici nu poate s` sus\in` c` ea nu este tardiv f`cut`, conform dispozi\iilor Legii nr.29/1990, art.5. Nu poate nici s` conteste c` a avut cuno]tiin\` de aceste dou` hot`r@ri pe care le contest`. Nu poate s` conteste c` a avut cuno]tiin\` chiar din ziua c@nd au fost adoptate, ba mai mult, i-au fost depuse [n dosarul [n care d@nsul este avocat, i-au fost [nm@nate de c`tre reprezentantul Consiliului jude\ean [nc` din luna august 2004; suntem [n luna noiembrie, ca atare a fost depus` tardiv reclama\ia administrativ` ]i ea urmeaz` a fi respins`. Vis-à-vis de discu\ia c` acest articol din Legea nr.29/1990 este constitu\ional, s-a pronun\at Curtea Constitu\ional` ]i, iar`]i, colegul meu ]tie c` sunt decizii ale Cur\ii Constitu\ionale [n care s-a spus c` este constitu\ional art.5 ]i, ca atare, aceast` reclama\ie administrativ` este obligat s` o fac` cel ce se consider` v`t`mat [n drepturile sale prin emiterea unui act administrativ. Colegul meu ]tie foarte bine acest lucru, ]tie c` sunt decizii ale Cur\ii Constitu\ionale, ]tie principiul conform c`ruia, dac` Curtea Constitu\ional` s-a pronun\at asupra constitu\ionalit`\ii asupra unui articol dintr-o lege, nu mai po\i s` ridici [nc` o dat` excep\ia neconstitu\ionalit`\ii. Ca atare, eu consider c` domniile voastre trebuie s` supune\i la vot respingerea acestei reclama\ii, cum [n mod corect a stipulat executivul c` ea este tardiv`. Pe fond, cred c` nu are rost s` mai discut`m. Instan\a s-a pronun\at. Am v`zut c` d@n]ii au f`cut recurs [mpotriva sentin\ei pronun\ate de Tribunalul V@lcea. {n mod corect, judec`torul a dispus, ]i r`spunde pentru ce a dispus, m`car [n con]tiin\a lui, dar nu pute\i spune c` era [i era fric` de v@ntul de la Prefectur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Pentru a nu v` da emo\ii ]i pentru ca oamenii, ast`zi, c@nd vor vota, [n cuno]tiin\` de cauz` trebuie s` o fac`, respectiv dac` admit peti\ia noastr` sau o resping. Repet, ast`zi, prin votul plenului, se poate admite contesta\ia noastr` ]i urmeaz` procedurile administrative, de refacere a votulu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arinescu – Este hilar ce spune\i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Ungureanu – Sau, prin vot, se poate respinge. Domnii consilieri trebuie s` fie [n cuno]tin\` de cauz`. Repet, pe de o parte, [nc` nu s-a fixat termenul la recursul nostru [mpotriva acestei hot`r@ri, dat` - i-am spus-o ]i personal - de un judec`tor care r`spunde doar c@nd se deschide u]a la Prefectur`. Alt` chestiune, aceasta este a doua procedur` prealabil`, pe baza Legii nr.29/1990, articol pe care noi nu [l recunoa]tem, dar pe care suntem obliga\i s`-l respect`m. Ca atare, dumneavoastr`, ast`zi, nu ave\i dec@t s` supune\i la vot, care, [n mod normal, ar fi trebui s` fie vot secret, dar face\i-l ]i public s` vedem ce iese ]i apoi vom ved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Persu – Domnule pre]edinte, v` rog s` [mi permite\i s` [l [ntreb pe domnul secretar general Dirinea dac`, [n aceste condi\ii, domnii consilieri de la PNL – nu m` refer la PD- au dreptul sau au voie s` voteze. Este conflict de interese? S` se men\ioneze [n procesul-verbal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irinea – Sigur c` au voie, nu este conflict de interes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– Dac` nu mai sunt observa\ii, supun aprob`rii dumneavoastr` respingerea reclama\iei administrative formulat` de PNL ]i domnul Fr@ncu Emilian. Cine este pentru respingere?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irinea – Sunt 16 voturi pentr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l.Bu]e - Cineva [mpotriv`?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irinea – Sunt 15 voturi contr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Se ab\ine cineva? – Nu. Deci, cu 16 voturi pentru ]i 15 voturi [mpotriv`, se aprob` respingerea reclama\iei administrative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6:</w:t>
      </w:r>
      <w:r>
        <w:rPr>
          <w:sz w:val="24"/>
        </w:rPr>
        <w:t xml:space="preserve">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Cererea domnului M`t`saru Nicolae privind solu\ionarea problemei terenului pe care este amplasat` conducta de alimentare cu ap` din sursa Cheia, proprietar Jude\ul V@lcea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Dumneavoastr` cunoa]te\i problema domnului M`t`saru. Noi va trebui s` g`sim o solu\ie [n a]a fel [nc@t Consiliul jude\ean s` fie [n unanimitate. Va trebui s` propunem o comisie, format` din 4 consilieri jude\eni, care s` se ocupe de acest caz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Dubinciuc – Comisia de urbanism s` se ocupe ]i un jurist din cadrul aparatului propriu al Consiliului jude\ean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Sunte\i de acord ca aceast` problem` s` fie preluat`, analizat` ]i s` vin` cu propuneri [n fa\a plenului Comisia pentru organizare ]i dezvoltare urbanistic`, amenajarea teritoriului, lucr`ri publice, conservarea monumentelor istorice ]i de arhitectur` ]i un jurist din cadrul aparatului propriu al Consiliului jude\ean? Supun la vot aceast` propunere. Cine este pentru? Cineva [mpotriv`? – Nu. Se ab\ine cineva? – Nu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{n urma votului, se aprob` [n unanimitate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na Marinescu – Domnule pre]edinte, cred c` ar fi bine, ca pe l@ng` aceast` comisie, s` desemna\i ]i un expert, sau dac` exist` [n cadrul Consiliului jude\ean o persoan`, care s` stabileasc` dac` valoarea de mutare a conductei ar fi mai accesibil`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– Nu discut`m acum posibilit`\ile, dar o s` avem [n vedere ]i aceast` propunere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  <w:u w:val="single"/>
        </w:rPr>
        <w:t>Punctul 18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repartizarea pe unit`\i administrativ-teritoriale a sumei de 3.000.000 mii lei [n vederea acoperirii cheltuielilor de personal ale institu\iilor de [nv`\`m@nt preuniversitar de stat pe anul 2004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ac` sunt observa\ii? – Nu. Supun aprob`rii dumneavoastr` repartizarea sumei de 3 miliarde lei, conform graficului [ntocmit de Inspectoratul }colar al Jude\ului V@lcea. Cine este pentru? Cineva [mpotriv`? – Nu. Se ab\ine cineva? – N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{n urma votului, se aprob` [n unanimitate punctul 18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9</w:t>
      </w:r>
      <w:r>
        <w:rPr>
          <w:b/>
          <w:sz w:val="24"/>
        </w:rPr>
        <w:t>: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Dl.Bu]e - Proiect de hot`r@re privind darea [n administrarea Casei Jude\ene de Pensii V@lcea a spa\iului, [n suprafa\` de 1003,5 mp, aflat [n incinta imobilului “Cl`dire Centrul Militar Jude\ean”, situat pe strada Maior Popescu nr.8, municipiul R@mnicu V@lcea, care apar\ine domeniului public al jude\ului V@lcea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Deci, Casa de Pensii se va muta. Este vorba de cl`direa Centrului Militar de l@ng` gar`. Dac` sunt observa\ii? – Nu. Supun aprob`rii dumneavoastr` proiectul de hot`r@re prezentat. Cine este pentru? Cineva [mpotriv`? – Nu. Se ab\ine cineva? – Nu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{n urma votului, se aprob` [n unanimitate punctul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b/>
          <w:sz w:val="24"/>
          <w:u w:val="single"/>
        </w:rPr>
        <w:t>Punctul 17</w:t>
      </w:r>
      <w:r>
        <w:rPr>
          <w:sz w:val="24"/>
        </w:rPr>
        <w:t xml:space="preserve"> - Diverse. </w:t>
      </w:r>
    </w:p>
    <w:p>
      <w:pPr>
        <w:pStyle w:val="Normal"/>
        <w:rPr>
          <w:sz w:val="24"/>
        </w:rPr>
      </w:pPr>
      <w:r>
        <w:rPr>
          <w:sz w:val="24"/>
        </w:rPr>
        <w:t>Dl.Bu]e - Dac` sunt probleme care s` fie discutate la acest punct al ordinii de zi?</w:t>
      </w:r>
    </w:p>
    <w:p>
      <w:pPr>
        <w:pStyle w:val="Normal"/>
        <w:rPr>
          <w:sz w:val="24"/>
        </w:rPr>
      </w:pPr>
      <w:r>
        <w:rPr>
          <w:sz w:val="24"/>
        </w:rPr>
        <w:t>Dl.F@rtat – Domnule pre]edinte, pentru c` am votat ast`zi o suplimentare, din p`cate insuficient` pentru RAJDP V@lcea, a] vrea s` informez Consiliul jude\ean asupra dou` situa\ii din jude\. Este posibil ca dumneavoastr` s` fi\i informat.  Pe DJ 67 ]i DJ 151+2 este vorba de o alunecare de teren ]i acolo trebuie intervenit cu semnalizare. De asemenea, pe raza comunei M`ld`re]ti este o falie de peste 30 m, unde trebuie s` interveni\i.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– O s` vorbim dup` ]edin\`. Dac` nu mai sunt interven\ii, doamnelor ]i domnilor consilieri jude\eni, stima\i invita\i, v` mul\umesc pentru participare. </w:t>
      </w:r>
    </w:p>
    <w:p>
      <w:pPr>
        <w:pStyle w:val="TextBody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Se declar` ]edin\a [nchis`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Drept pentru care am [ncheiat prezentul proces-verbal [ntr-un exemplar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b/>
          <w:b/>
          <w:sz w:val="24"/>
          <w:lang w:val="en-GB"/>
        </w:rPr>
      </w:pPr>
      <w:r>
        <w:rPr>
          <w:rFonts w:eastAsia="ArialUpR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PRE}EDINTE,                                       SECRETAR GENERAL,</w:t>
      </w:r>
    </w:p>
    <w:p>
      <w:pPr>
        <w:pStyle w:val="Heading3"/>
        <w:ind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3"/>
        <w:ind w:hanging="0"/>
        <w:rPr>
          <w:sz w:val="24"/>
        </w:rPr>
      </w:pPr>
      <w:r>
        <w:rPr>
          <w:rFonts w:eastAsia="ArialUpR"/>
          <w:sz w:val="24"/>
        </w:rPr>
        <w:t xml:space="preserve">                 </w:t>
      </w:r>
      <w:r>
        <w:rPr>
          <w:sz w:val="24"/>
        </w:rPr>
        <w:t>Dumitru Bu]e                                           Constantin Dirine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 w:val="24"/>
          <w:lang w:val="en-GB"/>
        </w:rPr>
      </w:pPr>
      <w:r>
        <w:rPr>
          <w:sz w:val="24"/>
          <w:lang w:val="en-GB"/>
        </w:rPr>
        <w:t>CDE/CDE/1 ex.</w:t>
      </w:r>
    </w:p>
    <w:p>
      <w:pPr>
        <w:pStyle w:val="TextBody"/>
        <w:ind w:hanging="0"/>
        <w:jc w:val="center"/>
        <w:rPr>
          <w:rFonts w:ascii="ArialUpR" w:hAnsi="ArialUpR" w:cs="ArialUpR"/>
          <w:sz w:val="22"/>
          <w:lang w:val="en-GB"/>
        </w:rPr>
      </w:pPr>
      <w:r>
        <w:rPr>
          <w:rFonts w:cs="ArialUpR" w:ascii="ArialUpR" w:hAnsi="ArialUpR"/>
          <w:sz w:val="22"/>
          <w:lang w:val="en-GB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32"/>
    </w:rPr>
  </w:style>
  <w:style w:type="character" w:styleId="WW8Num1z0">
    <w:name w:val="WW8Num1z0"/>
    <w:qFormat/>
    <w:rPr>
      <w:rFonts w:ascii="ArialUpR" w:hAnsi="ArialUpR" w:cs="ArialUpR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rFonts w:ascii="ArialUpR" w:hAnsi="ArialUpR" w:cs="ArialUpR"/>
      <w:b/>
      <w:i w:val="false"/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06:00Z</dcterms:created>
  <dc:creator>carmina</dc:creator>
  <dc:description/>
  <dc:language>en-US</dc:language>
  <cp:lastModifiedBy>Informatica</cp:lastModifiedBy>
  <cp:lastPrinted>2004-12-12T21:03:00Z</cp:lastPrinted>
  <dcterms:modified xsi:type="dcterms:W3CDTF">2004-12-20T08:06:00Z</dcterms:modified>
  <cp:revision>2</cp:revision>
  <dc:subject/>
  <dc:title>CONSILIUL JUDE|EAN V^LCEA</dc:title>
</cp:coreProperties>
</file>