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  <w:tab/>
        <w:tab/>
        <w:tab/>
        <w:tab/>
        <w:tab/>
        <w:t>AVIZAT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TEHNIC~</w:t>
        <w:tab/>
        <w:tab/>
        <w:tab/>
        <w:tab/>
        <w:tab/>
        <w:tab/>
        <w:t>VICEPRE}EDINTE,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>Nr. 10239 din 14.12.2004</w:t>
        <w:tab/>
        <w:tab/>
        <w:tab/>
        <w:tab/>
        <w:tab/>
        <w:t xml:space="preserve">     Nicolae P`tr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cordul de trecere f`r` plat`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unui imobil din domeniul public al statului ]i din administr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Ministerului Administra\iei ]i Internelor [n domeniul public al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jude\ului V@lcea ]i [n administrarea Consiliului Jude\ean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expunerea de motive nr. 10238 din 14.12.2004, se propune adoptarea proiectului de hot`r@re privind acordul de trecere f`r` plat` a imobilului situat [n R@mnicu V@lcea, Calea lui Traian nr. 95, din domeniul public al statului ]i din administrarea Ministerului Administra\iei ]i Internelor [n domeniul public al jude\ului V@lcea ]i [n administrarea Consiliului Jude\ean V@lcea.Propunerea este [n conformitate cu prevederile art. 9 alin. (1) ]i art. 12 alin. (1) ]i (2) din Legea nr. 213/1998 privind proprietatea public` ]i regimul juridic al acesteia, cu modific`rile ]i complet`rile ulterioare ]i ale art. 109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atele de identificare ale imobilului sunt cuprinse [n anexa la prezentul proiect de hot`r@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considerentele ar`tate, propunem aprobarea proiectului de hot`r@re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RECTOR EXECUTIV,</w:t>
        <w:tab/>
        <w:t>COMPARTIMENTUL ADMINISTRAR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sz w:val="28"/>
        </w:rPr>
        <w:t>DOMENIULUI PUBLIC }I PRIVAT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</w:t>
      </w:r>
      <w:r>
        <w:rPr>
          <w:rFonts w:cs="ArialUpR" w:ascii="ArialUpR" w:hAnsi="ArialUpR"/>
          <w:sz w:val="28"/>
        </w:rPr>
        <w:t>Florea Mierlu]                                     Adriana Petresc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/AP/2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 10238 din 14.12.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cordul de trecere f`r` plat`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unui imobil din domeniul public al statului ]i din administr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nisterului Administra\iei ]i Internelor [n domeniul public al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jude\ului V@lcea ]i [n administrarea Consiliului Jude\ean V@lcea</w:t>
      </w:r>
    </w:p>
    <w:p>
      <w:pPr>
        <w:pStyle w:val="Heading2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ind w:firstLine="720"/>
        <w:jc w:val="both"/>
        <w:rPr/>
      </w:pPr>
      <w:r>
        <w:rPr/>
        <w:t>Bunurile mobile ]i imobile, proprietate public` sau privat` a statului, aflate [n administrarea Ministerului Administra\iei ]i Internelor, destinate activit`\ilor de eviden\` a persoanelor desf`]urate la nivel local, urmeaz` s` fie transmise [n proprietatea public` a unit`\ilor administrativ teritoriale ]i [n administrarea consiliilor locale, [n conformitate cu prevederile art. 1 pct. 26 din Ordonan\a de Urgen\` a Guvernului nr. 50/2004 pentru modificarea ]i completarea unor acte normative, [n vederea stabilirii cadrului organizatoric ]i func\ional corespunz`tor desf`]ur`rii activit`\ilor de eliberare ]i eviden\` a c`r\ilor de identitate, actelor de stare civil`, pa]apoartelor simple, permiselor de conducere ]i certificatelor de [nmatriculare a vehiculelor.</w:t>
      </w:r>
    </w:p>
    <w:p>
      <w:pPr>
        <w:pStyle w:val="TextBody"/>
        <w:ind w:firstLine="720"/>
        <w:jc w:val="both"/>
        <w:rPr/>
      </w:pPr>
      <w:r>
        <w:rPr/>
        <w:tab/>
        <w:t>Cu</w:t>
      </w:r>
      <w:r>
        <w:rPr>
          <w:rFonts w:cs="ArialUpR"/>
          <w:sz w:val="28"/>
        </w:rPr>
        <w:t xml:space="preserve"> adresa nr. 235.386/DML</w:t>
      </w:r>
      <w:r>
        <w:rPr/>
        <w:t>/0</w:t>
      </w:r>
      <w:r>
        <w:rPr>
          <w:rFonts w:cs="ArialUpR"/>
          <w:sz w:val="28"/>
        </w:rPr>
        <w:t xml:space="preserve">7.12.2004 Ministerul Administra\iei ]i Internelor a solicitat Consiliului Jude\an V@lcea remiterea unei cereri privind trecerea imobilului </w:t>
      </w:r>
      <w:r>
        <w:rPr/>
        <w:t>din R@mnicu V@lcea, Calea lui Traian nr. 95,</w:t>
      </w:r>
      <w:r>
        <w:rPr>
          <w:rFonts w:cs="ArialUpR"/>
          <w:sz w:val="28"/>
        </w:rPr>
        <w:t xml:space="preserve"> din domeniul public al statului ]i din administrarea Ministerului Administra\iei ]i Internelor [n domeniul public al jude\ului V@lcea ]i [n administrarea Consiliului Jude\ean V@lcea, [n scopul adopt`rii unei Hot`r@ri a Guvernului [n acest sens.</w:t>
      </w:r>
    </w:p>
    <w:p>
      <w:pPr>
        <w:pStyle w:val="TextBody"/>
        <w:ind w:left="0" w:firstLine="720"/>
        <w:jc w:val="both"/>
        <w:rPr/>
      </w:pPr>
      <w:r>
        <w:rPr/>
        <w:t xml:space="preserve">Fa\` de cele ar`tate, propunem adoptarea proiectului de hot`r@re privind acordul de trecere f`r` plat` a imobilului situat [n R@mnicu V@lcea, Calea lui Traian nr. 95, din domeniul public al statului ]i din administrarea Ministerului Administra\iei ]i Internelor [n domeniul public al jude\ului V@lcea ]i [n administrarea Consiliului Jude\ean V@lcea, [n conformitate cu prevederile </w:t>
      </w:r>
      <w:r>
        <w:rPr>
          <w:rFonts w:cs="ArialUpR"/>
          <w:sz w:val="28"/>
        </w:rPr>
        <w:t>art. 9 alin. (1) ]i art. 12 alin. (1) ]i (2) din Legea nr. 213/1998 privind proprietatea public` ]i regimul juridic al acesteia, cu modific`rile ]i complet`rile ulterioare ]i a</w:t>
      </w:r>
      <w:r>
        <w:rPr/>
        <w:t>le</w:t>
      </w:r>
      <w:r>
        <w:rPr>
          <w:rFonts w:cs="ArialUpR"/>
          <w:sz w:val="28"/>
        </w:rPr>
        <w:t xml:space="preserve"> art. 109 din Legea administra\iei publice locale nr. 215/2001, cu modific`rile ]i complet`rile ulterioare</w:t>
      </w:r>
      <w:r>
        <w:rPr/>
        <w:t xml:space="preserve">. Datele de identificare ale acestui imobil sunt prev`zute [n anexa care face parte integrant` din prezenta hot`r@re. </w:t>
      </w:r>
    </w:p>
    <w:p>
      <w:pPr>
        <w:pStyle w:val="Heading2"/>
        <w:ind w:left="0" w:firstLine="720"/>
        <w:jc w:val="both"/>
        <w:rPr/>
      </w:pPr>
      <w:r>
        <w:rPr/>
        <w:tab/>
        <w:tab/>
        <w:t xml:space="preserve"> </w:t>
      </w:r>
    </w:p>
    <w:p>
      <w:pPr>
        <w:pStyle w:val="Heading2"/>
        <w:jc w:val="center"/>
        <w:rPr/>
      </w:pPr>
      <w:r>
        <w:rPr/>
        <w:t>PRE}EDINTE,</w:t>
      </w:r>
    </w:p>
    <w:p>
      <w:pPr>
        <w:pStyle w:val="Heading2"/>
        <w:jc w:val="center"/>
        <w:rPr/>
      </w:pPr>
      <w:r>
        <w:rPr/>
        <w:t>Dumitru Bu]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/AP/2 ex.</w:t>
      </w:r>
    </w:p>
    <w:sectPr>
      <w:type w:val="nextPage"/>
      <w:pgSz w:w="12240" w:h="15840"/>
      <w:pgMar w:left="1800" w:right="9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15:00Z</dcterms:created>
  <dc:creator>user</dc:creator>
  <dc:description/>
  <dc:language>en-US</dc:language>
  <cp:lastModifiedBy>user</cp:lastModifiedBy>
  <cp:lastPrinted>2004-12-15T09:34:00Z</cp:lastPrinted>
  <dcterms:modified xsi:type="dcterms:W3CDTF">2004-12-15T07:50:00Z</dcterms:modified>
  <cp:revision>17</cp:revision>
  <dc:subject/>
  <dc:title>CONSILIUL JUDE|EAN V^LCEA</dc:title>
</cp:coreProperties>
</file>