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JUDE|EAN VÂLCEA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Nr. 10195 din 13.12. 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asocierii  Consiliului Jude\ean V@lcea cu Administra\ia Na\ional` Apele Rom@ne  – Direc\ia Apelor Olt</w:t>
      </w:r>
    </w:p>
    <w:p>
      <w:pPr>
        <w:pStyle w:val="BodyText2"/>
        <w:ind w:firstLine="720"/>
        <w:rPr/>
      </w:pPr>
      <w:r>
        <w:rPr/>
        <w:t>[n vederea  realiz`rii lucr`rilor de cadastru de specialitate [n</w:t>
      </w:r>
    </w:p>
    <w:p>
      <w:pPr>
        <w:pStyle w:val="BodyText2"/>
        <w:ind w:firstLine="720"/>
        <w:rPr/>
      </w:pPr>
      <w:r>
        <w:rPr/>
        <w:t>format digital, pentru  Bazinul Hidrografic Olt.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jc w:val="both"/>
        <w:rPr>
          <w:b w:val="false"/>
          <w:b w:val="false"/>
        </w:rPr>
      </w:pPr>
      <w:r>
        <w:rPr>
          <w:b w:val="false"/>
        </w:rPr>
        <w:t>Apele reprezint` o surs` natural` regenerabil`, vulnerabil` ]i limitat`, element indispensabil pentru via\` ]i pentru societate, materie prim` pentru activit`\i productive, surs` de energie ]i cale de transport, factor determinant [n men\inerea echilibrului ecologic. Apele fac parte integrant` din patrimoniul public. Protec\ia, punerea [n valoare ]i dezvoltarea durabil` a resurselor de ap` sunt ac\iuni de interes general.</w:t>
      </w:r>
    </w:p>
    <w:p>
      <w:pPr>
        <w:pStyle w:val="BodyText2"/>
        <w:ind w:firstLine="720"/>
        <w:jc w:val="both"/>
        <w:rPr/>
      </w:pPr>
      <w:r>
        <w:rPr>
          <w:b w:val="false"/>
        </w:rPr>
        <w:t xml:space="preserve">Potrivit prevederilor </w:t>
      </w:r>
      <w:r>
        <w:rPr/>
        <w:t>Legii cadastrului ]i a publicit`\ii imobiliare nr. 7/1996 cu modific`rile ]i complet`rile ulterioare,</w:t>
      </w:r>
      <w:r>
        <w:rPr>
          <w:b w:val="false"/>
        </w:rPr>
        <w:t xml:space="preserve"> se impune realizarea cadastrului general la nivelul fiec`rei unit`\i administrativ-teritoriale. O component` obligatorie a cadastrului general o reprezint` asamblarea ]i integrarea datelor furnizate de cadastrele de specialitate, [n spe\`, ]i cadastrul apelor. </w:t>
      </w:r>
    </w:p>
    <w:p>
      <w:pPr>
        <w:pStyle w:val="BodyText2"/>
        <w:ind w:firstLine="720"/>
        <w:jc w:val="both"/>
        <w:rPr/>
      </w:pPr>
      <w:r>
        <w:rPr>
          <w:b w:val="false"/>
        </w:rPr>
        <w:t xml:space="preserve">Cadastrul apelor, [n conformitate cu </w:t>
      </w:r>
      <w:r>
        <w:rPr/>
        <w:t>Ordinul   nr. 399/1997 privind aprobarea Metodologiei de organizare, p`strare ]i gestionare a Cadastrului apelor din Romania</w:t>
      </w:r>
      <w:r>
        <w:rPr>
          <w:b w:val="false"/>
        </w:rPr>
        <w:t xml:space="preserve">, este un subsistem de eviden\` ]i inventariere sistematic` a bunurilor imobile din domeniul apelor, sub aspect tehnic ]i economic, cu respectarea normelor tehnice elaborate de Oficiul Na\ional de Cadastru, Geodezie ]i Cartografie ]i a datelor de baz` din cadastrul general privind suprafa\a, categoria de folosin\` ]i proprietarul bunului. De asemenea, </w:t>
      </w:r>
      <w:r>
        <w:rPr>
          <w:b w:val="false"/>
          <w:i/>
        </w:rPr>
        <w:t>cadastrul apelor este ac\iunea organizat` de inventariere ]i centralizare a datelor privind resursele de ap`, folosirea ]i protec\ia apelor, necesare activit`\ii curente de reglementare a folosin\elor de ap`</w:t>
      </w:r>
      <w:r>
        <w:rPr>
          <w:b w:val="false"/>
        </w:rPr>
        <w:t xml:space="preserve"> (aliment`ri cu ap`, evacu`ri de ape uzate sau exces, lucr`ri de amenajare sau de ap`rare [mpotriva inunda\iilor), </w:t>
      </w:r>
      <w:r>
        <w:rPr>
          <w:b w:val="false"/>
          <w:i/>
        </w:rPr>
        <w:t>dar ]i de valorificare a poten\ialului hidric al apelor</w:t>
      </w:r>
      <w:r>
        <w:rPr>
          <w:b w:val="false"/>
        </w:rPr>
        <w:t xml:space="preserve"> (hidroenergetic, piscicol, agrement, de transport pe ape, mecanic ]i de transport al reziduurilor), [n vederea gospod`ririi complexe, eficiente ]i ra\ionale a resurselor de ap` de suprafa\` ]i subterane ale \`rii.</w:t>
      </w:r>
    </w:p>
    <w:p>
      <w:pPr>
        <w:pStyle w:val="BodyText2"/>
        <w:ind w:firstLine="720"/>
        <w:jc w:val="both"/>
        <w:rPr>
          <w:b w:val="false"/>
          <w:b w:val="false"/>
        </w:rPr>
      </w:pPr>
      <w:r>
        <w:rPr>
          <w:b w:val="false"/>
        </w:rPr>
        <w:t>Consiliul jude\ean [n calitate de coordonator al activit`\ii de amenajare a teritoriului ]i de urbanism la nivel jude\ean, stabile]te orient`rile generale privind dezvoltarea ]i organizarea teritoriului, pe baza planurilor de amenajare a teritoriului ]i a studiilor de fundamentare. Unul dintre studiile de fundamentare [l poate constitui delimitarea cadastral` ]i realizarea fi]ei imobilului pentru cursurile de ap`.</w:t>
      </w:r>
    </w:p>
    <w:p>
      <w:pPr>
        <w:pStyle w:val="BodyText2"/>
        <w:ind w:firstLine="720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 xml:space="preserve">Consiliul jude\ean asigur` preluarea prevederilor cuprinse [n planurile de amenajare a teritoriului na\ional, regional ]i zonal [n cadrul documenta\iilor de amenajare a teritoriului ]i de urbanism pentru teritoriile administrative ale localit`\ilor din jude\, asigur` elaborarea </w:t>
      </w:r>
      <w:r>
        <w:rPr>
          <w:b w:val="false"/>
          <w:i/>
        </w:rPr>
        <w:t>Planului de amenajare a teritoriului jude\ean, a planurilor zonale de amenajare a teritoriului care sunt de interes jude\ean.</w:t>
      </w:r>
    </w:p>
    <w:p>
      <w:pPr>
        <w:pStyle w:val="BodyText2"/>
        <w:ind w:firstLine="720"/>
        <w:jc w:val="both"/>
        <w:rPr/>
      </w:pPr>
      <w:r>
        <w:rPr>
          <w:b w:val="false"/>
        </w:rPr>
        <w:t xml:space="preserve">Planul de amenajare a teritoriului jude\ean detaliaz` la nivel jude\ean Planul de amenajare a teritoriului na\ional. Astfel, [n conformitate cu prevederile </w:t>
      </w:r>
      <w:r>
        <w:rPr/>
        <w:t>art.3, alin.(1), (2) ]i (3) din Legea nr.171/1997 privind aprobarea Planului de amenajare a teritoriului na\ional – Sec\iunea a II-a Apa,</w:t>
      </w:r>
      <w:r>
        <w:rPr>
          <w:b w:val="false"/>
        </w:rPr>
        <w:t xml:space="preserve"> delimitarea terenurilor necesare pentru lucr`rile privind apa, se stabilesc prin documenta\ii de urbanism ]i/sau de amenajare a teritoriului, studii de specialitate ]i studii de fezabilitate, elaborarea acestora fiind obligatorie pentru autorit`\ile administra\iei publice. {n func\ie de cerin\ele ]i posibilit`\ile de finan\are prin bugetul de stat anual, aceste lucr`ri se pot extinde ]i diversifica, la propunerile autorit`\ilor administra\iei publice jude\ene, municipale, or`]ene]ti sau comunale. </w:t>
      </w:r>
    </w:p>
    <w:p>
      <w:pPr>
        <w:pStyle w:val="BodyText2"/>
        <w:ind w:firstLine="72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{n vederea stabilirii orient`rii fundamentale privind gospod`rirea durabil`, unitar`, echilibrat` ]i complex` a resurselor de ap`, se elaboreaz` scheme-cadru de amenajare ]i gospod`rire a apelor, pe bazine sau pe grupe de bazine hidrografice care se integreaz` [n planurile de amenajare a teritoriului.</w:t>
      </w:r>
    </w:p>
    <w:p>
      <w:pPr>
        <w:pStyle w:val="BodyText2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{n anul 2000, pentru jude\ul V@lcea a fost ini\iat programul pilot privind realizarea planurilor urbanistice generale ]i regulamentelor locale de urbanism [n format digital, ce poate fi preluat [ntr-un sistem informa\ional geografic ( GIS ) cu aplica\ii de vizualizare, analiz`, scenarizare, tip`rire planuri ]i raportare. {n cadrul acestui program au fost realizate suporturile topografice la scara 1:5000 prin  preluarea ]i prelucrarea imaginilor satelitare ]i ob\inere plan topografic digital, creare baze de date alfanumerice asociate pentru toate localit`\ile jude\ului V@lcea. Totodat`    s-au realizat  documeta\ii de urbanism ]i amenajarea teritoriului, concomitent cu preluarea bazelor de date privind recens`m@ntul agricol ]i al popula\iei de la Institutul Na\ional de Statistic`, [n vederea prelucr`rii. Pe de alt` parte, potrivit </w:t>
      </w:r>
      <w:r>
        <w:rPr/>
        <w:t>Legii nr. 575/2001 s-a aprobat Planul de amenajare a teritoriului na\ional – Sec\iunea a V-a – Zone de risc natural.</w:t>
      </w:r>
      <w:r>
        <w:rPr>
          <w:b w:val="false"/>
        </w:rPr>
        <w:t xml:space="preserve"> </w:t>
      </w:r>
    </w:p>
    <w:p>
      <w:pPr>
        <w:pStyle w:val="BodyText2"/>
        <w:ind w:firstLine="720"/>
        <w:jc w:val="both"/>
        <w:rPr>
          <w:b w:val="false"/>
          <w:b w:val="false"/>
        </w:rPr>
      </w:pPr>
      <w:r>
        <w:rPr>
          <w:b w:val="false"/>
        </w:rPr>
        <w:t>Delimitarea geografic` a zonelor de risc natural se bazeaz` pe studii ]i cercet`ri specifice elaborate de institu\ii specializate, materializate prin h`r\i de risc natural, avizate de organele de specialitate ale administra\iei publice locale ]i centrale, iar declararea unui areal ca zon` de risc natural se face prin Hot`r@re a Consiliului Jude\ean [n baza h`r\ilor de risc natural, avizate potrivit legii.</w:t>
      </w:r>
    </w:p>
    <w:p>
      <w:pPr>
        <w:pStyle w:val="BodyText2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ab/>
        <w:t xml:space="preserve">Apele reprezint` o surs` important` de producere a calamit`\ilor naturale, fapt ce reclam` stabilirea zonelor de interven\ie asupra cursurilor de ap`. </w:t>
      </w:r>
    </w:p>
    <w:p>
      <w:pPr>
        <w:pStyle w:val="BodyText2"/>
        <w:ind w:firstLine="720"/>
        <w:jc w:val="both"/>
        <w:rPr>
          <w:b w:val="false"/>
          <w:b w:val="false"/>
        </w:rPr>
      </w:pPr>
      <w:r>
        <w:rPr>
          <w:b w:val="false"/>
        </w:rPr>
        <w:t>Prin adresa nr.9267/16.11.2004, Administra\ia Na\ional` Apele Rom@ne -Direc\ia Apelor Olt a solicitat realizarea unei asocieri [ntre Consiliul Jude\ean V@lcea ]i Direc\ia Apelor Olt [n vederea realiz`rii lucr`rilor de cadastru de specialit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drul asocierii, atribu\iile fiec`rui asociat sunt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. Consiliul Jude\ean V@lcea</w:t>
      </w:r>
    </w:p>
    <w:p>
      <w:pPr>
        <w:pStyle w:val="TextBodyIndent"/>
        <w:rPr/>
      </w:pPr>
      <w:r>
        <w:rPr/>
        <w:t>- Va pune la dispozi\ia Administra\iei Na\ionale Apele Rom@ne -Direc\ia Apelor Olt informa\iile actualizate pe suport magnetic privind amenajarea teritoriului ]i urbanismul, existente [n bazele de date ale Consiliului Jude\ean V@lcea ]i gestionate [n sistem GIS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2. Administra\ia Na\ional` Apele Rom@ne  – Direc\ia Apelor Olt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a efectua lucr`rile de cadastru ]i va [ntocmi planurile de amplasament necesare identific`rii ]i individualiz`rii obiectivelor ]i topologiei aflate [n Bazinul Hidrografic Olt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va returna bazele de date ale Consiliului Jude\ean V@lcea [n acela]i format, completate cu datele grafice ]i bazele de date alfanumerice creat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propune [mputernicirea Pre]edintelui Consiliului Jude\ean V@lcea pentru semnarea contractului de asocie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Proiectul de hot`r@re supus adopt`rii este [n conformitate cu prevederile art.104, alin.(1) lit.”s” din Legea nr. 215/2001 privind administra\ia public` local`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firstLine="720"/>
        <w:rPr/>
      </w:pPr>
      <w:r>
        <w:rPr/>
        <w:t>Dumitru Bu]e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GRM/GRM/1 ex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32"/>
        </w:rPr>
        <w:t xml:space="preserve">CONSILIUL JUDETEAN V^LCEA                       </w:t>
      </w:r>
      <w:r>
        <w:rPr>
          <w:rFonts w:cs="ArialUpR" w:ascii="ArialUpR" w:hAnsi="ArialUpR"/>
          <w:b/>
          <w:sz w:val="32"/>
          <w:u w:val="single"/>
        </w:rPr>
        <w:t>DE ACORD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DEZVOLTARE, PROGRAME,                  VICEPRE}EDI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NTEGRARE EUROPEAN~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Nr. 10196 din 13.12. 2004                                               Nicolae P`tr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/D1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ind w:left="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asocierii  Consiliului Jude\ean V@lcea cu Administra\ia Na\ional` Apele Rom@ne  – Direc\ia Apelor Olt</w:t>
      </w:r>
    </w:p>
    <w:p>
      <w:pPr>
        <w:pStyle w:val="BodyText2"/>
        <w:jc w:val="center"/>
        <w:rPr/>
      </w:pPr>
      <w:r>
        <w:rPr/>
        <w:t>[n vederea  realiz`rii lucr`rilor de cadastru de specialitate [n</w:t>
      </w:r>
    </w:p>
    <w:p>
      <w:pPr>
        <w:pStyle w:val="BodyText2"/>
        <w:jc w:val="center"/>
        <w:rPr/>
      </w:pPr>
      <w:r>
        <w:rPr/>
        <w:t>format digital, pentru  Bazinul Hidrografic Ol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0" w:firstLine="720"/>
        <w:jc w:val="both"/>
        <w:rPr>
          <w:b w:val="false"/>
          <w:b w:val="false"/>
        </w:rPr>
      </w:pPr>
      <w:r>
        <w:rPr/>
        <w:t>Legea cadastrului ]i a publicit`\ii imobiliare nr. 7/1996, cu modific`rile ]i complet`rile ulterioare,</w:t>
      </w:r>
      <w:r>
        <w:rPr>
          <w:b w:val="false"/>
        </w:rPr>
        <w:t xml:space="preserve"> prevede realizarea cadastrului general la nivelul fiec`rei unit`\i administrativ-teritoriale. O component` obligatorie a cadastrului general o reprezint` asamblarea ]i integrarea datelor furnizate de cadastrele de specialitate, [n spe\`, ]i cadastrul apelor. Propunerea corespunde cerin\elor impuse de </w:t>
      </w:r>
      <w:r>
        <w:rPr/>
        <w:t>Ordinul   nr. 399/1505.1997 privind aprobarea Metodologiei de organizare, p`strare ]i gestionare a Cadastrului apelor din Romania.</w:t>
      </w:r>
    </w:p>
    <w:p>
      <w:pPr>
        <w:pStyle w:val="TextBodyIndent"/>
        <w:ind w:left="0" w:firstLine="720"/>
        <w:rPr/>
      </w:pPr>
      <w:r>
        <w:rPr/>
        <w:t xml:space="preserve">{n conformitate cu prevederile art.3, alin.(1), (2) ]i (3) din </w:t>
      </w:r>
      <w:r>
        <w:rPr>
          <w:b/>
        </w:rPr>
        <w:t>Legea nr.171/1997 privind aprobarea Planului de amenajare a teritoriului na\ional – Sec\iunea a II-a Apa,</w:t>
      </w:r>
      <w:r>
        <w:rPr/>
        <w:t xml:space="preserve"> delimitarea terenurilor necesare pentru lucr`rile privind apa, se stabilesc prin documenta\ii de urbanism ]i/sau de amenajare a teritoriului, studii de specialitate ]i studii de fezabilitate, elaborarea acestora fiind obligatorie pentru autorit`\ile administra\iei publice. {n func\ie de cerin\ele ]i posibilit`\ile de finan\are prin bugetul de stat anual, aceste lucr`ri se pot extinde ]i diversifica, la propunerile autorit`\ilor administra\iei publice jude\ene, municipale, or`sene]ti sau comun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opunerea privind asocierea Consiliului Jude\ean V@lcea cu Administra\ia Na\ional` Apele Rom@ne  – Direc\ia Apelor Olt pentru completarea bazei de date a Consiliului Jude\ean V@lcea cu date rezultate [n urma realiz`rii lucr`rilor de cadastru de specialiate (cadastrul apelor), utiliz@nd sisteme informa\ionale geografice (GIS) este [n conformitate cu </w:t>
      </w:r>
      <w:r>
        <w:rPr>
          <w:rFonts w:cs="ArialUpR" w:ascii="ArialUpR" w:hAnsi="ArialUpR"/>
          <w:b/>
          <w:sz w:val="28"/>
        </w:rPr>
        <w:t>art. 104 lit.(s) din Legea nr. 215/2001 privind administra\ia public` local`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cu modific`rile ]i complet`rile ulterioare</w:t>
      </w:r>
      <w:r>
        <w:rPr>
          <w:rFonts w:cs="ArialUpR" w:ascii="ArialUpR" w:hAnsi="ArialUpR"/>
          <w:sz w:val="28"/>
        </w:rPr>
        <w:t xml:space="preserve">, reprezent@nd o nou` etap` de gestionare [n comun a unor baze de date spa\iale de c`tre institu\iile publice jude\ene ]i serviciile publice deconcentrate din jude\ul V@lcea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armen Alexandres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 xml:space="preserve">COMPARTIMENTUL INTEGRARE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EUROPEAN~,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                                              </w:t>
      </w:r>
      <w:r>
        <w:rPr>
          <w:rFonts w:cs="ArialUpR" w:ascii="ArialUpR" w:hAnsi="ArialUpR"/>
          <w:sz w:val="28"/>
          <w:lang w:val="ro-RO"/>
        </w:rPr>
        <w:t>Goran Roxana Maria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Indent"/>
        <w:ind w:hanging="0"/>
        <w:rPr>
          <w:rFonts w:ascii="ArialUpR" w:hAnsi="ArialUpR" w:cs="ArialUpR"/>
          <w:b/>
          <w:b/>
          <w:i/>
          <w:i/>
          <w:sz w:val="24"/>
          <w:lang w:val="ro-RO"/>
        </w:rPr>
      </w:pPr>
      <w:r>
        <w:rPr>
          <w:rFonts w:cs="ArialUpR"/>
          <w:b/>
          <w:i/>
          <w:sz w:val="24"/>
          <w:lang w:val="ro-RO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GRM/GRM/1 ex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8"/>
          <w:lang w:val="ro-RO"/>
        </w:rPr>
      </w:pPr>
      <w:r>
        <w:rPr>
          <w:rFonts w:cs="ArialUpR" w:ascii="ArialUpR" w:hAnsi="ArialUpR"/>
          <w:b/>
          <w:i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2"/>
          <w:lang w:val="ro-RO"/>
        </w:rPr>
      </w:pPr>
      <w:r>
        <w:rPr>
          <w:rFonts w:cs="ArialUpR" w:ascii="ArialUpR" w:hAnsi="ArialUpR"/>
          <w:b/>
          <w:sz w:val="22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</w:r>
    </w:p>
    <w:sectPr>
      <w:type w:val="nextPage"/>
      <w:pgSz w:w="11906" w:h="16838"/>
      <w:pgMar w:left="1728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UpR" w:hAnsi="ArialUpR" w:cs="ArialUp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09:00Z</dcterms:created>
  <dc:creator>sduc</dc:creator>
  <dc:description/>
  <dc:language>en-US</dc:language>
  <cp:lastModifiedBy>50</cp:lastModifiedBy>
  <cp:lastPrinted>2004-12-08T12:29:00Z</cp:lastPrinted>
  <dcterms:modified xsi:type="dcterms:W3CDTF">2004-12-14T13:59:00Z</dcterms:modified>
  <cp:revision>68</cp:revision>
  <dc:subject/>
  <dc:title> CONSILIUL JUDE|EAN VÂLCEA       </dc:title>
</cp:coreProperties>
</file>