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7905 din 11 octombrie 2004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completarea Anexei la Hot`r@rea</w:t>
      </w:r>
    </w:p>
    <w:p>
      <w:pPr>
        <w:pStyle w:val="TextBody"/>
        <w:rPr/>
      </w:pPr>
      <w:r>
        <w:rPr/>
        <w:t>Consiliului  Jude\ean V@lcea nr.68 din 28 mai 2004 pentru aprobarea nivelului taxelor locale ]i al tarifelor ce se vor aplica [ncep@nd cu data de 01 ianuarie 2005, cu taxa pentru eliberarea certificatului de urbanism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sz w:val="24"/>
        </w:rPr>
        <w:t>Prin Hot`r@rea nr. 68 din 28 mai 2004, Consiliul Jude\ean V@lcea a aprobat nivelul taxelor locale ]i al tarifelor ce se vor aplica [ncep@nd cu data de 01 ianuarie 2005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sz w:val="24"/>
        </w:rPr>
        <w:t>P@n` la aceast` dat`, potrivit</w:t>
      </w:r>
      <w:r>
        <w:rPr>
          <w:b w:val="false"/>
        </w:rPr>
        <w:t xml:space="preserve">  </w:t>
      </w:r>
      <w:r>
        <w:rPr>
          <w:b w:val="false"/>
          <w:sz w:val="24"/>
        </w:rPr>
        <w:t xml:space="preserve"> prevederilor punctului  131 alin (2) din  Normele metodologice de aplicare a Legii nr 571/2003 privind Codul fiscal, aprobate prin Hot`r@rea de Guvern nr.44 /2004, taxele pentru eliberarea certificatelor de urbanism se fac venit la bugetul local al comunei, al ora]ului sau al municipiului, dup` caz, unde este amplasat terenul, indiferent dac` certificatul de urbanism se elibereaz` de la nivelul consiliului jude\ean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Av@nd [n vedere modificarea adus` de prevederile art I pct 114 din Ordonan\a Guvernului nr.83 din 27.08.2004 pentru modificarea ]i completarea Legii nr.571/2003 privind Codul fiscal, potrivit c`ruia taxa pentru eliberarea certificatului de urbanism,  este egal` cu suma stabilit` de consiliul local, Consiliul General al Municipiului Bucure]ti sau consiliul jude\ean, dup` caz,  se propun pentru mediul urban urm`toarele sume [n func\ie de suprafa\a pentru care se ob\ine certificatul de urbanism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2126"/>
        <w:gridCol w:w="185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prafa\a pentru care se ob\ine certificatul de urbani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ivelul taxei pentru anul 2004 – lei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ivelul indexat pentru anul 2005 stabilit prin HG 783/2004 – lei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ivelul taxei propus pentru anul 200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-lei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a) P@n` la 150 m</w:t>
            </w:r>
            <w:r>
              <w:rPr>
                <w:b w:val="false"/>
                <w:sz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</w:rPr>
              <w:t xml:space="preserve"> inclus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.000-38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.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b) {ntre 151 m</w:t>
            </w:r>
            <w:r>
              <w:rPr>
                <w:b w:val="false"/>
                <w:sz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</w:rPr>
              <w:t xml:space="preserve"> ]i 250 m</w:t>
            </w:r>
            <w:r>
              <w:rPr>
                <w:b w:val="false"/>
                <w:sz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</w:rPr>
              <w:t xml:space="preserve"> inclus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.000-50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.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c) {ntre 251 m</w:t>
            </w:r>
            <w:r>
              <w:rPr>
                <w:b w:val="false"/>
                <w:sz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</w:rPr>
              <w:t>]i 500 m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 xml:space="preserve"> inclus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.000-64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.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d){ntre 501 m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 xml:space="preserve"> ]i 750 m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 xml:space="preserve"> inclusiv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.000-77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7.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e) {ntre 751 m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 xml:space="preserve"> ]i 1000 m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 xml:space="preserve"> inclus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.000-91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.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) peste 1000 m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.000 + 139 lei/m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 xml:space="preserve"> pentru fiecare m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 xml:space="preserve"> care dep`]e]te 1000 m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91.000 + 139 lei/m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 xml:space="preserve"> pentru fiecare m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 xml:space="preserve"> care dep`]e]te 1000 m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velul taxei propuse  este [n conformite  cu prevederile Hot`r@rii Guvernului nr.783/2004 privind aprobarea nivelurilor pentru valorile impozabile, impozitele ]i taxele locale ]i alte taxe asimilate acestora, precum ]i pentru amenzile care se indexeaz`/ajusteaz`/actualizeaz` anual pe baza ratei infla\iei, aplicabile [n anul fiscal 2005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{n mediul rural, potrivit prevederilor art. 267 alin (2) din actul normativ men\ionat, taxa pentru eliberarea certificatului de urbanism, este egal` cu 50% din taxa stabilit` pentru mediul urban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ediul urban corespunde localit`\ilor de rangul 0 - III, iar mediul rural corespunde localit`\ilor de rangul IV - V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{n cazul [n care prin cerere se indic` numai adresa,potrivit nomenclaturii stradale, suprafa\a de teren la care se raporteaz` calculul taxei este suprafa\a [ntregii parcele, iar [n cazul [n care printr-un plan topografic sau alt` situa\ie solicitantul individualizeaz` o anumit` suprafa\` din parcel`, taxa se aplic` doar la aceasta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axele pentru eliberarea certificatelor de urbanism  de c`tre Consiliul Jude\ean V@lcea   se achit` anticipat la casieria proprie, [n func\ie de suprafa\a terenului pentru care se solicit` certificatul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trivit dispozi\iilor art 295 alin (6) din Legea nr 571/2003 privind Codul fiscal, cu modific`rile ]i complet`rile ulterioare “pentru eliberarea certificatelor de urbanism ]i a autoriza\iilor de construire de c`tre pre]edin\ii consiliilor jude\ene, cu avizul primarilor comunelor, taxele datorate constituie venit [n propor\ie de 50% la bugetul local al comunelor ]i de 50% la bugetul local al consiliului jude\ean”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 propune ca [n termen de 15 zile de la [ncasarea taxei pentru eliberarea certificatului de urbanism, pe baza situa\iei depuse de Direc\ia Tehnic`, s` se vireze cota de 50% localit`\ilor pe raza c`rora se va executa lucrarea ce urmeaz` s` fie autorizat`.</w:t>
      </w:r>
    </w:p>
    <w:p>
      <w:pPr>
        <w:pStyle w:val="TextBodyIndent"/>
        <w:rPr/>
      </w:pPr>
      <w:r>
        <w:rPr>
          <w:sz w:val="24"/>
        </w:rPr>
        <w:t>Fa\` de aceste considerente s-a elaborat proiectul de hot`r@re privind completarea Anexei la Hot`r@rea Consiliului  Jude\ean V@lcea nr.68 din 28 mai 2004 pentru aprobarea nivelului taxelor locale ]i al tarifelor ce se vor aplica [ncep@nd cu data de 01 ianuarie 2005, cu taxa pentru eliberarea certficatului de urbanism,pe care [l supunem aprob`rii Consiliului</w:t>
      </w:r>
      <w:r>
        <w:rPr>
          <w:b/>
          <w:sz w:val="24"/>
        </w:rPr>
        <w:t xml:space="preserve"> </w:t>
      </w:r>
      <w:r>
        <w:rPr>
          <w:sz w:val="24"/>
        </w:rPr>
        <w:t>Jude\ean V@lcea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rPr/>
      </w:pPr>
      <w:r>
        <w:rPr/>
        <w:t>PRE}EDINTE,</w:t>
      </w:r>
    </w:p>
    <w:p>
      <w:pPr>
        <w:pStyle w:val="TextBody"/>
        <w:ind w:firstLine="720"/>
        <w:rPr/>
      </w:pPr>
      <w:r>
        <w:rPr/>
        <w:t>Dumitru Bu]e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A.B/A.B</w:t>
      </w:r>
    </w:p>
    <w:p>
      <w:pPr>
        <w:pStyle w:val="TextBody"/>
        <w:ind w:firstLine="72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ind w:firstLine="72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ind w:firstLine="72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ind w:firstLine="72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ind w:firstLine="72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ind w:firstLine="72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ind w:firstLine="72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ind w:firstLine="72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  <w:t>CONSILIUL JUDE|EAN V~LCEA                                  AVIZAT,</w:t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                      </w:t>
      </w:r>
      <w:r>
        <w:rPr>
          <w:b w:val="false"/>
        </w:rPr>
        <w:t>VICEPRE}EDINTE,</w:t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                            </w:t>
      </w:r>
      <w:r>
        <w:rPr>
          <w:b w:val="false"/>
        </w:rPr>
        <w:t>Ion C[lea</w:t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  <w:t xml:space="preserve">Direc\ia Economic`                                     </w:t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  <w:t>Arhitect }ef</w:t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  <w:t>Nr . 7906 din 11 octombrie 2004</w:t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/>
      </w:pPr>
      <w:r>
        <w:rPr/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completarea Anexei la Hot`r@rea</w:t>
      </w:r>
    </w:p>
    <w:p>
      <w:pPr>
        <w:pStyle w:val="TextBody"/>
        <w:rPr/>
      </w:pPr>
      <w:r>
        <w:rPr/>
        <w:t>Consiliului  Jude\ean V@lcea nr.68 din 28 mai 2004 pentru aprobarea nivelului taxelor locale ]i al tarifelor ce se vor aplica [ncep@nd cu data de 01 ianuarie 2005, cu taxa pentru eliberarea certificatului de urbanism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</w:rPr>
        <w:t>Av@nd [n vedere Expunerea de motive  nr.7905 din 11 octombrie 2004 la</w:t>
      </w:r>
      <w:r>
        <w:rPr>
          <w:b/>
          <w:sz w:val="24"/>
        </w:rPr>
        <w:t xml:space="preserve"> </w:t>
      </w:r>
      <w:r>
        <w:rPr>
          <w:rFonts w:cs="ArialUpR" w:ascii="ArialUpR" w:hAnsi="ArialUpR"/>
          <w:sz w:val="24"/>
        </w:rPr>
        <w:t>proiectul de hot`r@re privind completarea Hot`r@rii Consiliului  Jude\ean V@lcea nr.68 din 28 mai 2004 pentru aprobarea nivelului taxelor locale ]i al tarifelor ce se vor aplica [ncep@nd cu data de 01 ianuarie 2005, cu taxa pentru eliberarea certificatului de urbanism, ]i [n  baza consult`rii cu speciali]tii Compartimentului urbanism, amenajarea teritoriului  ]i autorizarea [n construc\ii din cadrul Consiliului Jude\ean V@lcea, prezent`m mai jos avizul nostru de specialitate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otrivit prevederilor art I punctul 114 din Ordonan\a Guvernului nr.83/2004 pentru modificarea ]i completarea Legii nr.571/2003 privind Codul fiscal, taxa pentru eliberarea certificatului de urbanism  este egal` cu suma stabilit` de  consiliul jude\ean  [n limitele prev`zute de art. 267 din Codul fiscal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velul taxei propuse  este [n conformite  cu prevederile Hot`r@rii Guvernului nr.783/2004 privind aprobarea nivelurilor pentru valorile impozabile, impozitele ]i taxele locale ]i alte taxe asimilate acestora, precum ]i pentru amenzile care se indexeaz`/ajusteaz`/actualizeaz` anual pe baza ratei infla\iei, aplicabile [n anul fiscal 2005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axa pentru eliberarea certificatului de urbanism  de c`tre Consiliul Jude\ean V@lcea se achit` anticipat la caseria proprie, [n func\ie de suprafa\a terenului pentru care se solicit` certificatul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trivit dispozi\iilor art 295 alin (6) din Legea nr 571/2003 privind Codul fiscal, cu modific`rile ]i complet`rile ulterioare “pentru eliberarea certificatelor de urbanism ]i a autoriza\iilor de construire de c`tre pre]edin\ii consiliilor jude\ene, cu avizul primarilor comunelor, taxele datorate constituie venit [n propor\ie de 50% la bugetul local al comunelor ]i de 50% la bugetul local al consiliului jude\ean”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 propune ca [n termen de 15 zile de la [ncasarea taxei pentru eliberarea certificatului de urbanism, pe baza situa\iei depuse de Direc\ia Tehnic`, s` se vireze cota de 50% localit`\ilor pe raza c`rora se va execut` lucrarea ce urmeaz` s` fie autorizat`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roiectul de hot`r@re ini\iat este [n conformitate cu prevederile  art.IV din Ordonan\a Guvernului nr 83/2004 pentru modificarea ]i completarea Legii nr.571/2003 privind Codul fiscal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</w:rPr>
        <w:t>Fa\` de aceste considerente, propunem aprobarea proiectului de hot`r@re privind completarea  Anexei la Hot`r@rea Consiliului  Jude\ean V@lcea nr.68 din 28 mai 2004 pentru aprobarea nivelului taxelor locale ]i al tarifelor ce se vor aplica [ncep@nd cu data de 01 ianuarie 2005, cu taxa pentru eliberarea</w:t>
      </w:r>
      <w:r>
        <w:rPr>
          <w:sz w:val="24"/>
        </w:rPr>
        <w:t xml:space="preserve"> </w:t>
      </w:r>
      <w:r>
        <w:rPr>
          <w:rFonts w:cs="ArialUpR" w:ascii="ArialUpR" w:hAnsi="ArialUpR"/>
          <w:sz w:val="24"/>
        </w:rPr>
        <w:t>certificatului de urbanism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tor Executiv ,                                        Arhitect }ef</w:t>
      </w:r>
    </w:p>
    <w:p>
      <w:pPr>
        <w:pStyle w:val="Heading2"/>
        <w:ind w:firstLine="720"/>
        <w:rPr/>
      </w:pPr>
      <w:r>
        <w:rPr/>
        <w:t xml:space="preserve">Mircea Predescu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.B/A.B</w:t>
      </w:r>
    </w:p>
    <w:p>
      <w:pPr>
        <w:pStyle w:val="TextBody"/>
        <w:ind w:firstLine="720"/>
        <w:jc w:val="both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418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6:50:00Z</dcterms:created>
  <dc:creator>EU</dc:creator>
  <dc:description/>
  <dc:language>en-US</dc:language>
  <cp:lastModifiedBy>EU</cp:lastModifiedBy>
  <cp:lastPrinted>2004-10-12T13:40:00Z</cp:lastPrinted>
  <dcterms:modified xsi:type="dcterms:W3CDTF">2004-10-12T11:41:00Z</dcterms:modified>
  <cp:revision>27</cp:revision>
  <dc:subject/>
  <dc:title/>
</cp:coreProperties>
</file>