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UpR" w:ascii="ArialUpR" w:hAnsi="ArialUpR"/>
          <w:b/>
        </w:rPr>
        <w:t xml:space="preserve">CONSILIUL  JUDE|EAN V^LCEA                                 </w:t>
      </w:r>
      <w:r>
        <w:rPr>
          <w:rFonts w:cs="ArialUpR" w:ascii="ArialUpR" w:hAnsi="ArialUpR"/>
          <w:b/>
          <w:u w:val="single"/>
        </w:rPr>
        <w:t>AVIZAT</w:t>
      </w:r>
    </w:p>
    <w:p>
      <w:pPr>
        <w:pStyle w:val="Heading2"/>
        <w:rPr>
          <w:rFonts w:ascii="ArialUpR" w:hAnsi="ArialUpR" w:cs="ArialUpR"/>
        </w:rPr>
      </w:pPr>
      <w:r>
        <w:rPr>
          <w:rFonts w:cs="ArialUpR" w:ascii="ArialUpR" w:hAnsi="ArialUpR"/>
        </w:rPr>
        <w:t>DIREC|IA  ECONOMIC~                                       VICEPRE}EDINTE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>Nr.  83 din  04.01.2005                                                 Ion C[lea</w:t>
      </w:r>
    </w:p>
    <w:p>
      <w:pPr>
        <w:pStyle w:val="Heading2"/>
        <w:rPr>
          <w:rFonts w:ascii="ArialUpR" w:hAnsi="ArialUpR" w:cs="ArialUpR"/>
        </w:rPr>
      </w:pPr>
      <w:r>
        <w:rPr>
          <w:rFonts w:cs="ArialUpR" w:ascii="ArialUpR" w:hAnsi="ArialUpR"/>
        </w:rPr>
        <w:t>B/1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RAPORT DE SPECIALITATE</w:t>
      </w:r>
    </w:p>
    <w:p>
      <w:pPr>
        <w:pStyle w:val="Normal"/>
        <w:ind w:firstLine="72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aprobarea Bugetului de venituri ]i cheltuieli, a Programului lucr`rilor de [ntre\inere ]i repara\ii drumuri ]i poduri jude\ene finan\ate din Bugetul propriu al jude\ului, a Obiectivelor ]i criteriilor de performan\` ]i a Programului de reducere a datoriilor ]i crean\elor restante, pe anul 2005 pentru Regia Autonom` Jude\ean` de Drumuri ]i Poduri V@lcea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 expunerea de motive nr.82 din 04.01.2005 se propune adoptarea proiectului de hot`r@re privind aprobarea Bugetului de venituri ]i cheltuieli, a Programului lucr`rilor de [ntre\inere ]i repara\ii drumuri ]i poduri jude\ene finan\ate din Bugetul propriu al jude\ului, a Obiectivelor ]i criteriilor de performan\` ]i a Programului de reducere a datoriilor ]i crean\elor restante, pe anul 2005 pentru Regia Autonom` Jude\ean` de Drumuri ]i Poduri V@lce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in analiza documenta\iei [naintat` de R.A.J.D.P.V@lcea, rezult` c` Bugetul de venituri ]i cheltuieli pe anul 2005 a fost [ntocmit respect@ndu-se prevederile Ordinului nr. 2.121/5521/2001 al ministrului finan\elor publice ]i al ministrului muncii ]i solidarit`\ii sociale privind modul de [ntocmire a bugetelor de venituri ]i cheltuieli pe anul 2002 la regiile autonome ]i societ`\ile comerciale la care statul este ac\ionar majoritar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De asemenea, Bugetul de venituri ]i cheltuieli pentru anul 2005 a fost elaborat potrivit modelului prezentat [n anex` la Ordinul preciz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punerea de aprobare a Bugetului de venituri ]i cheltuieli prezentat` [n anexa nr. 1 ]i a programului lucr`rilor de [ntre\inere ]i repara\ii drumuri ]i poduri jude\ene prezentat [n anexa nr. 2  este [n conformitate cu prevederile art.9, alin.(2) din O.G. nr. 15/1993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eciz`m de asemenea  c` propunerea pentru aprobarea obiectivelor ]i criteriilor de performan\` ]i a Programului de reducere a crean\elor ]i pl`\ilor restante ale R.A.J.D.P. V@lcea pe anul 2005, prezentate [n Anexele 3 ]i 4 la proiectul de hot`r@re, este [n conformitate cu prevederile O.U.G. nr. 79/2001 privind [nt`rirea disciplinei economico - financiare ]i alte dispozi\ii cu caracter financiar aprobat` prin Legea nr. 59/2002 ]i Ordinul nr. 502/2001 al ministrului  administra\iei  publice pentru aprobarea Normelor metodologice de aplicare a prevederilor acestei Ordonan\e. Propunerea pe anul 2005 privind programul de reducere a crean\elor ]i datoriilor restante este f`cut` pe baza datelor preliminare pe anul 2004, urm@nd ca ace]ti indicatori s` fie actualiza\i dup` [ncheierea situa\iilor financiare la 31.12.2004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considerentele prezentate propunem adoptarea proiectului de hot`r@re prezent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</w:t>
      </w:r>
      <w:r>
        <w:rPr>
          <w:rFonts w:cs="ArialUpR" w:ascii="ArialUpR" w:hAnsi="ArialUpR"/>
          <w:b/>
        </w:rPr>
        <w:t xml:space="preserve">DIRECTOR EXECUTIV,                  </w:t>
        <w:tab/>
        <w:t xml:space="preserve">     DIRECTOR EXECUTIV ADJ,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>Mircea C-tin Predescu                           Vasilica Mazilu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ab/>
        <w:tab/>
        <w:tab/>
        <w:tab/>
        <w:tab/>
      </w:r>
      <w:r>
        <w:rPr>
          <w:rFonts w:cs="ArialUpR" w:ascii="ArialUpR" w:hAnsi="ArialUpR"/>
          <w:b/>
        </w:rPr>
        <w:t>}EF BIROU  SINTEZE  ECONOMICE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 xml:space="preserve">        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ab/>
        <w:t xml:space="preserve">Stoian - Tomescu Ana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  <w:b/>
        </w:rPr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  <w:t>Red.MV; STA</w:t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  <w:t>Dact.MD</w:t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  <w:t>Ex.1</w:t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b/>
          <w:b/>
          <w:u w:val="single"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 xml:space="preserve">CONSILIUL  JUDE|EAN V^LCEA                                 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</w:t>
      </w:r>
      <w:r>
        <w:rPr>
          <w:rFonts w:cs="ArialUpR" w:ascii="ArialUpR" w:hAnsi="ArialUpR"/>
          <w:b/>
        </w:rPr>
        <w:t xml:space="preserve">Nr. 82  din  04.01.2005 </w:t>
      </w:r>
    </w:p>
    <w:p>
      <w:pPr>
        <w:pStyle w:val="Heading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</w:t>
      </w:r>
      <w:r>
        <w:rPr>
          <w:rFonts w:cs="ArialUpR" w:ascii="ArialUpR" w:hAnsi="ArialUpR"/>
        </w:rPr>
        <w:t>B/1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EXPUNERE DE MOTIVE</w:t>
      </w:r>
    </w:p>
    <w:p>
      <w:pPr>
        <w:pStyle w:val="Normal"/>
        <w:ind w:firstLine="72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aprobarea Bugetului de venituri ]i cheltuieli, a Programului lucr`rilor de [ntre\inere ]i repara\ii drumuri ]i poduri jude\ene finan\ate din Bugetul propriu al jude\ului, a Obiectivelor ]i criteriilor de performan\` ]i a Programului de reducere a datoriilor ]i crean\elor restante, pe anul 2005 pentru Regia Autonom` Jude\ean` de Drumuri ]i Poduri V@lcea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Cu adresele nr. 3931 din 21.12.2004 ]i nr. 4019 din 03.01.2005, Regia Autonom` Jude\ean` de Drumuri ]i Poduri V@lcea [nainteaz` Consiliului Jude\ean pentru analiz` ]i aprobare Bugetul de venituri ]i cheltuieli, Programul lucr`rilor de [ntre\inere ]i repara\ii drumuri ]i poduri jude\ene, Obiectivele ]i criteriile de performan\` ]i Programul de reducere a datoriilor ]i crean\elor restante, pe anul 2005. 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1</w:t>
      </w:r>
      <w:r>
        <w:rPr>
          <w:rFonts w:cs="ArialUpR" w:ascii="ArialUpR" w:hAnsi="ArialUpR"/>
        </w:rPr>
        <w:t>.Bugetul de venituri ]i cheltuieli al R.A.J.D.P. V@lcea pe anul 2005, [ntocmit [n conformitate cu prevederile Ordinului nr. 2121/5521/2001 al ministrului finan\elor publice ]i ministrului muncii ]i solidarit`\ii sociale a fost fundamentat \in@nd seama de specificul activit`\ii pe care o desf`]oar` regia, respectiv executarea de lucr`ri de construc\ii, moderniz`ri, repara\ii curente ]i capitale de drumuri ]i poduri jude\en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Veniturile totale pe anul 2005 au fost estimate la nivelul de 222.000 mil.lei, din care: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59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Venituri din exploatare</w:t>
            </w:r>
          </w:p>
        </w:tc>
        <w:tc>
          <w:tcPr>
            <w:tcW w:w="3559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1.500 mil.lei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Venituri  financiare</w:t>
            </w:r>
          </w:p>
        </w:tc>
        <w:tc>
          <w:tcPr>
            <w:tcW w:w="3559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500 mil.lei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relat  cu acestea, cheltuielile totale pe anul 2005 au fost estimate la nivelul de 210.800 mil.lei, din  care: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59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Cheltuieli pentru exploatare</w:t>
            </w:r>
          </w:p>
        </w:tc>
        <w:tc>
          <w:tcPr>
            <w:tcW w:w="3559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</w:t>
            </w:r>
            <w:r>
              <w:rPr>
                <w:rFonts w:cs="ArialUpR" w:ascii="ArialUpR" w:hAnsi="ArialUpR"/>
              </w:rPr>
              <w:t>207.800 mil.lei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Cheltuieli  financiare</w:t>
            </w:r>
          </w:p>
        </w:tc>
        <w:tc>
          <w:tcPr>
            <w:tcW w:w="3559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3.000 mil.lei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re]terea veniturilor totale [n anul 2005 de 4,20% ]i respectiv a cheltuielilor de 4,18% este calculat` [n func\ie de prelimin`rile anului 2004, datele definitive aferente anului 2004  fiind cunoscute dup` data de 25 ianuarie 2005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ezultatul brut al exerci\iului economico – financiar pe anul 2005 este estimat la valoarea de 11.200 mil. lei, iar dup` deducerea impozitului pe profit [n sum` de 2.800 mil.lei, rezult` un profit net [n valoare de 8.400 mil.le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fitul net [n sum` de 8.400 mil.lei se  va repartiza respect@ndu-se prevederile O.G. nr. 64/2001 privind  repartizarea profitului la societ`\ile na\ionale, companiile na\ionale ]i societ`\ile comerciale  cu capital integral sau majoritar de stat precum ]i la regiile autonome, aprobat` prin Legea nr.769/2001 ]i prevederile  Ordonan\ei Guvernului nr. 61 din 05.08.2004 pentru modificarea alineatului 1 al articolului 1 din OG nr. 64/2001, dup` cum urmeaz`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840 mil.lei  reprezint` participarea salaria\ilor la profit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4.200 mil.lei  reprezint` v`rs`minte la bugetul propriu al jude\ulu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3.300 mil.lei reprezint` alte rezerve ]i constituie surs` proprie de finan\are a regie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form Ordinului nr. 2121/5521/2001 al ministrului finan\elor publice ]i al ministrului muncii ]i solidarit`\ii sociale privind modul de [ntocmire a bugetelor de venituri ]i cheltuieli pe anul 2002 la regiile autonome ]i la societ`\ile comerciale la care statul este ac\ionar majoritar, [n bugetul de venituri ]i cheltuieli au fost respectate corela\iile impuse de acesta, respectiv  pozi\ia “salarii  brute” este egal` cu pozi\ia “fond de salarii”, adic`  31.000 mil.le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La fundamentarea fondului de salarii pentru anul 2005 au fost respectate prevederile Ordinului nr. 502/2001 al ministrului administra\iei publice pentru aprobarea Normelor metodologice de aplicare a prevederilor OG nr. 79/2001 privind [nt`rirea disciplinei economico - financiare ]i alte dispozi\ii cu caracter financia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a urmare a aplic`rii prevederilor OG nr.79/2001, indicele c@]tigului mediu lunar pe salariat de 103,30% este mai mic dec@t indicele productivit`\ii muncii care este de 104,20%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2</w:t>
      </w:r>
      <w:r>
        <w:rPr>
          <w:rFonts w:cs="ArialUpR" w:ascii="ArialUpR" w:hAnsi="ArialUpR"/>
        </w:rPr>
        <w:t>. Programul lucr`rilor de [ntre\inere ]i repara\ii drumuri ]i poduri jude\ene a fost fundamentat la nivelul de 35.535.865 mii lei, fonduri ce au fost alocate din bugetul propriu al jude\ulu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in aceast` sum` 4.958.396 mii lei reprezint` lucr`ri realizate [n anul 2004 ( terasamente bituminoase ]i covoare bituminoase) pentru care Ministerul Transporturilor, Construc\iilor ]i Turismului nu a alocat fondurile conform transferurilor aprobate jude\ului V@lcea pentru a se putea deconta produc\ia realizat` la nivelul men\ion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stfel c`, pentru anul 2005  vor fi executate efectiv lucr`ri [n valoare de 30.577.469 mii lei care constau [n lucr`ri de [ntre\inere curent` a [mbr`c`min\ilor asfaltice ]i drumurilor pietruite, asigurarea scurgerii apelor pluviale, [ntre\inerea semnaliz`rii rutiere, refacere de pode\e, ap`r`ri de maluri, ziduri de sprijin, etc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Din totalul re\elei de drumuri asfaltate aflate [n administrarea regiei, 80% sunt [mbr`c`min\i asfaltice u]oare. Acestea, conform [ncadr`rii, sunt [mbr`c`min\i semipermanente necesit@nd [ntre\inerea anual`, ca urmare a evolu\iei ascendente a traficului, precum ]i a fenomenlor meteorologice deosebite din perioadele de timp friguros, care [n zona submontan` sunt frecvente ]i cu o intensitate deosebit`. Repara\iile (plomb`rile) sunt absolut necesare at@t pentru asigurarea fluen\ei ]i confortului [n circula\ie c@t ]i pentru stoparea agrav`rii fenomenlor de degradare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program s-au cuprins tronsoane de drumuri clasate a c`ror [mbr`c`minte este de tip balastare simpl`. Pentru [ntre\inere s-au luat [n calcul volume de 300 mc /km balast, [n evaluare prev`z@du-se ]i execu\ia ]an\urilor de p`m@nt pentru asigurarea scurgerilor apelor pluvial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La [ntre\inerea comun` a tuturor drumurilor sunt prev`zute lucr`ri de cur`\ire a platformei drumurilor de noroiul adus de viituri, tratarea burdu]irilor, aducerea la profil a acostamentelor prin t`iere manual` sau mecanizat`, completarea cu balast colectarea talazurilor de debleu ]i rambleu, etc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tre\inerea curent` pe timp de iarn` cuprinde preg`tirea drumurilor pentru sezonul de iarn`, cur`\iri de ]an\uri, t`ieri de cavaliere ]i corectarea talazurilor pentru [nl`turarea cauzelor care provoac` [nz`pezirea, amenajarea de locuri pentru depozitarea materialelor antiderapante, etc. iar la [ntre\inerea cl`dirilor s-au prev`zut lucr`ri de zugr`veli, vopsitorii, repara\ii acoperi], revizuire instala\ii electrice, termice ]i sanit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ce prive]te indicativul protejarea corpului ]i a platformei drumului lucr`rile ce se execut` constau [n amenaj`ri ]i complet`ri de acostamente, ]an\uri ]i rigole pavate, corec\ii de albii ]i toren\i, ziduri de sprijin ]i de c`ptu]ire, etc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La [ntre\inerea periodic` a podurilor, pasajelor, pode\elor ]i tunelurilor s-au cuprins lucr`ri de repara\ii ]i consolid`ri precum ]i lucr`ri de regulariz`ri de albii la podur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La indicativul repara\ii curente s-au prev`zut lucr`ri pentru remedierea platformei drumurilor, refacerea ]an\urilor ]i a terasamentelor puternic erodate [n urma ploilor toren\iale c`zute [n perioada anterioar`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3</w:t>
      </w:r>
      <w:r>
        <w:rPr>
          <w:rFonts w:cs="ArialUpR" w:ascii="ArialUpR" w:hAnsi="ArialUpR"/>
        </w:rPr>
        <w:t>. {n conformitate cu prevederile art.4 din OUG  nr.79/2001 privind [nt`rirea disciplinei economico - financiare ]i alte dispozi\ii cu caracter financiar, cu modific`rile ]i complet`rile ulterioare ]i ale Ordinului nr. 502/2001 al ministrului administra\iei publice pentru aprobarea Normelor metodologice de aplicare a acestei ordonan\e, contractul de performan\` are ca obiect [ndeplinirea obiectivelor ]i criteriilor de performan\`, aprobate prin bugetul de venituri ]i cheltuieli, [n schimbul drepturilor salariale ale conduc`torului agentului economic stabilite prin contractul individual de munc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tractul de performan\` se revizuie]te anual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La nivelul agentului economic, [n contractul de performan\` [n afara indicatorilor de performan\` se prev`d [n mod obligatoriu obiective ]i criterii  cuantificabile privind reducerea crean\elor ]i pl`\ilor restante. Acestea se stabilesc prin programe de reducere a crean\elor ]i pl`\ilor restante, care trebuie s` cuprind` indicatorii respectivi, exprima\i [n pre\uri curente ]i comparabile, ]i sunt anex` la bugetele de venituri ]i cheltuiel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aceste  programe se stabilesc limite maxime ale crean\elor ]i pl`\ilor restant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Obiectivele ]i criteriile de performan\` propuse pentru anul 2005, coeficien\ii de pondere cu care acestea intr` [n analizarea gradului global de [ndeplinire a obiectivelor ]i criteriilor de performan\` [n baza c`rora se acord` drepturile salariale persoanelor care ocup` func\ii de conducere [n cadrul RAJDP V@lcea sunt prev`zute [n Anexa 3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ivelul obiectivelor ]i criteriilor de performan\` este determinat pe baza formulelor de calcul prev`zute [n Ordinul nr. 616/2000 al ministrului finan\elor pentru aprobarea Normelor metodologice privind [ntocmirea bugetului de venituri ]i cheltuieli de c`tre agen\ii economici ]i a indicatorilor bugetului de venituri ]i cheltuieli pe anul 2005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gramul de reducere a crean\elor ]i pl`\ilor restante, exprimat [n pre\uri curente ]i comparabile, este prev`zut [n Anexa 4. Propunerea pe anul 2005 privind programul de reducere a crean\elor ]i datoriilor restante este f`cut` pe baza datelor preliminare pe anul 2004, urm@nd ca ace]ti indicatori s` fie actualiza\i dup` [ncheierea situa\iilor financiare la 31.12.2004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Bugetul de venituri ]i cheltuieli pe anul 2005 al R.A.J.D.P.V@lcea, Programul lucr`rilor de [ntre\inere ]i repara\ii drumuri ]i poduri jude\ene   finan\ate din bugetul propriu al jude\ului, Obiectivele ]i criteriile de performan\` [n baza c`rora se acord` drepturile salariale persoanelor care ocup` func\ii de conducere [n cadrul RAJDP V@lcea ]i Programul de reducere a crean\elor restante ]i a datoriilor restante, pe anul 2005 sunt  prezentate [n anexele nr. 1,2, 3 ]i 4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cele prezentate, s-a [ntocmit proiectul de hot`r@re pe care [l supunem aprob`rii Consiliului Jude\ean V@lce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umitru Bu]e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  <w:t>MV; STA/MD/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hanging="0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9:30:00Z</dcterms:created>
  <dc:creator>Daniela</dc:creator>
  <dc:description/>
  <dc:language>en-US</dc:language>
  <cp:lastModifiedBy>Victor Deaconescu</cp:lastModifiedBy>
  <cp:lastPrinted>2005-01-05T08:53:00Z</cp:lastPrinted>
  <dcterms:modified xsi:type="dcterms:W3CDTF">2005-01-11T09:30:00Z</dcterms:modified>
  <cp:revision>2</cp:revision>
  <dc:subject/>
  <dc:title>CONSILIUL  JUDE|EAN V^LCEA                                  AVIZAT</dc:title>
</cp:coreProperties>
</file>