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^ N I A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  <w:r>
        <w:rPr>
          <w:rFonts w:cs="ArialUpR" w:ascii="ArialUpR" w:hAnsi="ArialUpR"/>
          <w:b/>
          <w:sz w:val="28"/>
        </w:rPr>
        <w:t xml:space="preserve">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ind w:left="2880" w:firstLine="720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privind [ncetarea activit`\ii Corpului Gardienilor  Publici  V@lcea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 ianuarie   2005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expunerea de motive [nregistrat` la nr. 10.802 din 31 decembrie 2004 prin care se propune [ncetarea activit`\ii Corpului Gardienilor  Publici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Lu@nd [n considerare raportul de specialitate al Direc\iei Economice, [nregistrat la nr. 10803 din 31 decembrie 2004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conformitate cu prevederile art. 20 ]i 21 din Legea nr. 371/2004, privind [nfiin\area, organizarea ]i func\ionarea Poli\iei Comunit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temeiul art. 109 din Legea administra\iei publice locale nr. 215/2001, cu modific`rile ]i complet`rile ulterioare,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  <w:r>
        <w:rPr>
          <w:rFonts w:cs="ArialUpR" w:ascii="ArialUpR" w:hAnsi="ArialUpR"/>
          <w:b/>
          <w:sz w:val="28"/>
        </w:rPr>
        <w:t>H O T ~ R ~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 1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{ncep@nd cu data de 1 ianuarie 2005, Corpul Gardienilor Publici V@lcea []i [nceteaz` activitat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 Patrimoniul Corpului Gardienilor Publici V@lcea se preia, [n condi\iile legii, de c`tre Consiliul Jude\ean V@lcea, [n baza situa\iilor financiare anuale [ncheiate la data de 31.12.2004 conform reglement`rilor contabile, a protocolului de predare - preluare, ]i se repartizeaz` autorit`\ilor administra\iei publice locale din jude\ul V@lcea, la solicitarea acestora, pentru [nfiin\area Poli\iei Comunit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- Opera\iunile de [nchidere a activit`\ii Corpului Gardienilor Publici V@lcea, respectiv [ntocmirea Bilan\ului la 31.12.2004 ]i a Bilan\ului de [nchidere a activit`\ii, [ncheierea carnetelor de munc` ]i lichidarea conturilor vor fi efectuate de }eful Corpului Gardienilor Publici V@lcea ]i contabilul ]ef p@n` la data de 20.01.2005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4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Hot`r@rea Consiliului Jude\ean V@lcea nr. 26/23 noiembrie 1993 privind [nfiin\area, organizarea ]i func\ionarea Corpului Gardienilor Publici V@lcea, cu modific`rile ]i complet`rile ulterioare, []i [nceteaz` aplicabilitatea [ncep@nd cu data de 1 ianuarie 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5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Secretarul general al jude\ului V@lcea, prin Compartimentul Cancelarie, va comunica aceast` hot`r@re direc\iilor de specialitate  din cadrul aparatului propriu al Consiliului Jude\ean V@lcea ]i Corpului Gardienilor Publici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Aceast` hot`r@re a fost adoptat` cu respectarea prevederilor art. 110, coroborat cu art.  46 alin. (2) din Legea administra\iei publice locale nr. 215/2001, cu modific`rile ]i complet`rile ulterioa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/>
        <w:tab/>
        <w:tab/>
        <w:tab/>
        <w:tab/>
        <w:t xml:space="preserve">   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0" w:firstLine="720"/>
        <w:rPr/>
      </w:pPr>
      <w:r>
        <w:rPr/>
      </w:r>
    </w:p>
    <w:p>
      <w:pPr>
        <w:pStyle w:val="Heading3"/>
        <w:ind w:left="4320" w:firstLine="720"/>
        <w:rPr>
          <w:b w:val="false"/>
          <w:b w:val="false"/>
          <w:u w:val="single"/>
        </w:rPr>
      </w:pPr>
      <w:r>
        <w:rPr>
          <w:rFonts w:eastAsia="ArialUpR"/>
        </w:rPr>
        <w:t xml:space="preserve">                </w:t>
      </w:r>
      <w:r>
        <w:rPr>
          <w:u w:val="single"/>
        </w:rPr>
        <w:t>A V I Z A T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ab/>
        <w:tab/>
        <w:tab/>
        <w:t>Constantin Dirinea</w:t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2880" w:firstLine="720"/>
        <w:rPr/>
      </w:pPr>
      <w:r>
        <w:rPr>
          <w:rFonts w:cs="ArialUpR" w:ascii="ArialUpR" w:hAnsi="ArialUpR"/>
          <w:b/>
          <w:sz w:val="28"/>
          <w:u w:val="single"/>
        </w:rPr>
        <w:t>A V I Z A T</w:t>
      </w:r>
      <w:r>
        <w:rPr>
          <w:rFonts w:cs="ArialUpR" w:ascii="ArialUpR" w:hAnsi="ArialUpR"/>
          <w:b/>
          <w:sz w:val="28"/>
        </w:rPr>
        <w:t xml:space="preserve">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  <w:r>
        <w:rPr>
          <w:rFonts w:cs="ArialUpR" w:ascii="ArialUpR" w:hAnsi="ArialUpR"/>
          <w:b/>
          <w:sz w:val="28"/>
        </w:rPr>
        <w:t xml:space="preserve">DIRECTOR EXECUTIV,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Ion Manolea P[rvul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din ___ ianuarie 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headerReference w:type="default" r:id="rId2"/>
      <w:footerReference w:type="default" r:id="rId3"/>
      <w:type w:val="nextPage"/>
      <w:pgSz w:w="11906" w:h="16838"/>
      <w:pgMar w:left="1797" w:right="8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0:26:00Z</dcterms:created>
  <dc:creator>news</dc:creator>
  <dc:description/>
  <dc:language>en-US</dc:language>
  <cp:lastModifiedBy>news</cp:lastModifiedBy>
  <cp:lastPrinted>2005-01-03T18:14:00Z</cp:lastPrinted>
  <dcterms:modified xsi:type="dcterms:W3CDTF">2005-01-04T18:33:00Z</dcterms:modified>
  <cp:revision>15</cp:revision>
  <dc:subject/>
  <dc:title/>
</cp:coreProperties>
</file>