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rPr>
          <w:b/>
          <w:b/>
        </w:rPr>
      </w:pPr>
      <w:r>
        <w:rPr>
          <w:b/>
        </w:rPr>
        <w:t>Nr. 10760 din 30 decembrie 2004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XPUNERE DE MOTIV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numirea reprezentantului Consiliului Jude\ean V@lcea [n Comisia Jude\ean` de Acreditare a Furnizorilor de Servicii Sociale V@lcea (CJAFSS V@lce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in adresa nr. 3789/08.12.2004, Direc\ia de Munc`, Solidaritate Social` ]i Familie V@lcea informeaz` Consiliul Jude\ean V@lcea c` [n conformitate cu prevederile Hot`r@rii Guvernului nr. 1024 din 29 iunie 2004 pentru aprobarea Normelor metodologice de aplicare a prevederilor Ordonan\ei Guvernului nr. 68/2003 privind serviciile sociale precum ]i a Metodologiei de acreditare a furnizorilor de servicii sociale, activitatea de acreditare a furnizorilor de servicii sociale va [ncepe la data de 1 ianuarie 2005.</w:t>
      </w:r>
    </w:p>
    <w:p>
      <w:pPr>
        <w:pStyle w:val="Normal"/>
        <w:jc w:val="both"/>
        <w:rPr/>
      </w:pPr>
      <w:r>
        <w:rPr/>
        <w:tab/>
        <w:t xml:space="preserve">{n conformitate cu prevederile art. 3 alin. (1) din Anexa nr. 2 la H.G. nr. 1024/2004, Direc\ia de Munc`, Solidaritate Social` ]i Familie V@lcea solicit` Consiliului Jude\ean V@lcea s` nominalizeze persoana care va reprezentanta Consiliul Jude\ean V@lcea [n Comisia jude\ean` de acreditare a furnizorilor de servicii sociale.  </w:t>
      </w:r>
    </w:p>
    <w:p>
      <w:pPr>
        <w:pStyle w:val="Normal"/>
        <w:ind w:firstLine="720"/>
        <w:jc w:val="both"/>
        <w:rPr/>
      </w:pPr>
      <w:r>
        <w:rPr>
          <w:b/>
        </w:rPr>
        <w:t>Articolul 3</w:t>
      </w:r>
      <w:r>
        <w:rPr/>
        <w:t xml:space="preserve"> din Anexa 2 la H.G. 1024/2004 prevede urm`toarele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“</w:t>
      </w:r>
      <w:r>
        <w:rPr/>
        <w:t>(1) Comisia de acreditare este format` din 9-11 membri, dup` cum urmeaz`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a) directorul executiv al direc\iei pentru dialog, familie ]i solidaritate social` jude\ean`, respectiv a municipiului Bucure]ti, denumit` [n continuare direc\ie teritorial`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b) directorul executiv adjunct pentru asisten\` social` al direc\iei teritoriale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>
          <w:b/>
          <w:u w:val="single"/>
        </w:rPr>
        <w:t>c) un reprezentant al consiliului jude\ean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d) un reprezentant al direc\iei jude\ene de s`n`tate public`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e) un reprezentant al inspectoratului ]colar jude\ean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f) un reprezentant al serviciului public de asisten\` social` jude\ean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g) un reprezentant al serviciului public specializat pentru protec\ia copilului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h) un reprezentant al unui serviciu public de asisten\` social` local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i) 1-3 reprezentan\i ai furnizorilor priva\i acredita\i, desemna\i de organiza\iile societ`\ii civile din domeniul serviciilor sociale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(2) Pre]edintele comisiei de acreditare este directorul executiv al direc\iei teritoriale. {n situa\ia [n care acesta nu poate fi prezent la ]edin\`, lucr`rile comisiei de acreditare sunt prezidate de directorul executiv adjunct pentru asisten\` social` al direc\iei teritoriale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(3) Mandatul membrilor comisiei de acreditare este de un an ]i poate fi re[nnoit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(4) Calitatea de membru [nceteaz` [n urm`toarele situa\ii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a) la expirarea mandatului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b) [n caz de deces;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</w:t>
      </w:r>
      <w:r>
        <w:rPr/>
        <w:t>c) [n caz de revocare de c`tre institu\ia sau organiza\ia care l-a desemnat.”</w:t>
      </w:r>
    </w:p>
    <w:p>
      <w:pPr>
        <w:pStyle w:val="Normal"/>
        <w:ind w:firstLine="720"/>
        <w:jc w:val="both"/>
        <w:rPr/>
      </w:pPr>
      <w:r>
        <w:rPr/>
        <w:t>Comisia de acreditare se [ntrune]te o dat` pe lun` sau ori de c@te ori este necesar ]i []i desf`]oar` lucr`rile [n prezen\a a cel pu\in dou` treimi din num`r membrilor.</w:t>
      </w:r>
    </w:p>
    <w:p>
      <w:pPr>
        <w:pStyle w:val="Normal"/>
        <w:ind w:firstLine="720"/>
        <w:jc w:val="both"/>
        <w:rPr/>
      </w:pPr>
      <w:r>
        <w:rPr/>
        <w:t>{n situa\ii de urgen\` lucr`rile se pot desf`]ura [n prezen\a a minimum 5 membri, cu condi\ia ca pre]edintele ]i directorul executiv adjunct cu probleme de asisten\` social` s` fie prezen\i.</w:t>
      </w:r>
    </w:p>
    <w:p>
      <w:pPr>
        <w:pStyle w:val="Normal"/>
        <w:ind w:firstLine="720"/>
        <w:jc w:val="both"/>
        <w:rPr/>
      </w:pPr>
      <w:r>
        <w:rPr/>
        <w:t xml:space="preserve">Persoanele desemnate [n condi\iile art. 3  alin. (1), [n comisia de acreditare </w:t>
      </w:r>
      <w:r>
        <w:rPr>
          <w:b/>
          <w:u w:val="single"/>
        </w:rPr>
        <w:t>trebuie s` [ndeplineasc` urm`toarele condi\ii: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) nu sunt so\/so\ie ]i nu se afl` [n raport de rudenie p@n` la gradul III inclusiv cu persoane din conducerea furnizorului care solicit` acreditarea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b) nu se afl` [n rela\ii cu caracter patrimonial cu furnizorul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/>
        <w:t>Nu pot participa la ]edin\a de acreditare [n calitate de membru al comisiei de acreditare reprezentan\i ai furnizorului care se acrediteaz`.</w:t>
      </w:r>
    </w:p>
    <w:p>
      <w:pPr>
        <w:pStyle w:val="TextBodyIndent"/>
        <w:rPr/>
      </w:pPr>
      <w:r>
        <w:rPr/>
        <w:t>Comisia de acreditare verific` [ndeplinirea condi\iilor de acreditare. Dac` se constat` c` aceste condi\ii nu sunt [ndeplinite, furnizorul este notificat [n termen de 5 zile de la data constat`rii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/>
        <w:t>Fiecare membru al comisiei de acreditare verific`, [nainte de ]edin\`,</w:t>
      </w:r>
      <w:r>
        <w:rPr>
          <w:b/>
          <w:u w:val="single"/>
        </w:rPr>
        <w:t xml:space="preserve"> [n mod independent</w:t>
      </w:r>
      <w:r>
        <w:rPr/>
        <w:t>, dac` sunt [ndeplinite condi\iile de acreditare prin analiza documenta\iei depuse de furnizorii care solicit` acreditarea ]i, atunci c@nd consider` necesar, prin confruntarea aspectelor descrise [n documente cu situa\ia de fapt.</w:t>
      </w:r>
    </w:p>
    <w:p>
      <w:pPr>
        <w:pStyle w:val="Normal"/>
        <w:ind w:firstLine="720"/>
        <w:jc w:val="both"/>
        <w:rPr/>
      </w:pPr>
      <w:r>
        <w:rPr/>
        <w:t>Comisia de acreditare, [ntrunit` la convocarea pre]edintelui acesteia solu\ioneaz` cererea de acreditare [n termen de maximum 45 de zile de la data [nregistr`rii acesteia sau, dup` caz, de la data remedierii neregularit`\ilor constatate, conform prevederilor legale.</w:t>
      </w:r>
    </w:p>
    <w:p>
      <w:pPr>
        <w:pStyle w:val="Normal"/>
        <w:ind w:firstLine="720"/>
        <w:jc w:val="both"/>
        <w:rPr/>
      </w:pPr>
      <w:r>
        <w:rPr/>
        <w:t>Comisia de acreditare, [n baza analizei efectuate [n mod independent de c`tre fiecare membru al comisiei ]i a raportului de evaluare, decide acordarea sau neacordarea acredit`rii.</w:t>
      </w:r>
    </w:p>
    <w:p>
      <w:pPr>
        <w:pStyle w:val="Normal"/>
        <w:ind w:firstLine="720"/>
        <w:jc w:val="both"/>
        <w:rPr/>
      </w:pPr>
      <w:r>
        <w:rPr/>
        <w:t>Decizia de neacordare a acredit`rii este obligatoriu motivat`.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@nd [n vedere cele expuse mai sus, prevederile articolului 3 alin. (1) din Metodologia de acreditare a furnizorilor de servicii sociale, aprobat` prin  H.G. nr. 1024/2004 pentru aprobarea Normelor metodologice de aplicare a prevederilor Ordonan\ei Guvernului nr. 68/2003 privind serviciile sociale ]i adresa nr. 3789/08.12.2004 a Direc\iei de Munc`, Solidaritate Social` ]i Familie V@lcea, propunem spre aprobare numirea domnului P^RVU CONSTANTIN, consilier jude\ean, [n calitate de reprezentant al Consiliului Jude\ean V@lcea [n Comisia Jude\ean` de Acreditare a Furnizorilor de Servicii Sociale V@lcea. V` rug`m s` adopta\i proiectul de hot`r@re [n forma prezentat`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>PRE}EDINT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N/VN/1 ex.</w:t>
      </w:r>
    </w:p>
    <w:sectPr>
      <w:footerReference w:type="default" r:id="rId2"/>
      <w:type w:val="nextPage"/>
      <w:pgSz w:w="12240" w:h="15840"/>
      <w:pgMar w:left="156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30:00Z</dcterms:created>
  <dc:creator>Vaduva Nadia</dc:creator>
  <dc:description/>
  <dc:language>en-US</dc:language>
  <cp:lastModifiedBy>Vaduva Nadia</cp:lastModifiedBy>
  <cp:lastPrinted>2004-12-30T12:05:00Z</cp:lastPrinted>
  <dcterms:modified xsi:type="dcterms:W3CDTF">2004-12-30T20:17:00Z</dcterms:modified>
  <cp:revision>15</cp:revision>
  <dc:subject/>
  <dc:title/>
</cp:coreProperties>
</file>