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Normal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</w:t>
      </w:r>
      <w:r>
        <w:rPr>
          <w:b/>
          <w:u w:val="single"/>
        </w:rPr>
        <w:t>PROIECT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TextBody"/>
        <w:rPr/>
      </w:pPr>
      <w:r>
        <w:rPr/>
        <w:t xml:space="preserve">pentru modificarea ]i completarea Hot`r@rii Consiliului Jude\ean V@lcea nr. 96/2002 privind [nfiin\area “Centrului de Informa\ii Turistice” V@lcea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</w:t>
      </w:r>
      <w:r>
        <w:rPr>
          <w:b w:val="false"/>
        </w:rPr>
        <w:t>Consiliul Jude\ean V@lcea, [ntrunit [n ]edin\a din data de __ianuarie 2005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Av@nd [n vedere expunerea de motive [nregistrat` la nr. 10776 din 30  decembrie 2004 prin care se propune modificarea ]i completarea Hot@r@rii Consiliului Jude\ean V@lcea nr. 96/2002  privind [nfiin\area “Centrului de Informa\ii Turistice “ V@lcea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Lu@nd [n considerare raportul de specialitate al Direc\iei  Economice, [nregistrat la nr. 10777 din 30 decembrie 2004 ]i avizele comisiilor de specialitate;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</w:t>
      </w:r>
      <w:r>
        <w:rPr/>
        <w:t>{n conformitate cu prevederile art. 116 alin. (1) lit. “k”, coroborat cu art. 104 alin. (1) lit. “b” din Legea administra\iei publice locale nr. 215/2001, cu modific`rile ]i complet`rile ulterioare ]i</w:t>
      </w:r>
      <w:r>
        <w:rPr>
          <w:b/>
        </w:rPr>
        <w:t xml:space="preserve"> </w:t>
      </w:r>
      <w:r>
        <w:rPr/>
        <w:t>potrivit prevederilor Ordonan\ei de Urgen\` a Guvernului nr. 45/2003 privind finan\ele publice locale, cu modific`rile ]i complet`rile ulterioar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</w:t>
      </w:r>
      <w:r>
        <w:rPr>
          <w:b/>
          <w:u w:val="single"/>
        </w:rPr>
        <w:t>Art. I</w:t>
      </w:r>
      <w:r>
        <w:rPr>
          <w:b/>
        </w:rPr>
        <w:t>.</w:t>
      </w:r>
      <w:r>
        <w:rPr/>
        <w:t xml:space="preserve"> – Articolul 2 din Hot`r@rea Consiliului Jude\ean V@lcea nr. 96/2002 privind [nfiin\area Centrului de Informa\ii Turistice V@lcea</w:t>
      </w:r>
      <w:r>
        <w:rPr>
          <w:b/>
        </w:rPr>
        <w:t xml:space="preserve">  </w:t>
      </w:r>
      <w:r>
        <w:rPr/>
        <w:t>se modific`</w:t>
      </w:r>
      <w:r>
        <w:rPr>
          <w:b/>
        </w:rPr>
        <w:t xml:space="preserve">  </w:t>
      </w:r>
      <w:r>
        <w:rPr/>
        <w:t xml:space="preserve">]i va avea urm`torul cuprins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 2 </w:t>
      </w:r>
      <w:r>
        <w:rPr/>
        <w:t>– Finan\area cheltuielilor curente ]i de capital se asigur` din subven\ii acordate de la bugetul jude\ului V@lcea ]i  din venituri proprii provenind din prest`ri de servicii, dona\ii, sponsoriz`ri ]i alte surse de finan\are, [n condi\iile art. 63 alin. (1) lit ”b”, art. 64 alin. (2) ]i art. 65 alin. (1) din Ordonan\a de Urgen\` a Guvernului nr. 45/2003 privind finan\ele publice locale, cu modific`rile ]i complet`rile ulterioare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I</w:t>
      </w:r>
      <w:r>
        <w:rPr>
          <w:b/>
        </w:rPr>
        <w:t xml:space="preserve">. </w:t>
      </w:r>
      <w:r>
        <w:rPr/>
        <w:t>– Articolele 1, 10 liniu\a a 3-a, 11, 13 ]i 16 din Regulamentul de organizare ]i func\ionare a Centrului de Informa\ii Turistice V@lcea, anexa nr. 1 la Hot`r@rea Consiliului Jude\ean V@lcea nr. 96/2002</w:t>
      </w:r>
      <w:r>
        <w:rPr>
          <w:b/>
        </w:rPr>
        <w:t xml:space="preserve">  </w:t>
      </w:r>
      <w:r>
        <w:rPr/>
        <w:t>se modific`</w:t>
      </w:r>
      <w:r>
        <w:rPr>
          <w:b/>
        </w:rPr>
        <w:t xml:space="preserve">  </w:t>
      </w:r>
      <w:r>
        <w:rPr/>
        <w:t>]i vor avea urm`torul cuprins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 1 </w:t>
      </w:r>
      <w:r>
        <w:rPr/>
        <w:t>– Centrul de Informa\ii Turistice V@lcea se organizeaz` ]i func\ioneaz` sub autoritatea Consiliului Jude\ean V@lcea, ca serviciu public de interes jude\ean, cu personalitate juridic`. Centrul de Informa\ii Turistice V@lcea are buget propriu, este par\ial autofinan\at, finan\area asigur@ndu-se din subven\ii de la bugetul jude\ului V@lcea ]i din venituri proprii .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firstLine="72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rt. 10 liniu\a a 3-a 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</w:t>
      </w:r>
      <w:r>
        <w:rPr/>
        <w:t>–</w:t>
      </w:r>
      <w:r>
        <w:rPr>
          <w:rFonts w:eastAsia="ArialUpR"/>
        </w:rPr>
        <w:t xml:space="preserve"> </w:t>
      </w:r>
      <w:r>
        <w:rPr/>
        <w:t>propune spre aprobare Consiliului Jude\ean V@lcea, proiectul bugetului de venituri ]i cheltuieli al Centrului de Informa\ii Turistice V@lcea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1</w:t>
      </w:r>
      <w:r>
        <w:rPr/>
        <w:t>- Finan\area cheltuielilor curente ]i de capital ale Centrului de Informa\ii Turistice V@lcea se va asigura din subven\ii acordate de la bugetul jude\ului V@lcea ]i din venituri proprii ob\inute din activit`\ile desf`]urate [n exercitarea sarcinilor ]i atribu\iilor ce revin serviciului public, dona\ii, sponsoriz`ri, ]i alte surse de finan\are, [n condi\iile legi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3</w:t>
      </w:r>
      <w:r>
        <w:rPr/>
        <w:t xml:space="preserve"> – Centrul de Informa\ii Turistice V@lcea, prin director poate [ncheia contracte de prest`ri servicii cu persoane fizice, institu\ii ]i agen\i economici din jude\ul V@lcea, din Rom@nia sau din str`in`tat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16 </w:t>
      </w:r>
      <w:r>
        <w:rPr/>
        <w:t>– Rela\iile dintre Centrul de Informa\ii Turistice V@lcea ]i serviciile aparatului propriu al Consiliului Jude\ean V@lcea sunt rela\ii de specialitate, de func\ionare ]i colaborare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II.</w:t>
      </w:r>
      <w:r>
        <w:rPr>
          <w:b/>
        </w:rPr>
        <w:t xml:space="preserve"> </w:t>
      </w:r>
      <w:r>
        <w:rPr/>
        <w:t>– Din veniturile proprii, Centrul de Informa\ii Turistice V@lcea va asigura rambursarea integral`, [n condi\iile legii, a [mprumutului acordat de Consiliul Jude\ean V@lcea prin Hot`r@rea nr. 11/27 ianuarie 20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V.</w:t>
      </w:r>
      <w:r>
        <w:rPr/>
        <w:t xml:space="preserve"> - Secretarul general al jude\ului V@lcea, prin Compartimentul Cancelarie, va comunica prezenta hot`r@re direc\iilor de specialitate din cadrul aparatului propriu al Consiliului Jude\ean V@lcea, ]i Centrului de Informa\ii Turistice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ceast` hot`r@re a fost adoptat` cu respectarea prevederilor art. 110 coroborate cu art. 46 alin. (3) din Legea administra\iei publice locale nr. 215/2001, cu modific`rile ]i complet`rile ulterio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/>
        <w:t>Dumitru Bu]e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  </w:t>
      </w:r>
      <w:r>
        <w:rPr>
          <w:u w:val="single"/>
        </w:rPr>
        <w:t>AVIZA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UpR"/>
          <w:b w:val="false"/>
          <w:u w:val="none"/>
        </w:rPr>
        <w:t xml:space="preserve">                                                                           </w:t>
      </w:r>
      <w:r>
        <w:rPr>
          <w:lang w:eastAsia="en-US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                                                  </w:t>
      </w:r>
      <w:r>
        <w:rPr>
          <w:b/>
        </w:rPr>
        <w:t>Ion Manolea P[rvulesc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Normal"/>
        <w:rPr>
          <w:b/>
          <w:b/>
        </w:rPr>
      </w:pPr>
      <w:r>
        <w:rPr>
          <w:b/>
        </w:rPr>
        <w:t>Nr. ___ din __ ianuari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1 ex.</w:t>
      </w:r>
    </w:p>
    <w:sectPr>
      <w:footerReference w:type="default" r:id="rId2"/>
      <w:type w:val="nextPage"/>
      <w:pgSz w:w="12240" w:h="15840"/>
      <w:pgMar w:left="1418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1:51:00Z</dcterms:created>
  <dc:creator>Vaduva Nadia</dc:creator>
  <dc:description/>
  <dc:language>en-US</dc:language>
  <cp:lastModifiedBy>Vaduva Nadia</cp:lastModifiedBy>
  <cp:lastPrinted>2005-01-04T09:05:00Z</cp:lastPrinted>
  <dcterms:modified xsi:type="dcterms:W3CDTF">2005-01-06T21:16:00Z</dcterms:modified>
  <cp:revision>34</cp:revision>
  <dc:subject/>
  <dc:title/>
</cp:coreProperties>
</file>