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  <w:t>Nr.  78  din 4 ianuarie 2005</w:t>
      </w:r>
    </w:p>
    <w:p>
      <w:pPr>
        <w:pStyle w:val="Normal"/>
        <w:rPr>
          <w:b/>
          <w:b/>
        </w:rPr>
      </w:pPr>
      <w:r>
        <w:rPr>
          <w:b/>
        </w:rPr>
        <w:t>B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E X P U N E R E  D E  M O T I V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acordul de modificare a tarifelor la ap` potabil` practicate de S.C. APAVIL S.A. V@lce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Hot`r@rea Guvernului pentru aprobarea Regulamentului - cadru de organizare ]i func\ionare a serviciilor publice de alimentare cu ap` ]i de canalizare nr. 1591 din 18.12.2002 prevede, [n Anexa nr. 3 la Regulamentul -cadru, Procedura de stabilire, ajustare ]i modificare a pre\urilor ]i tarifelor pentru serviciile publice de alimentare cu ap` ]i de canalizare.</w:t>
      </w:r>
    </w:p>
    <w:p>
      <w:pPr>
        <w:pStyle w:val="Normal"/>
        <w:ind w:firstLine="720"/>
        <w:jc w:val="both"/>
        <w:rPr/>
      </w:pPr>
      <w:r>
        <w:rPr/>
        <w:tab/>
        <w:t xml:space="preserve"> Potrivit prevederilor art.2 din Anexa nr. 3, sunt supuse aviz`rii Autorit`\ii Na\ionale de Reglementare pentru Serviciile Publice de Gospod`rie Comunal` (ANRSC) stabilirea, ajustarea ]i modificarea pre\urilor ]i tarifelor pentru serviciile publice de alimentare cu ap` ]i de canalizare definite potrivit anexei la Ordonan\a Guvernului nr. 32/2002 privind organizarea ]i func\ionarea serviciilor publice de alimentare cu ap` ]i de canalizare, aprobat`  prin  Legea nr. 634/2002  cu  modific`rile  ]i  complet`rile ulterioare,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>indiferent de forma de organizare sau de proprietate a operatorilor care presteaz` aceste servicii.</w:t>
      </w:r>
    </w:p>
    <w:p>
      <w:pPr>
        <w:pStyle w:val="Normal"/>
        <w:jc w:val="both"/>
        <w:rPr/>
      </w:pPr>
      <w:r>
        <w:rPr/>
        <w:tab/>
        <w:t>Art.5 din anex` prevede c` pre\urile ]i tarifele pentru serviciile publice de alimentare cu ap` ]i de canalizare se fundamenteaz` pe baza costurilor de produc\ie, exploatare,  de [ntre\inere ]i repara\ii, a amortismentelor aferente capitalului imobilizat [n active corporale ]i necorporale, a obliga\iilor ce deriv` din contractul de delegare ]i includ cote pentru plata dob@nzilor ]i restituirea creditelor, pentru crearea surselor de dezvoltare ]i modernizare a sistemelor tehnico-edilitare.</w:t>
      </w:r>
    </w:p>
    <w:p>
      <w:pPr>
        <w:pStyle w:val="Normal"/>
        <w:jc w:val="both"/>
        <w:rPr/>
      </w:pPr>
      <w:r>
        <w:rPr/>
        <w:tab/>
        <w:t>Potrivit art. 82 alin (1) din capitolul XI din Hot`r@rea Guvernului 1591/2002 "operatorii serviciilor de ap` ]i canalizare vor practica tarifele aprobate potrivit normelor [n vigoare.”</w:t>
      </w:r>
    </w:p>
    <w:p>
      <w:pPr>
        <w:pStyle w:val="Normal"/>
        <w:jc w:val="both"/>
        <w:rPr/>
      </w:pPr>
      <w:r>
        <w:rPr/>
        <w:tab/>
        <w:tab/>
        <w:t>{n conformitate cu prevederile art. 15 alin.(1) lit. "b" ]i alin. (2) din capitolul VIII din Procedura de stabilire, ajustare ]i modificare a pre\urilor ]i tarifelor pentru serviciile publice de alimentare cu ap` ]i de canalizare, modificarea tarifelor se poate face [n urm`toarele situa\ii:</w:t>
      </w:r>
    </w:p>
    <w:p>
      <w:pPr>
        <w:pStyle w:val="Normal"/>
        <w:jc w:val="both"/>
        <w:rPr/>
      </w:pPr>
      <w:r>
        <w:rPr/>
        <w:tab/>
        <w:t>a)</w:t>
      </w:r>
      <w:r>
        <w:rPr>
          <w:u w:val="single"/>
        </w:rPr>
        <w:t>la modificare major` a costurilor</w:t>
      </w:r>
      <w:r>
        <w:rPr/>
        <w:t xml:space="preserve"> determinat` de punerea [n func\iune a unor instala\ii ]i utilaje pentru [mbun`t`\irea calitativ` a serviciilor publice de alimentare cu ap` ]i canalizare;</w:t>
      </w:r>
    </w:p>
    <w:p>
      <w:pPr>
        <w:pStyle w:val="Normal"/>
        <w:jc w:val="both"/>
        <w:rPr/>
      </w:pPr>
      <w:r>
        <w:rPr/>
        <w:tab/>
        <w:t>b)</w:t>
      </w:r>
      <w:r>
        <w:rPr>
          <w:u w:val="single"/>
        </w:rPr>
        <w:t>pentru cazuri deosebite</w:t>
      </w:r>
      <w:r>
        <w:rPr/>
        <w:t>, care conduc la modificarea structural` a costurilor sau a produc\iei ori la modificarea condi\iilor de produc\ie care determin` modificarea costurilor cu o influen\` mai mare de 5% pe o perioad` de 3 luni consecutiv.</w:t>
      </w:r>
    </w:p>
    <w:p>
      <w:pPr>
        <w:pStyle w:val="Normal"/>
        <w:jc w:val="both"/>
        <w:rPr/>
      </w:pPr>
      <w:r>
        <w:rPr/>
        <w:tab/>
        <w:t xml:space="preserve">Documenta\ia de fundamentare a modific`rii pre\urilor ]i tarifelor serviciilor publice de alimentare cu ap` ]i de canalizare </w:t>
      </w:r>
      <w:r>
        <w:rPr>
          <w:u w:val="single"/>
        </w:rPr>
        <w:t>va fi [nso\it` de acordul administra\iei publice locale implicate.</w:t>
      </w:r>
    </w:p>
    <w:p>
      <w:pPr>
        <w:pStyle w:val="Normal"/>
        <w:jc w:val="both"/>
        <w:rPr/>
      </w:pPr>
      <w:r>
        <w:rPr/>
        <w:tab/>
        <w:t>{n conformitate cu actele normative invocate mai sus, S.C. APAVIL S.A. V@lcea a [naintat Consiliului Jude\ean V@lcea cu adresa nr. 10 din 4 ianuarie 2005, documenta\iile de fundamentare a modific`rii tarifelor la apa potabil` livrat` pentru:</w:t>
      </w:r>
    </w:p>
    <w:p>
      <w:pPr>
        <w:pStyle w:val="Normal"/>
        <w:jc w:val="both"/>
        <w:rPr/>
      </w:pPr>
      <w:r>
        <w:rPr/>
        <w:tab/>
        <w:t>- SC.ACVARIM SA R@mnicu V@lcea;</w:t>
      </w:r>
    </w:p>
    <w:p>
      <w:pPr>
        <w:pStyle w:val="Normal"/>
        <w:jc w:val="both"/>
        <w:rPr/>
      </w:pPr>
      <w:r>
        <w:rPr/>
        <w:tab/>
        <w:t>- SC PRESACET SA C`lim`ne]ti;</w:t>
      </w:r>
    </w:p>
    <w:p>
      <w:pPr>
        <w:pStyle w:val="Normal"/>
        <w:jc w:val="both"/>
        <w:rPr/>
      </w:pPr>
      <w:r>
        <w:rPr/>
        <w:tab/>
        <w:t>- SC C`lim`ne]ti – C`ciulata SA;</w:t>
      </w:r>
    </w:p>
    <w:p>
      <w:pPr>
        <w:pStyle w:val="TextBody"/>
        <w:rPr/>
      </w:pPr>
      <w:r>
        <w:rPr/>
        <w:tab/>
        <w:t>- Al\i consumatori afla\i [n perimetrul dintre Valea lui Stan - R@mnicu V@lcea, inclusiv SC TRANSOLT SA C`lim`ne]ti.</w:t>
      </w:r>
    </w:p>
    <w:p>
      <w:pPr>
        <w:pStyle w:val="TextBodyIndent"/>
        <w:rPr/>
      </w:pPr>
      <w:r>
        <w:rPr/>
        <w:t>S.C. APAVIL S.A. V@lcea solicit` modificarea tarifelor ca urmare a modific`rii structurale a costurilor propuse fa\` de cele anterioare, prin introducerea cheltuielilor noi cu:</w:t>
      </w:r>
    </w:p>
    <w:p>
      <w:pPr>
        <w:pStyle w:val="Normal"/>
        <w:ind w:firstLine="720"/>
        <w:jc w:val="both"/>
        <w:rPr/>
      </w:pPr>
      <w:r>
        <w:rPr/>
        <w:t>-pierderi tehnologice (consumul propriu) [n cot` de 3%, conform Hot`r@rii Consiliului Jude\ean V@lcea nr. 15 din 19 martie 2003;</w:t>
      </w:r>
    </w:p>
    <w:p>
      <w:pPr>
        <w:pStyle w:val="Normal"/>
        <w:ind w:firstLine="720"/>
        <w:jc w:val="both"/>
        <w:rPr/>
      </w:pPr>
      <w:r>
        <w:rPr/>
        <w:t>-redeven\`;</w:t>
      </w:r>
    </w:p>
    <w:p>
      <w:pPr>
        <w:pStyle w:val="Normal"/>
        <w:ind w:firstLine="720"/>
        <w:jc w:val="both"/>
        <w:rPr/>
      </w:pPr>
      <w:r>
        <w:rPr/>
        <w:t>-tarife de utilizare a infrastructurii de transport rutiere a drumurilor na\ionale, conform Ordonan\ei Guvernului nr. 15 din 24.01.2002, privind introducerea unor tarife de utilizare a infrastructurii de transport rutier, cu modific`rile ulterioare;</w:t>
      </w:r>
    </w:p>
    <w:p>
      <w:pPr>
        <w:pStyle w:val="Normal"/>
        <w:ind w:firstLine="720"/>
        <w:jc w:val="both"/>
        <w:rPr/>
      </w:pPr>
      <w:r>
        <w:rPr/>
        <w:t>-tax` de acordare ]i men\inere licen\` operator gr.I ;</w:t>
      </w:r>
    </w:p>
    <w:p>
      <w:pPr>
        <w:pStyle w:val="Normal"/>
        <w:ind w:firstLine="720"/>
        <w:jc w:val="both"/>
        <w:rPr/>
      </w:pPr>
      <w:r>
        <w:rPr/>
        <w:t>-montarea, verificarea, repara\ia sau [nlocuirea aparatelor de m`sur` la utilizatori, conform H.G. 1591/2002;</w:t>
      </w:r>
    </w:p>
    <w:p>
      <w:pPr>
        <w:pStyle w:val="Normal"/>
        <w:ind w:firstLine="720"/>
        <w:jc w:val="both"/>
        <w:rPr/>
      </w:pPr>
      <w:r>
        <w:rPr/>
        <w:t>-colaboratori (membrii Consiliului de Administra\ie, A.G.A., Cenzori) prin transformarea, [ncep@nd cu data de 1 iunie 2004, a regiei [n societate;</w:t>
      </w:r>
    </w:p>
    <w:p>
      <w:pPr>
        <w:pStyle w:val="Normal"/>
        <w:ind w:firstLine="720"/>
        <w:jc w:val="both"/>
        <w:rPr/>
      </w:pPr>
      <w:r>
        <w:rPr/>
        <w:t>-modificarea produc\iei fizice (m.c.) fa\` de cea anterioar`.</w:t>
      </w:r>
    </w:p>
    <w:p>
      <w:pPr>
        <w:pStyle w:val="Normal"/>
        <w:ind w:firstLine="720"/>
        <w:jc w:val="both"/>
        <w:rPr/>
      </w:pPr>
      <w:r>
        <w:rPr/>
        <w:t>Solicitarea SC APAVIL V@lcea este motivat` de:</w:t>
      </w:r>
    </w:p>
    <w:p>
      <w:pPr>
        <w:pStyle w:val="Normal"/>
        <w:ind w:firstLine="720"/>
        <w:jc w:val="both"/>
        <w:rPr/>
      </w:pPr>
      <w:r>
        <w:rPr/>
        <w:t>- reducerea cantit`\ilor de ap` potabil` solicitat` de beneficiari, ca urmare a contoriz`rii consumului la popula\ie ]i rest consumatori, precum ]i a m`surilor luate de beneficiari pentru reducerea pierderilor (produc\ia fizic` de ap` potabil` livrat` de SC APAVIL SA V@lcea, programat` a se realiza [n anul 2005 este de 17.922.000 mc/an inclusiv consumul tehnologic adic` 1.493,5 mii mc/ lun`).</w:t>
      </w:r>
    </w:p>
    <w:p>
      <w:pPr>
        <w:pStyle w:val="Normal"/>
        <w:jc w:val="both"/>
        <w:rPr/>
      </w:pPr>
      <w:r>
        <w:rPr/>
        <w:tab/>
        <w:t>-sc`derea, de la o lun` la alta, a cantit`\ii de ap` potabil` livrat` de SC APAVIL SA V@lcea, fapt ce diminueaz`, corespunz`tor veniturile. {n aceste condi\ii cheltuielile fixe r`m@n@nd constante, cre]te valoarea lor pe unitate de m`sur` (mc);</w:t>
      </w:r>
    </w:p>
    <w:p>
      <w:pPr>
        <w:pStyle w:val="Normal"/>
        <w:jc w:val="both"/>
        <w:rPr/>
      </w:pPr>
      <w:r>
        <w:rPr/>
        <w:tab/>
        <w:t>-ponderea cheltuielilor fixe, care nu sunt influen\ate de volumul de activitate, [n total cheltuieli este de: 70,35% la SC ACVARIM SA R@mnicu V@lcea; 74,67% la SC PRESACET SA C`lim`ne]ti ]i la SC C`lim`ne]ti – C`ciulata SA ]i  69,22% la al\i consumatori afla\i [n perimetrul dintre Valea lui Stan ]i R@mnicu V@lcea, inclusiv SC TRANSOLT SA C`lim`ne]ti;</w:t>
      </w:r>
    </w:p>
    <w:p>
      <w:pPr>
        <w:pStyle w:val="Normal"/>
        <w:jc w:val="both"/>
        <w:rPr/>
      </w:pPr>
      <w:r>
        <w:rPr/>
        <w:tab/>
        <w:t>-cre]terea semnificativ` a pre\urilor la materii prime ]i materiale, combustibili, energie electric`, a costurilor mai mari cu alte cheltuieli ( po]t`, servicii executate cu ter\i, delega\ii, comision banc`, asigur`ri taxe ]i impozite, concesionare teren ]i altele);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-majorarea salariilor conform contractului colectiv de munc`, salariul de [ncadrare mediu lunar/ salariat fiind  de 6.812.188 lei, cu toate c` majoritatea salaria\ilor au preg`tire de specialitate ]i vechime mare [n func\ie, iar venitul mediu lunar brut/ salariat este de 10.562.396 lei, [n condi\iile [n care, [ncep@nd cu 1 ianuarie 2005 salariul lunar de baz` minim pe \ar` este de 3.100.000 lei. Diferen\a de 3.750.208 lei/ lun` dintre venitul mediu lunar / salariat ]i salariul de [ncadrare mediu lunar / salariat o reprezint` sporurile acordate salaria\iilor: spor de vechime, spor de ore suplimentare, spor de noapte, spor condi\ii nocive, la care se mai adaug` primele trimestriale, calculate conform legisla\iei [n vigoare, adic` 10% din total fond salarii, care de fapt nu s-au acordat niciodat`. Sporul de vechime mediu al salaria\ilor este de 21,48%. Din totalul de salaria\i de 85 persoane, 76,47%  reprezint` salaria\ii direct productivi (65 persoane) ]i 23,53% reprezint` salaria\i indirect productivi (20 persoane), iar ponderea salaria\ilor care beneficiaz` de sporurile de ore suplimentare, spor de noapte ]i spor de condi\ii nocive, este de 64,44% (58 persoane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 xml:space="preserve">-ultima majorare a tarifelor la apa potabil` livrat` a fost aprobat` </w:t>
      </w:r>
    </w:p>
    <w:p>
      <w:pPr>
        <w:pStyle w:val="Normal"/>
        <w:jc w:val="both"/>
        <w:rPr/>
      </w:pPr>
      <w:r>
        <w:rPr/>
        <w:t>prin Hot`r@rea Consiliului Jude\ean V@lcea nr. 21 din 25 martie 2004, conform c`reia pre\urile la apa potabil` au fost determinate pe baza influen\elor reale primite [n costuri p@n` la nivelul lunii februarie 2004 ]i nu con\in TVA.</w:t>
      </w:r>
    </w:p>
    <w:p>
      <w:pPr>
        <w:pStyle w:val="Normal"/>
        <w:jc w:val="both"/>
        <w:rPr/>
      </w:pPr>
      <w:r>
        <w:rPr/>
        <w:tab/>
        <w:t>Ca urmare a celor men\ionate, SC APAVIL SA V@lcea solicit` acordul privind modificarea tarifelor la ap` potabil` livrat`, rezult@nd urm`toarele tarife din fi]ele de fundamentare anexate: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lei/m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Tarif actual        Tarif propu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aprobat pri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CJ nr. 21/200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p` potabil` livrat` pentru:</w:t>
      </w:r>
    </w:p>
    <w:p>
      <w:pPr>
        <w:pStyle w:val="Normal"/>
        <w:jc w:val="both"/>
        <w:rPr/>
      </w:pPr>
      <w:r>
        <w:rPr/>
        <w:tab/>
        <w:t>-SC ACVARIM SA R@mnicu V@lcea                    1.644               2.145</w:t>
      </w:r>
    </w:p>
    <w:p>
      <w:pPr>
        <w:pStyle w:val="Normal"/>
        <w:jc w:val="both"/>
        <w:rPr/>
      </w:pPr>
      <w:r>
        <w:rPr/>
        <w:tab/>
        <w:t xml:space="preserve">-SC PRESACET SA C`lim`ne]ti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</w:t>
      </w:r>
      <w:r>
        <w:rPr/>
        <w:t>- [n sistem gravita\ional                       1.844               2.590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</w:t>
      </w:r>
      <w:r>
        <w:rPr/>
        <w:t>- [n sistem cu pompare                        2.922               3.900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- SC C`lim`ne]ti – C`ciulata SA                          1.844               2.590</w:t>
      </w:r>
    </w:p>
    <w:p>
      <w:pPr>
        <w:pStyle w:val="Normal"/>
        <w:jc w:val="both"/>
        <w:rPr/>
      </w:pPr>
      <w:r>
        <w:rPr/>
        <w:tab/>
        <w:t>-Al\i consumatori afla\i [n perimetrul dintre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</w:t>
      </w:r>
      <w:r>
        <w:rPr/>
        <w:t>zona Valea lui Stan- R@mnicu V@lcea, inclusiv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</w:t>
      </w:r>
      <w:r>
        <w:rPr/>
        <w:t xml:space="preserve">SC TRANSOLT  SA C`lim`ne]ti                         1.581                2.038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Fa\` de aceste considerente s-a elaborat al`turatul proiect de hot`r@re, pe care [l supunem aprob`rii Consiliului Jude\ean V@lce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PRE}EDINTE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 </w:t>
      </w:r>
      <w:r>
        <w:rPr/>
        <w:t>Dumitru Bu]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/>
        <w:t>NC/NC/1ex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7:26:00Z</dcterms:created>
  <dc:creator>Nichie Camelia</dc:creator>
  <dc:description/>
  <dc:language>en-US</dc:language>
  <cp:lastModifiedBy>Nichie Camelia</cp:lastModifiedBy>
  <cp:lastPrinted>2005-01-05T13:34:00Z</cp:lastPrinted>
  <dcterms:modified xsi:type="dcterms:W3CDTF">2005-01-05T21:37:00Z</dcterms:modified>
  <cp:revision>3</cp:revision>
  <dc:subject/>
  <dc:title>CONSILIUL JUDE|EAN V^LCEA</dc:title>
</cp:coreProperties>
</file>