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RTEA DE CONTURI A ROMÂNIEI</w:t>
      </w:r>
    </w:p>
    <w:p>
      <w:pPr>
        <w:pStyle w:val="Normal"/>
        <w:rPr>
          <w:sz w:val="24"/>
          <w:lang w:val="ro-RO"/>
        </w:rPr>
      </w:pPr>
      <w:r>
        <w:rPr>
          <w:sz w:val="24"/>
          <w:lang w:val="ro-RO"/>
        </w:rPr>
        <w:t>PROCURORUL FINANCIAR DE PE LÂNGĂ</w:t>
      </w:r>
    </w:p>
    <w:p>
      <w:pPr>
        <w:pStyle w:val="Normal"/>
        <w:rPr>
          <w:sz w:val="24"/>
          <w:lang w:val="ro-RO"/>
        </w:rPr>
      </w:pPr>
      <w:r>
        <w:rPr>
          <w:sz w:val="24"/>
          <w:lang w:val="ro-RO"/>
        </w:rPr>
        <w:t>CAMERA DE CONTURI JUD. VÂLCEA</w:t>
      </w:r>
    </w:p>
    <w:p>
      <w:pPr>
        <w:pStyle w:val="Normal"/>
        <w:rPr>
          <w:sz w:val="24"/>
          <w:lang w:val="ro-RO"/>
        </w:rPr>
      </w:pPr>
      <w:r>
        <w:rPr>
          <w:sz w:val="24"/>
          <w:lang w:val="ro-RO"/>
        </w:rPr>
        <w:t>Nr.9144/20D/2004</w:t>
      </w:r>
    </w:p>
    <w:p>
      <w:pPr>
        <w:pStyle w:val="Normal"/>
        <w:rPr>
          <w:sz w:val="24"/>
          <w:lang w:val="ro-RO"/>
        </w:rPr>
      </w:pPr>
      <w:r>
        <w:rPr>
          <w:sz w:val="24"/>
          <w:lang w:val="ro-RO"/>
        </w:rPr>
      </w:r>
    </w:p>
    <w:p>
      <w:pPr>
        <w:pStyle w:val="Normal"/>
        <w:jc w:val="center"/>
        <w:rPr>
          <w:sz w:val="24"/>
          <w:lang w:val="ro-RO"/>
        </w:rPr>
      </w:pPr>
      <w:r>
        <w:rPr>
          <w:sz w:val="24"/>
          <w:lang w:val="ro-RO"/>
        </w:rPr>
      </w:r>
    </w:p>
    <w:p>
      <w:pPr>
        <w:pStyle w:val="Heading2"/>
        <w:rPr/>
      </w:pPr>
      <w:r>
        <w:rPr/>
        <w:t>R E Z O L U Ţ I E</w:t>
      </w:r>
    </w:p>
    <w:p>
      <w:pPr>
        <w:pStyle w:val="Normal"/>
        <w:jc w:val="center"/>
        <w:rPr>
          <w:sz w:val="24"/>
          <w:lang w:val="ro-RO"/>
        </w:rPr>
      </w:pPr>
      <w:r>
        <w:rPr>
          <w:sz w:val="24"/>
          <w:lang w:val="ro-RO"/>
        </w:rPr>
        <w:t>24 decembrie 2004</w:t>
      </w:r>
    </w:p>
    <w:p>
      <w:pPr>
        <w:pStyle w:val="Normal"/>
        <w:jc w:val="center"/>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Nicolaie Almaşi, procuror financiar pe lângă Camera de Conturi Judeţeană Vâlcea, studiind procesul-verbal nr. 124/1380 din 10 decembrie 2004 privind verificarea aspectelor sesizate de către Consiliul Judeţean Vâlcea prin adresa nr.6687 din 4 octombrie 2004, respectiv controlul modului de utilizare a fondurilor bugetare privind realizarea obiectivului de investiţii </w:t>
      </w:r>
      <w:r>
        <w:rPr>
          <w:i/>
          <w:sz w:val="24"/>
          <w:lang w:val="ro-RO"/>
        </w:rPr>
        <w:t xml:space="preserve">Biblioteca Judeţeană “Antim Ivireanul” Rm.Vâlcea </w:t>
      </w:r>
      <w:r>
        <w:rPr>
          <w:sz w:val="24"/>
          <w:lang w:val="ro-RO"/>
        </w:rPr>
        <w:t xml:space="preserve"> cât şi actele anexe</w:t>
      </w:r>
    </w:p>
    <w:p>
      <w:pPr>
        <w:pStyle w:val="Normal"/>
        <w:jc w:val="both"/>
        <w:rPr>
          <w:sz w:val="24"/>
          <w:lang w:val="ro-RO"/>
        </w:rPr>
      </w:pPr>
      <w:r>
        <w:rPr>
          <w:sz w:val="24"/>
          <w:lang w:val="ro-RO"/>
        </w:rPr>
      </w:r>
    </w:p>
    <w:p>
      <w:pPr>
        <w:pStyle w:val="Normal"/>
        <w:jc w:val="center"/>
        <w:rPr>
          <w:sz w:val="24"/>
          <w:lang w:val="ro-RO"/>
        </w:rPr>
      </w:pPr>
      <w:r>
        <w:rPr>
          <w:sz w:val="24"/>
          <w:lang w:val="ro-RO"/>
        </w:rPr>
        <w:t>C O N S T A T:</w:t>
      </w:r>
    </w:p>
    <w:p>
      <w:pPr>
        <w:pStyle w:val="Normal"/>
        <w:jc w:val="center"/>
        <w:rPr>
          <w:sz w:val="24"/>
          <w:lang w:val="ro-RO"/>
        </w:rPr>
      </w:pPr>
      <w:r>
        <w:rPr>
          <w:sz w:val="24"/>
          <w:lang w:val="ro-RO"/>
        </w:rPr>
      </w:r>
    </w:p>
    <w:p>
      <w:pPr>
        <w:pStyle w:val="Normal"/>
        <w:jc w:val="both"/>
        <w:rPr/>
      </w:pPr>
      <w:r>
        <w:rPr>
          <w:sz w:val="24"/>
          <w:lang w:val="ro-RO"/>
        </w:rPr>
        <w:tab/>
        <w:t xml:space="preserve">Urmare solicitării Consiliului Judeţean Vâlcea de a efectua un control cu privire la modul de utilizare a fondurilor bugetare privind realizarea obiectivului de investiţii </w:t>
      </w:r>
      <w:r>
        <w:rPr>
          <w:i/>
          <w:sz w:val="24"/>
          <w:lang w:val="ro-RO"/>
        </w:rPr>
        <w:t xml:space="preserve">Biblioteca Judeţeană “Antim Ivireanul” Rm.Vâlcea, </w:t>
      </w:r>
      <w:r>
        <w:rPr>
          <w:sz w:val="24"/>
          <w:lang w:val="ro-RO"/>
        </w:rPr>
        <w:t>în baza prevederilor Legii nr.94/1992 republicată, completată şi modificată prin Legea nr. 77/2002 şi a Hotărârii Plenului Curţii de Conturi a României nr.175 din 21 octombrie 2004, organele de control ale Direcţiei de Control Financiar Ulterior Vâlcea au efectuat în perioada 1 noimebrie 2004 – 9 decembrie 2004 verificarea aspectelor sesizate prin adresa nr.6687 din 4 octombrie 2004. Cu ocazia  controlului s-au constatat abateri cu caracter financiar după cum urmează:</w:t>
      </w:r>
    </w:p>
    <w:p>
      <w:pPr>
        <w:pStyle w:val="Normal"/>
        <w:ind w:firstLine="720"/>
        <w:jc w:val="both"/>
        <w:rPr/>
      </w:pPr>
      <w:r>
        <w:rPr>
          <w:sz w:val="24"/>
          <w:lang w:val="ro-RO"/>
        </w:rPr>
        <w:t xml:space="preserve">1.A fost verificat modul de respectare a prevederilor legale privind </w:t>
      </w:r>
      <w:r>
        <w:rPr>
          <w:i/>
          <w:sz w:val="24"/>
          <w:lang w:val="ro-RO"/>
        </w:rPr>
        <w:t>efectuarea lucrărilor suplimentare şi încadrarea valorii acestora în devizul general,</w:t>
      </w:r>
      <w:r>
        <w:rPr>
          <w:sz w:val="24"/>
          <w:lang w:val="ro-RO"/>
        </w:rPr>
        <w:t xml:space="preserve"> constatându-se depăşirea cheltuielilor efectuate pe bază de note de comandă suplimentare cu suma de 113.565 euro. Această depăşire a fost determinată de modificarea datelor  iniţiale ale proiectului de execuţie a lucrării şi implicit a necesităţii de a efectua lucrări suplimentare, însuşite de proiectant, beneficiar şi constructor şi avizate de Consiliul Judeţean Vâlcea care a cuprins valoarea acestora în lista de investiţii aprobată prin hotărârea nr.73 din 18 noiembrie 2004. Potrivit procesului-verbal de control (pag.10) depăşirea valorii devizului general a fost generată de neurmărirea încadrării valorii lucrărilor suplimentare în valoarea devizului general astfel încât valoarea notelor de comandă suplimentară să fie mai mică sau egală cu suma dintre valoarea notelor de renunţare şi valoarea cheltuielilor neprevăzute şi de neconducerea unor evidenţe analitice a lucrărilor executate, distinct, atât pentru valorile executate conform devizului, cât şi pentru cele suplimentare. Prin aceasta au fost încălcate dispoziţiile Ordinului Ministerului Finanţelotr nr.784/34/N/1998 modificat prin Ordinul Ministerului Finanţelor nr.533/1999 care în art.10.2, alineat 9 prevăd “compensarea valorică a notelor de comandă suplimentare cu notele de renunţare trebuie să se încadreze în valoarea devizului general aprobat, nefiind admisă introducerea de obiecte noi” iar la art. 10.3 alin.10 prevăd “evidenţa valorilor  executate cumulat de la începutul lucrărilor, se ţine distinct, pentru valori executate conform devizelor contractate, neactualizate, pentru valori rezultate ca urmare a actualizării şi pentru valori  suplimentare sau reduceri rezultate din notele de comandă suplimentare şi din notele de renunţări”.</w:t>
      </w:r>
    </w:p>
    <w:p>
      <w:pPr>
        <w:pStyle w:val="Normal"/>
        <w:jc w:val="both"/>
        <w:rPr/>
      </w:pPr>
      <w:r>
        <w:rPr>
          <w:sz w:val="24"/>
          <w:lang w:val="ro-RO"/>
        </w:rPr>
        <w:tab/>
        <w:t xml:space="preserve">Potrivit anexei nr.34 </w:t>
      </w:r>
      <w:r>
        <w:rPr>
          <w:i/>
          <w:sz w:val="24"/>
          <w:lang w:val="ro-RO"/>
        </w:rPr>
        <w:t>Centralizator Note de comandă suplimentare şi Note de renunţare la obiectivul de investiţii Sediu Biblioteca Judeţeană “Antim Ivireanul”</w:t>
      </w:r>
      <w:r>
        <w:rPr>
          <w:sz w:val="24"/>
          <w:lang w:val="ro-RO"/>
        </w:rPr>
        <w:t xml:space="preserve"> a rezultat o diferenţă în plus de 113.565 Euro, respectiv 4.349.085.240 lei la un curs de 38.296 lei/Euro la data de 8 decembrie 2004.</w:t>
      </w:r>
    </w:p>
    <w:p>
      <w:pPr>
        <w:pStyle w:val="Normal"/>
        <w:jc w:val="both"/>
        <w:rPr>
          <w:sz w:val="24"/>
          <w:lang w:val="ro-RO"/>
        </w:rPr>
      </w:pPr>
      <w:r>
        <w:rPr>
          <w:sz w:val="24"/>
          <w:lang w:val="ro-RO"/>
        </w:rPr>
        <w:tab/>
        <w:t>Depăşirea valorii devizului general a avut însă şi cauze obiective cum sunt: necesitatea corelării proiectului tip iniţial cu noile normative şi standarde apărute ulterior, necesitatea adăptării clădirii la structura urbanistică a zonei; necesitatea funcţionării la parametri superiori a obiectivului, fapt ce a impus reproiectarea părţii de instalaţii speciale, datorită faptului  că în proiectul iniţial au fost cuprinse numai instalaţiile electrice de iluminat şi forţă, fiind executate suplimentar lucrări de instalaţii de sisteme şi echipamente. Faţă de aceste cauze nu se poate reţine producerea unei pagube constând în depăşirea valorii devizului general de lucrări având cauze nerespectarea dispoziţiilor legale de mai sus.</w:t>
      </w:r>
    </w:p>
    <w:p>
      <w:pPr>
        <w:pStyle w:val="Normal"/>
        <w:jc w:val="both"/>
        <w:rPr>
          <w:sz w:val="24"/>
          <w:lang w:val="ro-RO"/>
        </w:rPr>
      </w:pPr>
      <w:r>
        <w:rPr>
          <w:sz w:val="24"/>
          <w:lang w:val="ro-RO"/>
        </w:rPr>
        <w:tab/>
        <w:t>2. Urmare verificărilor efectuate privind respectarea prevederilor legale la aprovizionarea şi consumul de marmură (proces-verbal pag.196-199) s-a constatat în situaţiile de lucrări aferente lunii mai 2004 o obligaţie de  plată nedatorată dar aprobată de beneficiar, în sumă de 4.495.619.731 lei. Aceasta a fost determinată pe de o parte de preţul de + financiari la total suprafeţe placate cu marmură, faţă de suprafaţa de 1.098 m.p. din devizul iniţial fiind placată suprafaţa de 1.206 m.p. Necorelaţiile existente între situaţiile de lucrări aferente lunilor februarie, martie şi aprilie 2004 cu situaţia reală a lucrărilor executate au condus la înregistrarea obligaţiei de plată nedatorată în sumă de 4.495.619.731 lei ce a fost la dispoziţia constructorului până la data de 11 noiembrie 2004, când s-au facturat către beneficiar lucrările din luna mai, atunci fiind reduse sumele înregistrate anterior nelegal cu obligaţii de plată.</w:t>
      </w:r>
    </w:p>
    <w:p>
      <w:pPr>
        <w:pStyle w:val="Normal"/>
        <w:jc w:val="both"/>
        <w:rPr>
          <w:sz w:val="24"/>
          <w:lang w:val="ro-RO"/>
        </w:rPr>
      </w:pPr>
      <w:r>
        <w:rPr>
          <w:sz w:val="24"/>
          <w:lang w:val="ro-RO"/>
        </w:rPr>
        <w:tab/>
        <w:t>Motivaţia potrivit căreia era nevoie de un document justificativ în vederea efectuării plăţilor din creditul angajat de la B.C.R. Sucursala Vâlcea  nu  poate scuza înclăcarea prevederilor art.25 alin.(4), art.26 pct.3 şi art.29, alin (1) din Legea nr.189/1998 privind finanţele publice locale, precum şi ale art.155 alin.2 din Legea nr.571/2003 privind Codul  Fiscal.</w:t>
      </w:r>
    </w:p>
    <w:p>
      <w:pPr>
        <w:pStyle w:val="Normal"/>
        <w:jc w:val="both"/>
        <w:rPr>
          <w:sz w:val="24"/>
          <w:lang w:val="ro-RO"/>
        </w:rPr>
      </w:pPr>
      <w:r>
        <w:rPr>
          <w:sz w:val="24"/>
          <w:lang w:val="ro-RO"/>
        </w:rPr>
        <w:tab/>
        <w:t>Abaterile financiare constatate nu au produs efecte în cauză deoarece la data controlului plata sumei de 4.495.619.731 nu se realizase, deşi pe baza  semnăturilor de confirmare a situaţiilor de lucrări şi  devizelor prezentate de antreprenor era aprobată de beneficiar. În plus după reducerea acestei sume  din devizul de lucrări aferent lunii mai a rezultat în sarcina beneficiarului o obligaţie de plată (rest de facturat reprezentând contravaloarea lucrărilor executate şi valoarea materialelor scăzute, fiind decontate în avans) în sumă de 1.266.442.323 lei. La aceasta se adaugă  şi obligaţia  de  plată rezultând din situaţiile de lucrări aferente lunii iunie în valoare totală de 1.434.107.147 lei.</w:t>
      </w:r>
    </w:p>
    <w:p>
      <w:pPr>
        <w:pStyle w:val="Normal"/>
        <w:jc w:val="both"/>
        <w:rPr>
          <w:sz w:val="24"/>
          <w:lang w:val="ro-RO"/>
        </w:rPr>
      </w:pPr>
      <w:r>
        <w:rPr>
          <w:sz w:val="24"/>
          <w:lang w:val="ro-RO"/>
        </w:rPr>
        <w:tab/>
        <w:t>3. De asemenea, s-a mai constatat calculul eronat al cheltuielilor de transport-aprovizionare materiale şi a transportului de pământ, precum şi încasarea eronată a contravalorii unor operaţiuni incluse în situaţiile de lucrări. Au fost încălcate prevederile contractuale în sensul că subantreprenorul nu a respectat oligaţiile şi responsabilităţile asumate de antreprenor faţă de beneficiar astfel că organele de control ale Curţii de Conturi az redus cotele de cheltuieli indirecte cu 1,5 %, cota de profit cu 1 % şi pe cea de organizare de şantier cu 1,5 %. Obligaţia de plată (vizând cele două aspecte constatate) în sumă de 311.539.440 lei a fost stornată în contabilitate fiind redusă din obligaţiile de încasat de la beneficiar.</w:t>
      </w:r>
    </w:p>
    <w:p>
      <w:pPr>
        <w:pStyle w:val="Normal"/>
        <w:jc w:val="both"/>
        <w:rPr>
          <w:sz w:val="24"/>
          <w:lang w:val="ro-RO"/>
        </w:rPr>
      </w:pPr>
      <w:r>
        <w:rPr>
          <w:sz w:val="24"/>
          <w:lang w:val="ro-RO"/>
        </w:rPr>
        <w:tab/>
        <w:t>Având în vedere cele de mai sus se constată că în cauză nu s-a produs nici un prejudiciu bugetului judeţului Vâlcea şi nici altor bugete publice, motiv pentru care în baza prevederilor art.97 alin.2 din Legea nr.94/1992 republicată,</w:t>
      </w:r>
    </w:p>
    <w:p>
      <w:pPr>
        <w:pStyle w:val="Normal"/>
        <w:jc w:val="both"/>
        <w:rPr>
          <w:sz w:val="24"/>
          <w:lang w:val="ro-RO"/>
        </w:rPr>
      </w:pPr>
      <w:r>
        <w:rPr>
          <w:sz w:val="24"/>
          <w:lang w:val="ro-RO"/>
        </w:rPr>
      </w:r>
    </w:p>
    <w:p>
      <w:pPr>
        <w:pStyle w:val="Normal"/>
        <w:jc w:val="center"/>
        <w:rPr>
          <w:sz w:val="24"/>
          <w:lang w:val="ro-RO"/>
        </w:rPr>
      </w:pPr>
      <w:r>
        <w:rPr>
          <w:sz w:val="24"/>
          <w:lang w:val="ro-RO"/>
        </w:rPr>
        <w:t>D I S P U N:</w:t>
      </w:r>
    </w:p>
    <w:p>
      <w:pPr>
        <w:pStyle w:val="Normal"/>
        <w:jc w:val="center"/>
        <w:rPr>
          <w:sz w:val="24"/>
          <w:lang w:val="ro-RO"/>
        </w:rPr>
      </w:pPr>
      <w:r>
        <w:rPr>
          <w:sz w:val="24"/>
          <w:lang w:val="ro-RO"/>
        </w:rPr>
      </w:r>
    </w:p>
    <w:p>
      <w:pPr>
        <w:pStyle w:val="Normal"/>
        <w:jc w:val="both"/>
        <w:rPr/>
      </w:pPr>
      <w:r>
        <w:rPr>
          <w:sz w:val="24"/>
          <w:lang w:val="ro-RO"/>
        </w:rPr>
        <w:tab/>
        <w:t>Clasarea procesului-verbal nr.124/13807 din 10 decembrie 2004 al Direcţiei de Control Financiar Vâlcea privind  Consiliul Judeţean Vâlcea şi Biblioteca Judeţeană “</w:t>
      </w:r>
      <w:r>
        <w:rPr>
          <w:i/>
          <w:sz w:val="24"/>
          <w:lang w:val="ro-RO"/>
        </w:rPr>
        <w:t>Antim Ivireanul</w:t>
      </w:r>
      <w:r>
        <w:rPr>
          <w:sz w:val="24"/>
          <w:lang w:val="ro-RO"/>
        </w:rPr>
        <w:t>” Rm.Vâlcea.</w:t>
      </w:r>
    </w:p>
    <w:p>
      <w:pPr>
        <w:pStyle w:val="Normal"/>
        <w:jc w:val="both"/>
        <w:rPr>
          <w:sz w:val="24"/>
          <w:lang w:val="ro-RO"/>
        </w:rPr>
      </w:pPr>
      <w:r>
        <w:rPr>
          <w:sz w:val="24"/>
          <w:lang w:val="ro-RO"/>
        </w:rPr>
        <w:tab/>
        <w:t>Se comunic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pPr>
      <w:r>
        <w:rPr>
          <w:sz w:val="24"/>
          <w:lang w:val="ro-RO"/>
        </w:rPr>
        <w:t>PROCUROR FINANCIAR,</w:t>
      </w:r>
    </w:p>
    <w:p>
      <w:pPr>
        <w:pStyle w:val="Normal"/>
        <w:jc w:val="center"/>
        <w:rPr>
          <w:sz w:val="24"/>
          <w:lang w:val="ro-RO"/>
        </w:rPr>
      </w:pPr>
      <w:r>
        <w:rPr>
          <w:sz w:val="24"/>
          <w:lang w:val="ro-RO"/>
        </w:rPr>
      </w:r>
    </w:p>
    <w:p>
      <w:pPr>
        <w:pStyle w:val="Normal"/>
        <w:jc w:val="center"/>
        <w:rPr>
          <w:sz w:val="24"/>
          <w:lang w:val="ro-RO"/>
        </w:rPr>
      </w:pPr>
      <w:r>
        <w:rPr>
          <w:sz w:val="24"/>
          <w:lang w:val="ro-RO"/>
        </w:rPr>
        <w:t>Nicolaie ALMAŞI</w:t>
      </w:r>
    </w:p>
    <w:p>
      <w:pPr>
        <w:pStyle w:val="Normal"/>
        <w:ind w:left="-720" w:hanging="0"/>
        <w:jc w:val="both"/>
        <w:rPr>
          <w:i/>
          <w:i/>
          <w:sz w:val="24"/>
          <w:lang w:val="ro-RO"/>
        </w:rPr>
      </w:pPr>
      <w:r>
        <w:rPr>
          <w:i/>
          <w:sz w:val="24"/>
          <w:lang w:val="ro-RO"/>
        </w:rPr>
      </w:r>
    </w:p>
    <w:p>
      <w:pPr>
        <w:pStyle w:val="Normal"/>
        <w:ind w:left="360" w:hanging="0"/>
        <w:jc w:val="both"/>
        <w:rPr>
          <w:i/>
          <w:i/>
          <w:sz w:val="24"/>
          <w:lang w:val="ro-RO"/>
        </w:rPr>
      </w:pPr>
      <w:r>
        <w:rPr>
          <w:i/>
          <w:sz w:val="24"/>
          <w:lang w:val="ro-RO"/>
        </w:rPr>
      </w:r>
    </w:p>
    <w:sectPr>
      <w:footerReference w:type="default" r:id="rId2"/>
      <w:footerReference w:type="first" r:id="rId3"/>
      <w:type w:val="nextPage"/>
      <w:pgSz w:w="12240" w:h="15840"/>
      <w:pgMar w:left="2160" w:right="153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sz w:val="24"/>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53:00Z</dcterms:created>
  <dc:creator>STAMATE</dc:creator>
  <dc:description/>
  <dc:language>en-US</dc:language>
  <cp:lastModifiedBy>STAMATE</cp:lastModifiedBy>
  <dcterms:modified xsi:type="dcterms:W3CDTF">2005-01-17T09:05:00Z</dcterms:modified>
  <cp:revision>3</cp:revision>
  <dc:subject/>
  <dc:title/>
</cp:coreProperties>
</file>