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20" w:hanging="0"/>
        <w:jc w:val="left"/>
        <w:rPr>
          <w:sz w:val="28"/>
          <w:szCs w:val="28"/>
          <w:lang w:val="fr-FR"/>
        </w:rPr>
      </w:pPr>
      <w:r>
        <w:rPr>
          <w:rFonts w:eastAsia="ArialUpR"/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CONSILIUL JUDE|EAN V^LCEA                               PROIEC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Heading2"/>
        <w:rPr>
          <w:rFonts w:ascii="ArialUpR" w:hAnsi="ArialUpR" w:cs="ArialUpR"/>
          <w:szCs w:val="28"/>
          <w:u w:val="single"/>
        </w:rPr>
      </w:pPr>
      <w:r>
        <w:rPr>
          <w:rFonts w:cs="ArialUpR" w:ascii="ArialUpR" w:hAnsi="ArialUpR"/>
          <w:szCs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privind concesionarea spa\iilor [n care func\ioneaz`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laboratoarele de tehnic` dentar` situate [n incint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Policlinicii Stomatologice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szCs w:val="28"/>
        </w:rPr>
        <w:tab/>
        <w:t>Consiliul Jude\ean V@lcea, [ntrunit [n ]edin\a din data de ________2005;</w:t>
      </w:r>
    </w:p>
    <w:p>
      <w:pPr>
        <w:pStyle w:val="BodyTextIndent2"/>
        <w:ind w:left="0" w:hanging="0"/>
        <w:jc w:val="both"/>
        <w:rPr/>
      </w:pPr>
      <w:r>
        <w:rPr>
          <w:rFonts w:cs="ArialUpR" w:ascii="ArialUpR" w:hAnsi="ArialUpR"/>
          <w:szCs w:val="28"/>
        </w:rPr>
        <w:tab/>
        <w:t>Av@nd [n vedere Expunerea de motive, [nregistrat` la nr.2164 din 09.03.2005, prin care se propune concesionarea spa\iilor [n care func\ioneaz` laboratoarele de tehnic` dentar` situate [n incinta Policlinicii Stomatologice V@lcea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u@nd [n considerare Raportul de specialitate a Direc\iei Tehnice, [nregistrat la nr.2165 din 09.03.2005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szCs w:val="28"/>
          <w:lang w:val="fr-FR"/>
        </w:rPr>
        <w:tab/>
      </w:r>
      <w:r>
        <w:rPr>
          <w:rFonts w:cs="ArialUpR" w:ascii="ArialUpR" w:hAnsi="ArialUpR"/>
          <w:sz w:val="28"/>
          <w:szCs w:val="28"/>
        </w:rPr>
        <w:t>{n conformitate cu prevederile art.104 alin.(1) lit.f) ]i g) ]i art.125 alin.(1) din Legea administra\iei publice locale, nr.215/2001, cu modific`rile ]i complet`rile ulterioare, coroborate cu cele ale art.12 din Ordonan\a de Urgen\` a Guvernului nr.83/2000, privind organizarea ]i func\ionarea cabinetelor de liber` practic` pentru servicii publice conexe actului medical ]i art.4 alin.(2) ]i (3) din Hot`r@rea Guvernului nr.884/2004, privind concesionarea  unor spa\ii cu destina\ia de cabinete medicale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1:</w:t>
      </w:r>
      <w:r>
        <w:rPr>
          <w:rFonts w:cs="ArialUpR" w:ascii="ArialUpR" w:hAnsi="ArialUpR"/>
          <w:sz w:val="28"/>
          <w:szCs w:val="28"/>
        </w:rPr>
        <w:t xml:space="preserve"> Se aprob` concesionarea spa\iilor [n care func\ioneaz` laboratoarele de tehnic` dentar`, situate la etajul III al Policlinicii Stomatologice V@lcea din municipiul R@mnicu V@lcea, strada Mihai Viteazul nr.1, tehnicienilor dentari prev`zu\i [n anexa care face parte integrant` din prezenta hot`r@re. </w:t>
      </w:r>
      <w:r>
        <w:rPr>
          <w:rFonts w:cs="ArialUpR" w:ascii="ArialUpR" w:hAnsi="ArialUpR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2</w:t>
      </w:r>
      <w:r>
        <w:rPr>
          <w:rFonts w:cs="ArialUpR" w:ascii="ArialUpR" w:hAnsi="ArialUpR"/>
          <w:b/>
          <w:sz w:val="28"/>
          <w:szCs w:val="28"/>
        </w:rPr>
        <w:t xml:space="preserve">: </w:t>
      </w:r>
      <w:r>
        <w:rPr>
          <w:rFonts w:cs="ArialUpR" w:ascii="ArialUpR" w:hAnsi="ArialUpR"/>
          <w:sz w:val="28"/>
          <w:szCs w:val="28"/>
        </w:rPr>
        <w:t>Concesionarii</w:t>
      </w:r>
      <w:r>
        <w:rPr>
          <w:rFonts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spa\iilor</w:t>
      </w:r>
      <w:r>
        <w:rPr>
          <w:rFonts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[n care func\ioneaz` laboratoarele de tehnic` dentar` prev`zute la art.1, vor folosi bunurile concesionate [n urm`toarele condi\ii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p`stra destina\ia ini\ial` a acestora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u vor [nchiria spa\iile concesionate unor ter\e persoan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asigura exploatarea eficient`, [n regim de continuitate ]i de permanen\` a spa\iilor care fac obiectul concesiun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folosi spa\iile concesionate conform instruc\iunilor de exploatare prev`zute [n cartea tehnic` a construc\ie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la proiectarea, respectiv la executarea lucr`rilor de orice natur`, care se vor realiza la aceste spa\ii, precum ]i la recep\ionarea acestora, vor respecta, prescrip\iile, normativele tehnice ]i reglement`rile [n vigo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vor efectua la timp lucr`rile de [ntre\inere ]i de repara\ii ale construc\ie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vor efectua lucr`rile de interven\ie la construc\ia existent` numai cu acordul proprietarului ]i cu respectarea prevederilor legal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vor respecta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or suporta cot` parte din cheltuielile aferente furniz`rii utilit`\ilor (ap`, canal, energie electric`, energie termic` etc)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10) au obliga\ia de a restitui spa\iile concesionate, dup` expirarea contractului de concesiune, [n condi\iile care au fost predate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11) s` pl`teasc` o redeven\` de 1 euro/mp/an pentru primii 5 ani de concesiune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12) dup` expirarea perioadei prev`zute la pct.11, nivelul minim al redeven\ei se va stabili de c`tre Consiliul Jude\ean V@lcea, pornind de la pre\ul pie\ei sub care redeven\a nu poate fi acceptat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Art.3</w:t>
      </w:r>
      <w:r>
        <w:rPr>
          <w:rFonts w:cs="ArialUpR" w:ascii="ArialUpR" w:hAnsi="ArialUpR"/>
          <w:b/>
          <w:sz w:val="28"/>
          <w:szCs w:val="28"/>
          <w:lang w:val="fr-FR"/>
        </w:rPr>
        <w:t xml:space="preserve">: </w:t>
      </w:r>
      <w:r>
        <w:rPr>
          <w:rFonts w:cs="ArialUpR" w:ascii="ArialUpR" w:hAnsi="ArialUpR"/>
          <w:sz w:val="28"/>
          <w:szCs w:val="28"/>
          <w:lang w:val="fr-FR"/>
        </w:rPr>
        <w:t>{n litigiile privitoare la spa\iul concesionat, [n instan\`, concesionarii vor sta [n nume propriu. {n litigiile referitoare la dreptul de proprietate asupra spa\iului concesionat, concesionarii vor avea obliga\ia s` arate instan\ei c` Jude\ul V@lcea este titularul dreptului de proprietate, potrivit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4</w:t>
      </w:r>
      <w:r>
        <w:rPr>
          <w:rFonts w:cs="ArialUpR" w:ascii="ArialUpR" w:hAnsi="ArialUpR"/>
          <w:sz w:val="28"/>
          <w:szCs w:val="28"/>
        </w:rPr>
        <w:t>: Contractele [ncheiate pentru spa\iile concesionate [nceteaz`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[n cazul [n care nu se respect` una din condi\iile stabilite prin prezenta hot`r@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a expirarea duratei stabilite [n contractul de concesiun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[n cazul [n care interesul na\ional sau local o impune, prin denun\area unilateral` de c`tre concedent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[n cazul nerespect`rii obliga\iilor contractuale de c`tre concesionar, prin rezilierea unilateral` de c`tre concedent, cu plata unei desp`gubiri [n sarcina concesionarulu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a dispari\ia dintr-o cauz` de for\` major`, a spa\iilor concesionate sau [n cazul imposibilit`\ii, obiective a concesionarului de a-l exploata, prin renun\are, f`r` plata unei desp`gubir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ensionare a concesionar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5</w:t>
      </w:r>
      <w:r>
        <w:rPr>
          <w:rFonts w:cs="ArialUpR" w:ascii="ArialUpR" w:hAnsi="ArialUpR"/>
          <w:b/>
          <w:sz w:val="28"/>
          <w:szCs w:val="28"/>
        </w:rPr>
        <w:t xml:space="preserve">: </w:t>
      </w:r>
      <w:r>
        <w:rPr>
          <w:rFonts w:cs="ArialUpR" w:ascii="ArialUpR" w:hAnsi="ArialUpR"/>
          <w:sz w:val="28"/>
          <w:szCs w:val="28"/>
        </w:rPr>
        <w:t>La data [ncet`rii concesiunii, concesionarii sunt obliga\i s` restituie spa\iile concesionate [n deplin` proprietate, inclusiv investi\iile realizate, libere de orice sarcini, precum ]i toate documenta\iile tehnice referitoare la acest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</w:rPr>
        <w:t>Art.6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Concesionarii</w:t>
      </w:r>
      <w:r>
        <w:rPr>
          <w:rFonts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 xml:space="preserve">sunt r`spunz`torii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Art.7</w:t>
      </w:r>
      <w:r>
        <w:rPr>
          <w:rFonts w:cs="ArialUpR" w:ascii="ArialUpR" w:hAnsi="ArialUpR"/>
          <w:b/>
          <w:sz w:val="28"/>
          <w:szCs w:val="28"/>
          <w:lang w:val="fr-FR"/>
        </w:rPr>
        <w:t xml:space="preserve">: </w:t>
      </w:r>
      <w:r>
        <w:rPr>
          <w:rFonts w:cs="ArialUpR" w:ascii="ArialUpR" w:hAnsi="ArialUpR"/>
          <w:sz w:val="28"/>
          <w:szCs w:val="28"/>
          <w:lang w:val="fr-FR"/>
        </w:rPr>
        <w:t>Se [mputernice]te Pre]edintele Consiliului Jude\ean V@lcea s` [ncheie contractele de concesiune pentru spa\iile prev`zute [n anexa  la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Art.8</w:t>
      </w:r>
      <w:r>
        <w:rPr>
          <w:rFonts w:cs="ArialUpR" w:ascii="ArialUpR" w:hAnsi="ArialUpR"/>
          <w:b/>
          <w:sz w:val="28"/>
          <w:szCs w:val="28"/>
          <w:lang w:val="fr-FR"/>
        </w:rPr>
        <w:t>:</w:t>
      </w:r>
      <w:r>
        <w:rPr>
          <w:rFonts w:cs="ArialUpR" w:ascii="ArialUpR" w:hAnsi="ArialUpR"/>
          <w:sz w:val="28"/>
          <w:szCs w:val="28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precum ]i concesionarilor spa\iilor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i/>
          <w:szCs w:val="28"/>
          <w:lang w:val="fr-FR"/>
        </w:rPr>
        <w:tab/>
      </w:r>
      <w:r>
        <w:rPr>
          <w:rFonts w:cs="ArialUpR" w:ascii="ArialUpR" w:hAnsi="ArialUpR"/>
          <w:i/>
          <w:szCs w:val="28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szCs w:val="28"/>
          <w:lang w:val="fr-FR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                       Ion Manolea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Heading3"/>
        <w:ind w:left="0" w:hanging="0"/>
        <w:jc w:val="both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Nr.______din__________2005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Red:MD/CDE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Nr. 2164 din 09.03.2005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 xml:space="preserve">la proiectul de hot`râre privind concesionarea spa\iilor [n care func\ioneaz` laboratoarele de tehnic` dentar` situate [n incinta </w:t>
      </w:r>
    </w:p>
    <w:p>
      <w:pPr>
        <w:pStyle w:val="TextBodyIndent"/>
        <w:rPr>
          <w:b/>
          <w:b/>
        </w:rPr>
      </w:pPr>
      <w:r>
        <w:rPr>
          <w:b/>
        </w:rPr>
        <w:t xml:space="preserve">Policlinicii Stomatologice V@lcea </w:t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Normal"/>
        <w:ind w:hanging="1080"/>
        <w:jc w:val="both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Prin acest proiect de hot`r@re se propune concesionarea spa\iilor [n care func\ioneaz` laboratoarele de tehnic` dentar` situate [n incinta Policlinicii Stomatologice V@lcea, la solicit`rile tehnicienilor care []i desf`]oar` activitatea [n aceste spa\ii. Imobilul apar\ine domeniului public al jude\ului V@lcea, potrivit Hot`r@rii Guvernului nr. 867/16.08.2002 privind trecerea unor imobile </w:t>
      </w:r>
      <w:r>
        <w:rPr>
          <w:rFonts w:cs="ArialUpR" w:ascii="ArialUpR" w:hAnsi="ArialUpR"/>
          <w:color w:val="000000"/>
        </w:rPr>
        <w:t>din domeniul privat al statului ]i din administrarea Ministerului S`n`t`\ii ]i Familiei [n domeniul public al jude\elor ]i [n administrarea consiliilor jude\ene respectiv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v@nd [n vedere prevederile art. 12 alin (1), (2) din Ordonan\a de Urgen\` nr. 83/2000 </w:t>
      </w:r>
      <w:r>
        <w:rPr>
          <w:rFonts w:cs="ArialUpR" w:ascii="ArialUpR" w:hAnsi="ArialUpR"/>
          <w:color w:val="000000"/>
        </w:rPr>
        <w:t>privind organizarea ]i func\ionarea cabinetelor de liber` practic` pentru servicii publice conexe actului medical, bunurile imobile utilizate [n prezent pentru servicii publice conexe actului medical - laboratoarele de tehnic` dentar`</w:t>
      </w:r>
      <w:r>
        <w:rPr>
          <w:rFonts w:cs="ArialUpR" w:ascii="ArialUpR" w:hAnsi="ArialUpR"/>
        </w:rPr>
        <w:t xml:space="preserve"> pot fi concesionate prin negociere direct`. Propunerea de concesionare a acestor spa\ii este [n conformitate ]i cu</w:t>
      </w:r>
      <w:r>
        <w:rPr>
          <w:rFonts w:cs="ArialUpR" w:ascii="ArialUpR" w:hAnsi="ArialUpR"/>
          <w:color w:val="000000"/>
        </w:rPr>
        <w:t xml:space="preserve"> prevederile art. 104 alin. (1), pct. g) ]i art. 125 din Legea administra\iei publice locale nr. 215/2001 cu modific`rile ]i complet`rile ulterioare, prin care Consiliile jude\ene hot`r`sc ca bunurile ce apar\in domeniului public sau privat pot fi concesionat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Policlinica Stomatologic`, situat` [n municipiul R@mnicu V@lcea, strada Mihai Viteazul nr. 1, func\ioneaz` [ntr-o cl`dire av@nd regimul de [n`l\ime parter + 2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acest imobil []i desf`]oar` activitatea tehnicieni dentari, [n baza contractelor de comodat  [ncheiate cu Spitalul Jude\ean de Urgen\` V@lcea. {ntruc@t noul proprietar al imobilului este jude\ul V@lcea este necesar` [ntocmirea unor noi contracte. Tehnicienii care au solicitat concesionarea spa\iilor []i desf`]oar` activitatea la etajul II al imobilului. Dispunerea acestora pe laboratoare  se prezint` astfel: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  <w:t xml:space="preserve">Laborator 1-  S=12,00 mp; tehnicieni     Hampu Maria </w:t>
      </w:r>
    </w:p>
    <w:p>
      <w:pPr>
        <w:pStyle w:val="Heading1"/>
        <w:jc w:val="both"/>
        <w:rPr/>
      </w:pPr>
      <w:r>
        <w:rPr>
          <w:rFonts w:eastAsia="ArialUpR" w:cs="ArialUpR" w:ascii="ArialUpR" w:hAnsi="ArialUpR"/>
          <w:b w:val="false"/>
          <w:u w:val="none"/>
        </w:rPr>
        <w:t xml:space="preserve">                                                                </w:t>
      </w:r>
      <w:r>
        <w:rPr>
          <w:rFonts w:cs="ArialUpR" w:ascii="ArialUpR" w:hAnsi="ArialUpR"/>
          <w:b w:val="false"/>
          <w:u w:val="none"/>
        </w:rPr>
        <w:t>Rogoveanu Elisaveta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Stoica Aurel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</w:t>
      </w:r>
      <w:r>
        <w:rPr>
          <w:rFonts w:cs="ArialUpR" w:ascii="ArialUpR" w:hAnsi="ArialUpR"/>
          <w:sz w:val="28"/>
        </w:rPr>
        <w:t>Hoanc` Valentin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borator 2- S=12,00 mp; tehnicieni        Neagoe Rodic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sz w:val="28"/>
        </w:rPr>
        <w:t>Mih`ilescu Simfor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sz w:val="28"/>
        </w:rPr>
        <w:t>Gherghina Aurel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sz w:val="28"/>
        </w:rPr>
        <w:t>Iliescu-Curti Margaret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borator 3- S=12,00 mp; tehnicieni       Dumitru Grigor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sz w:val="28"/>
        </w:rPr>
        <w:t>P[rn`u Elen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sz w:val="28"/>
        </w:rPr>
        <w:t xml:space="preserve">Cost`chescu Virgil 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Laborator 4- S=12,00 mp; tehnicieni      Vijulan Maria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</w:t>
      </w:r>
      <w:r>
        <w:rPr>
          <w:rFonts w:cs="ArialUpR" w:ascii="ArialUpR" w:hAnsi="ArialUpR"/>
          <w:sz w:val="28"/>
        </w:rPr>
        <w:t>Vancea Ion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Laborator 5- S=12,00 mp; tehnicieni       Ciuc` Florin Sergiu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</w:t>
      </w:r>
      <w:r>
        <w:rPr>
          <w:rFonts w:cs="ArialUpR" w:ascii="ArialUpR" w:hAnsi="ArialUpR"/>
          <w:sz w:val="28"/>
          <w:lang w:val="fr-FR"/>
        </w:rPr>
        <w:t>Gheordun Alina - Elena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   </w:t>
      </w:r>
      <w:r>
        <w:rPr>
          <w:rFonts w:cs="ArialUpR" w:ascii="ArialUpR" w:hAnsi="ArialUpR"/>
          <w:sz w:val="28"/>
          <w:lang w:val="fr-FR"/>
        </w:rPr>
        <w:t>Florescu Nicola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   </w:t>
      </w:r>
      <w:r>
        <w:rPr>
          <w:rFonts w:cs="ArialUpR" w:ascii="ArialUpR" w:hAnsi="ArialUpR"/>
          <w:sz w:val="28"/>
          <w:lang w:val="fr-FR"/>
        </w:rPr>
        <w:t>Hoinoiu Elena Cristina</w:t>
      </w:r>
    </w:p>
    <w:p>
      <w:pPr>
        <w:pStyle w:val="Normal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Laborator 6- S=12,00 mp; tehnicieni      Tudorin Florentina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 </w:t>
      </w:r>
      <w:r>
        <w:rPr>
          <w:rFonts w:cs="ArialUpR" w:ascii="ArialUpR" w:hAnsi="ArialUpR"/>
          <w:sz w:val="28"/>
          <w:lang w:val="fr-FR"/>
        </w:rPr>
        <w:t>Ti\a Sorin Constantin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</w:t>
      </w:r>
      <w:r>
        <w:rPr>
          <w:rFonts w:cs="ArialUpR" w:ascii="ArialUpR" w:hAnsi="ArialUpR"/>
        </w:rPr>
        <w:t>Ghi\` Maria Daniela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Tehnicienii au [n folosin\` comun` spa\ii [n suprafa\` total` de 116,1 mp, const@nd din: holuri, grupuri sanitare, camera de lustruit, camera de turnare, camera de c@ntare, depozit de materiale, teras` ]i casa sc`rii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adresa nr. 10194 din 13.12.2004 doamna P`u]escu Maria Costela – tehnician dentar, posed@nd Autoriza\ia de practic` medical` nr. 3471/2004, solicit` concesionarea unui loc liber din laboratorul nr. 4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tractul de concesiune se vor prevedea spa\iile de folosin\` comun`, modalitatea de exploatare ]i modul de repartizare a cheltuielilor de [ntre\inere [n cot` indiviz`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Conform art. 4, alin. (2), (3) din Hot`r@rea Guvernului nr. 884/2004 privind concesionarea spa\iilor, nivelul minim al redeven\ei va fi de 1 EURO/mp/an [n primii 5 ani, dup` care se va stabili de c`tre concendent prin negociere, pornind de la pre\ul pie\ei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urata concesiunii nu poate fi mai mic` de 15 ani potrivit art. 5 din Hot`r@rea Guvernului nr. 884/2004. {n situa\ia [n care concesionarul [ndepline]te condi\iile [n vederea pension`rii pentru limita de v@rst` la un termen care se [nscrie [n cadrul duratei minime a concesiunii, contractul de concesiune se [ncheie pe perioada care s` nu dep`]easc` limita de pensionare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Cheltuielile privind plata utilit`\ilor vor fi suportate de concesionar.</w:t>
        <w:tab/>
      </w:r>
    </w:p>
    <w:p>
      <w:pPr>
        <w:pStyle w:val="BodyTextIndent3"/>
        <w:rPr>
          <w:lang w:val="fr-FR"/>
        </w:rPr>
      </w:pPr>
      <w:r>
        <w:rPr>
          <w:lang w:val="fr-FR"/>
        </w:rPr>
        <w:tab/>
        <w:tab/>
        <w:t xml:space="preserve">Contractul de concesiune se [ncheie [n urm`toarele condi\ii:    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spa\iilor, altfel atrage rezilierea de drept a contractului de concesiu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nl-BE"/>
        </w:rPr>
      </w:pPr>
      <w:r>
        <w:rPr>
          <w:rFonts w:cs="ArialUpR" w:ascii="ArialUpR" w:hAnsi="ArialUpR"/>
          <w:lang w:val="nl-BE"/>
        </w:rPr>
        <w:t>S` nu concesioneze bunul unei ter\e persoa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nl-BE"/>
        </w:rPr>
      </w:pPr>
      <w:r>
        <w:rPr>
          <w:rFonts w:cs="ArialUpR" w:ascii="ArialUpR" w:hAnsi="ArialUpR"/>
          <w:lang w:val="nl-BE"/>
        </w:rPr>
        <w:t>Concesionarul are obliga\ia de a restitui bunul concesionat, dup` expirarea contractului de concesiune, cel pu\in [n condi\iile [n care a fost preluat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 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P/AP/2 ex   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2165 din 09.03.2005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TextBodyIndent"/>
        <w:rPr>
          <w:b/>
          <w:b/>
        </w:rPr>
      </w:pPr>
      <w:r>
        <w:rPr>
          <w:b/>
        </w:rPr>
        <w:t xml:space="preserve">la proiectul de hot`râre privind concesionarea spa\iilor [n care func\ioneaz` laboratoarele de tehnic` dentar` situate [n incinta </w:t>
      </w:r>
    </w:p>
    <w:p>
      <w:pPr>
        <w:pStyle w:val="TextBodyIndent"/>
        <w:rPr>
          <w:b/>
          <w:b/>
        </w:rPr>
      </w:pPr>
      <w:r>
        <w:rPr>
          <w:b/>
        </w:rPr>
        <w:t>Policlinicii Stomatologice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Prin expunerea de motive nr. 2164 din 09.03.2005, se propune adoptarea proiectului de hot`r@re privind concesionarea spa\iilor [n care func\ioneaz` laboratoarele de tehnic` dentar` situate [n incinta Policlinicii Stomatologice V@lcea, </w:t>
      </w:r>
      <w:r>
        <w:rPr>
          <w:rFonts w:cs="ArialUpR" w:ascii="ArialUpR" w:hAnsi="ArialUpR"/>
          <w:color w:val="000000"/>
        </w:rPr>
        <w:t xml:space="preserve">care apar\ine domeniului public al jude\ului V@lcea, [n conformitate cu Hot`r@rea Guvernului nr. 867 din 16.08.2002 privind trecerea unor imobile din domeniul privat al statului ]i din administrarea Ministerului S`n`t`\ii ]i Familiei [n domeniul public al jude\elor ]i [n administrarea consiliilor jude\ene respective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Propunerea de concesionare a acestor spa\ii este [n conformitate cu art. 12 alin (1), (2) din Ordonan\a de Urgen\` nr. 83/2000 privind organizarea ]i func\ionarea cabinetelor de liber` practic` pentru servicii publice conexe actului medical, precum ]i cu prevederile art. 104 pct. g) ]i art. 125 din Legea administra\iei publice locale nr. 215/2001 cu modific`rile ]i complet`rile ulterioar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color w:val="000000"/>
        </w:rPr>
        <w:tab/>
        <w:t>Av@nd [n vedere considerentele ar`tate, propunem aprobarea proiectului de hot`r@re [n forma prezentat`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BodyText2"/>
        <w:rPr>
          <w:rFonts w:eastAsia="ArialUpR"/>
          <w:color w:val="000000"/>
        </w:rPr>
      </w:pPr>
      <w:r>
        <w:rPr>
          <w:rFonts w:eastAsia="ArialUpR"/>
          <w:color w:val="000000"/>
        </w:rPr>
        <w:t xml:space="preserve"> 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7"/>
        <w:rPr>
          <w:lang w:val="fr-FR"/>
        </w:rPr>
      </w:pPr>
      <w:r>
        <w:rPr>
          <w:rFonts w:eastAsia="ArialUpR"/>
          <w:lang w:val="fr-FR"/>
        </w:rPr>
        <w:t xml:space="preserve">      </w:t>
      </w:r>
      <w:r>
        <w:rPr>
          <w:lang w:val="fr-FR"/>
        </w:rPr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fr-FR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</w:t>
      </w:r>
      <w:r>
        <w:rPr>
          <w:rFonts w:cs="ArialUpR" w:ascii="ArialUpR" w:hAnsi="ArialUpR"/>
          <w:b/>
          <w:sz w:val="28"/>
          <w:lang w:val="fr-FR"/>
        </w:rPr>
        <w:t xml:space="preserve">Florea Mierlu]                                       Adriana Petrescu 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  <w:sz w:val="28"/>
          <w:lang w:val="fr-FR"/>
        </w:rPr>
      </w:pPr>
      <w:r>
        <w:rPr>
          <w:rFonts w:cs="ArialUpR" w:ascii="ArialUpR" w:hAnsi="ArialUpR"/>
          <w:b w:val="false"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  <w:lang w:val="fr-FR"/>
        </w:rPr>
      </w:pPr>
      <w:r>
        <w:rPr>
          <w:rFonts w:cs="ArialUpR" w:ascii="ArialUpR" w:hAnsi="ArialUpR"/>
          <w:b w:val="false"/>
          <w:lang w:val="fr-FR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P/AP/1 ex.</w:t>
      </w:r>
    </w:p>
    <w:sectPr>
      <w:type w:val="nextPage"/>
      <w:pgSz w:w="12240" w:h="15840"/>
      <w:pgMar w:left="1800" w:right="99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08:00Z</dcterms:created>
  <dc:creator>calculator</dc:creator>
  <dc:description/>
  <dc:language>en-US</dc:language>
  <cp:lastModifiedBy>angela</cp:lastModifiedBy>
  <cp:lastPrinted>2005-03-14T13:05:00Z</cp:lastPrinted>
  <dcterms:modified xsi:type="dcterms:W3CDTF">2005-03-23T13:10:00Z</dcterms:modified>
  <cp:revision>4</cp:revision>
  <dc:subject/>
  <dc:title>CONSILIUL JUDE|EAN VÂLCEA                             AVIZAT ,</dc:title>
</cp:coreProperties>
</file>