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ArialUpR"/>
          <w:b/>
        </w:rPr>
        <w:t xml:space="preserve">     </w:t>
      </w:r>
      <w:r>
        <w:rPr>
          <w:b/>
        </w:rPr>
        <w:t xml:space="preserve">R O M ^ N I A </w:t>
      </w:r>
    </w:p>
    <w:p>
      <w:pPr>
        <w:pStyle w:val="Normal"/>
        <w:jc w:val="both"/>
        <w:rPr>
          <w:b/>
          <w:b/>
        </w:rPr>
      </w:pPr>
      <w:r>
        <w:rPr>
          <w:b/>
        </w:rPr>
        <w:t>CONSILIUL JUDE|EAN V^LCE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lang w:val="fr-FR"/>
        </w:rPr>
      </w:pPr>
      <w:r>
        <w:rPr>
          <w:lang w:val="fr-FR"/>
        </w:rPr>
        <w:t>PROIECT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H O T ~ R ^ R 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rivind rectificarea bugetului propriu al jude\ului ]i a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Listei obiectivelor de investi\ii ale Consiliului Jude\ean V@lcea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cu finan\are par\ial` sau integral` de la buget, aprobarea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bugetului fondurilor externe nerambursabile a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Listei obiectivelor de investi\ii cu finan\are din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fonduri externe nerambursabile, pe anul 2005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/>
        <w:tab/>
        <w:t>Consiliul Jude\ean V@lcea, [ntrunit [n ]edin\a din data de __________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005;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lang w:val="fr-FR"/>
        </w:rPr>
        <w:tab/>
        <w:t>Av@nd [n vedere Expunerea de motive, [nregistrat` la nr.2203 din 10 martie 2005, prin care se propune rectificarea bugetului propriu al jude\ului ]i a Listei obiectivelor de investi\ii ale Consiliului Jude\ean V@lcea cu finan\are par\ial` sau integral` de la buget, aprobarea bugetului fondurilor externe nerambursabile a Listei obiectivelor de investi\ii cu finan\are din fonduri externe nerambursabile, pe anul 2005;</w:t>
      </w:r>
    </w:p>
    <w:p>
      <w:pPr>
        <w:pStyle w:val="Normal"/>
        <w:jc w:val="both"/>
        <w:rPr/>
      </w:pPr>
      <w:r>
        <w:rPr>
          <w:lang w:val="fr-FR"/>
        </w:rPr>
        <w:tab/>
        <w:t>Lu@nd [n considerare Raportul de specialitate al Direc\iei Economice, [nregistrat la nr.2204 din 10 martie 2005, precum ]i avizele comisiilor de specialitate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{n conformitate cu prevederile art.104 alin.(1) lit.’’e’’ din Legea administra\iei publice locale, nr.215/2001, cu modific`rile ]i complet`rile ulterioare, coroborate cu cele ale art.15 alin.(1) lit.’’a’’ ]i alin.(2) din Ordonan\a de Urgen\` a Guvernului Rom@niei nr.45/2003, privind finan\ele publice locale, aprobat` prin Legea nr.108/2004, cu modific`rile ]i complet`rile ulterioare;</w:t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OT~R~}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1 </w:t>
      </w:r>
      <w:r>
        <w:rPr/>
        <w:t>Se aprob` rectificarea bugetului propriu al jude\ului ]i a Listei Obiectivelor de investi\ii ]i a dot`rilor independente, pe anul 2005, potrivit anexelor A; B.1; B.2; B.3; B.4; B.5; C ]i C.1.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jc w:val="center"/>
        <w:rPr/>
      </w:pPr>
      <w:r>
        <w:rPr/>
        <w:t>-2-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b/>
        </w:rPr>
        <w:tab/>
        <w:t>Art.2</w:t>
      </w:r>
      <w:r>
        <w:rPr/>
        <w:t xml:space="preserve"> Se aprob` bugetul fondurilor externe nerambursabile ]i Lista obiectivelor de investi\ii cu finan\are din fonduri externe nerambursabile, pe anul 2005, potrivit anexelor 1; 2; 3 ]i 3.1.</w:t>
      </w:r>
    </w:p>
    <w:p>
      <w:pPr>
        <w:pStyle w:val="Heading4"/>
        <w:spacing w:before="0" w:after="0"/>
        <w:jc w:val="both"/>
        <w:rPr>
          <w:rFonts w:ascii="ArialUpR" w:hAnsi="ArialUpR" w:cs="ArialUpR"/>
          <w:b w:val="false"/>
          <w:b w:val="false"/>
        </w:rPr>
      </w:pPr>
      <w:r>
        <w:rPr>
          <w:rFonts w:cs="ArialUpR" w:ascii="ArialUpR" w:hAnsi="ArialUpR"/>
          <w:b w:val="false"/>
        </w:rPr>
      </w:r>
    </w:p>
    <w:p>
      <w:pPr>
        <w:pStyle w:val="Heading4"/>
        <w:spacing w:before="0" w:after="0"/>
        <w:jc w:val="both"/>
        <w:rPr/>
      </w:pPr>
      <w:r>
        <w:rPr>
          <w:rFonts w:cs="ArialUpR" w:ascii="ArialUpR" w:hAnsi="ArialUpR"/>
        </w:rPr>
        <w:tab/>
        <w:t xml:space="preserve">Art.3 </w:t>
      </w:r>
      <w:r>
        <w:rPr>
          <w:rFonts w:cs="ArialUpR" w:ascii="ArialUpR" w:hAnsi="ArialUpR"/>
          <w:b w:val="false"/>
        </w:rPr>
        <w:t xml:space="preserve">Anexele A; B.1; B.2; B.3; B.4; B.5; C ; C.1; 1; 2; 3 ]i 3.1, fac parte integrant` din prezenta hot`r@re. </w:t>
      </w:r>
    </w:p>
    <w:p>
      <w:pPr>
        <w:pStyle w:val="Heading4"/>
        <w:jc w:val="both"/>
        <w:rPr/>
      </w:pPr>
      <w:r>
        <w:rPr>
          <w:rFonts w:cs="ArialUpR" w:ascii="ArialUpR" w:hAnsi="ArialUpR"/>
        </w:rPr>
        <w:tab/>
        <w:t xml:space="preserve">Art.4 </w:t>
      </w:r>
      <w:r>
        <w:rPr>
          <w:rFonts w:cs="ArialUpR" w:ascii="ArialUpR" w:hAnsi="ArialUpR"/>
          <w:b w:val="false"/>
        </w:rPr>
        <w:t xml:space="preserve">Anexele A; B.1; B.2; B.3; B.4; B.5; C ]i C.1 [nlocuiesc anexele 1; 2.1; 2.4.1; 2.5; 2.10.1; 2.10.2; 3 ]i 3a la Hot`r@rea Consiliului Jude\ean V@lcea nr.10 din 14 ianuarie 2005.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/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Art.5</w:t>
      </w:r>
      <w:r>
        <w:rPr/>
        <w:t xml:space="preserve"> Secretarul General al Jude\ului V@lcea, prin Compartimentul Cancelarie, va comunica prezenta hot`r@re Direc\iei Administra\ie Local`, Direc\iei Economice, precum ]i institu\iilor publice prev`zute [n anexe, [n vederea aducerii la [ndeplinire a prevederilor ei.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 w:val="false"/>
          <w:i/>
        </w:rPr>
        <w:t>Prezenta hot`r@re a fost adoptat` cu respectarea prevederilor art.110 coroborate cu cele ale art.46 alin.(1) Legea administra\iei publice locale, nr.215/2001, cu modific`rile ]i complet`rile ulterioa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 </w:t>
      </w:r>
      <w:r>
        <w:rPr>
          <w:b/>
        </w:rPr>
        <w:t>A V I Z A 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</w:t>
      </w:r>
      <w:r>
        <w:rPr>
          <w:b/>
        </w:rPr>
        <w:t>SECRETAR GENERAL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 </w:t>
      </w:r>
      <w:r>
        <w:rPr>
          <w:b/>
        </w:rPr>
        <w:t>A V I Z A 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</w:t>
      </w:r>
      <w:r>
        <w:rPr>
          <w:b/>
        </w:rPr>
        <w:t>DIRECTOR EXECUTIV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</w:t>
      </w:r>
      <w:r>
        <w:rPr>
          <w:b/>
        </w:rPr>
        <w:t>Ion Manol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@mnicu V@lcea,</w:t>
      </w:r>
    </w:p>
    <w:p>
      <w:pPr>
        <w:pStyle w:val="Heading3"/>
        <w:rPr/>
      </w:pPr>
      <w:r>
        <w:rPr/>
        <w:t>Nr.______din__________2005</w:t>
      </w:r>
    </w:p>
    <w:p>
      <w:pPr>
        <w:pStyle w:val="Normal"/>
        <w:rPr/>
      </w:pPr>
      <w:r>
        <w:rPr/>
        <w:t>Red.:D.E./1 ex</w:t>
      </w:r>
      <w:r>
        <w:rPr>
          <w:sz w:val="24"/>
        </w:rPr>
        <w:t>.</w:t>
      </w:r>
    </w:p>
    <w:p>
      <w:pPr>
        <w:pStyle w:val="Normal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CONSILIUL JUDE|EAN V^LCEA</w:t>
      </w:r>
    </w:p>
    <w:p>
      <w:pPr>
        <w:pStyle w:val="Heading1"/>
        <w:jc w:val="both"/>
        <w:rPr/>
      </w:pPr>
      <w:r>
        <w:rPr/>
        <w:t>Nr. 2203 din 10. 03.2005</w:t>
      </w:r>
    </w:p>
    <w:p>
      <w:pPr>
        <w:pStyle w:val="Normal"/>
        <w:jc w:val="both"/>
        <w:rPr/>
      </w:pPr>
      <w:r>
        <w:rPr/>
        <w:t>B/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XPUNERE DE MOTIVE</w:t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lang w:val="ro-RO"/>
              </w:rPr>
            </w:pPr>
            <w:r>
              <w:rPr>
                <w:b w:val="false"/>
                <w:lang w:val="fr-FR"/>
              </w:rPr>
              <w:t>la proiectul de hot`r@re privind rectificarea Bugetului propriu al jude\ului  ]i a Listei obiectivelor de investi\ii ale Consiliului Jude\ean V@lcea cu finan\are par\ial` sau integral` de la buget, aprobarea Bugetului fondurilor externe nerambursabile ]i a Listei obiectivelor de investi\ii cu finan\are din fonduri externe nerambursabile, pe anul 2005</w:t>
            </w:r>
          </w:p>
        </w:tc>
      </w:tr>
    </w:tbl>
    <w:p>
      <w:pPr>
        <w:pStyle w:val="TextBody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jc w:val="both"/>
        <w:rPr>
          <w:i/>
          <w:i/>
          <w:lang w:val="fr-FR"/>
        </w:rPr>
      </w:pPr>
      <w:r>
        <w:rPr>
          <w:i/>
          <w:lang w:val="fr-FR"/>
        </w:rPr>
        <w:t>I. Aprobarea rectific`rii Bugetului propriu al jude\ului V@lcea ]i a Listei obiectivelor de investi\ii ale Consiliului Jude\ean V@lcea, pe anul 2005</w:t>
      </w:r>
    </w:p>
    <w:p>
      <w:pPr>
        <w:pStyle w:val="TextBody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ab/>
        <w:t>Rectificarea bugetului propriu al jude\ului ]i a Listei obiectivelor de investi\ii ale Consiliului Jude\ean V@lcea se impune a fi efectuat` av@nd la baz` urm`toarele considerente:</w:t>
      </w:r>
    </w:p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a){n dotarea Consiliului Jude\ean V@lcea se afl` un microbuz marca VOLKSWAGEN.</w:t>
      </w:r>
    </w:p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Conform Ordinului Ministrului Lucr`rilor Publice, Transporturilor ]i Locuin\ei, nr. 1842/2001, pentru aprobarea Normelor metodologice de autorizare ]i efectuare a transporturilor rutiere ]i activit`\ilor conexe acestora, norme modificate ]i completate prin Ordinul Ministrului Transporturilor Construc\iilor ]i Turismului nr. 84/2003, este obligatorie dotarea microbuzului cu un aparat  tahograf.</w:t>
      </w:r>
    </w:p>
    <w:p>
      <w:pPr>
        <w:pStyle w:val="TextBody"/>
        <w:jc w:val="both"/>
        <w:rPr/>
      </w:pPr>
      <w:r>
        <w:rPr>
          <w:b w:val="false"/>
          <w:lang w:val="fr-FR"/>
        </w:rPr>
        <w:tab/>
      </w:r>
      <w:r>
        <w:rPr>
          <w:b w:val="false"/>
        </w:rPr>
        <w:t>{n baza acestor prevederi s-a aprobat referatul de necesitate nr. 747 din 27.01.2005 privind achizi\ionarea ]i montarea aparatului tahograf [n valoare de 558 EURO, respectiv 23.000 mii le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b) {n baza referatului de necesitate  nr. 1741 din 25.02.2005 Direc\ia Dezvoltare Programe, Integrare European` propune cuprinderea [n lista de investi\ii a sumei de 297.500 mii lei [n vederea achizi\ion`rii pachetului de servicii de consultan\` pentru ob\inerea certific`rii ISO 9001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c) {n conformitate cu prevederile art. 51 din Legea bibliotecilor nr. 334/2002, republicat`, Biblioteca Jude\ean` “Antim Ivireanul “ cu adresele nr. 44/07.01.2005 ]i nr. 314/08.03.2005, solicit` alocarea de fonduri pentru acordarea sporului de fidelitate, sporului de suprasolicitare neuropsihic` ]i a sporului pentru condi\ii periculoase sau v`t`m`toar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Beneficiaz` de prevederile art.51 alin.(3), (4) ]i (5) din Legea bibliotecilor nr. 334/2002, republicat`, personalul din biblioteci dup` cum urmeaz`:</w:t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>
          <w:b w:val="false"/>
          <w:lang w:val="fr-FR"/>
        </w:rPr>
        <w:t>- personalul din biblioteci care lucreaz` [n depozite de carte, colec\ii care includ bunuri ce fac parte din patrimoniul cultural na\ional mobil, laboratoare de restaurare ]i conservare a c`r\ii  sau cei care asigur` servicii de [mprumut la domiciliu ori [n spitale, aziluri de b`tr@ni ]i orfelinate beneficiaz` pentru condi\ii periculoase sau v`t`m`toare de un spor de p@n` la 15% din salariul de baz`, care face parte din acesta;</w:t>
      </w:r>
    </w:p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 xml:space="preserve">- personalul cu o vechime ne[ntrerupt` de 10 ani [n oricare dintre bibliotecile de drept public, beneficiaz` de un spor de fidelitate de 15% din salariul de baz`, care face parte din acesta; </w:t>
      </w:r>
    </w:p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-personalul din biblioteci beneficiaz` pentru suprasolicitare neuropsihic` de un spor de 5% din salariul de baz`, care face parte din acesta, pentru fiecare treapt` / grada\ie profesional` de\inut`;</w:t>
      </w:r>
    </w:p>
    <w:p>
      <w:pPr>
        <w:pStyle w:val="TextBody"/>
        <w:ind w:firstLine="720"/>
        <w:jc w:val="both"/>
        <w:rPr/>
      </w:pPr>
      <w:r>
        <w:rPr/>
        <w:t>De asemenea, cu adresa nr. 316 din 9.03.2005, Biblioteca Jude\ean` “Antim Ivireanul” Rm.V@lcea propune diminuarea creditelor cu 205.000 mii lei la cheltuieli de capital, astfel:</w:t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552"/>
      </w:tblGrid>
      <w:tr>
        <w:trPr/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Firm` bibliotec`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-  55.000 mii lei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Copiator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-  60.000 mii lei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Licen\e TINLIB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-  40.000 mii lei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Calculator portabil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-112.000 mii lei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Sistem de calcul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+ 37.000 mii lei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Video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-  30.000 mii lei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Video proiector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+ 55.000 mii lei</w:t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Totodat` se propune, diminuarea cheltuielilor materiale cu suma de 488.800 mii lei, din economiile rezultate la unele articole de cheltuieli.</w:t>
      </w:r>
    </w:p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Economiile [nregistrate la cheltuieli materiale ]i de capital, se vor redistribui la cheltuieli de personal, [n vederea acord`rii sporurilor prev`zute de Legea nr. 334/2002, republicat`.</w:t>
      </w:r>
    </w:p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d) Inspectoratul pentru Situa\ii de Urgen\` “General Magheru” al jude\ului V@lcea, cu adresa nr, 645 /58 din 26.01.2005 solicit` aprobarea efectu`rii unor modific`ri valorice [n sum` de 40.000 mii lei [n cadrul bugetului aprobat pe anul 2005, [n scopul asigur`rii creditelor necesare decont`rii lucr`rilor de amenajare ]i opera\ionalizare a Centrului Opera\ional din cadrul acestei institu\ii.</w:t>
      </w:r>
    </w:p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e) Prin adresa nr. 31 din 09.03.2005, Centrul Militar Jude\ean V@lcea, solicit` efectuarea de modific`ri valorice [ntre articolele de cheltuieli materiale [n sensul transfer`rii sumei de 19.000 mii lei de la articolul 24.01. ”{nc`lzit” la articolul 24.02. ”Iluminat ]i for\` motric`”. Suma transferat` este necesar` pentru achitarea facturii la SC ELECTRICA SA Rm.V@lcea.</w:t>
      </w:r>
    </w:p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f) Direc\ia General` de Asisten\` Social` ]i Protec\ia Copilului, cu adresa nr. 2422/09.03.2005 solicit` rectificarea filei de buget pentru anul 2005 [n cadrul  fondurilor aprobate ini\ial. Modificarea solicitat` este impus` de necesitatea asigur`rii creditelor pentru decontarea lucr`rilor de repara\ii curente ]i igieniz`ri ce urmeaz`  a se efectua la cl`direa fostului Leag`n  pentru copii Rm.V@lcea, precum ]i a lucr`rilor de amenajare a subsolului,  [n sensul compartiment`rii  spa\iilor necesare  prepar`rii hranei ]i depozit`rii alimentelor la c`minul Troianu.</w:t>
      </w:r>
    </w:p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{n acest sens, solicit` majorarea prevederilor la articolele de cheltuieli ”repara\ii curente” (+ 900.000 mii lei) ]i “materiale ]i prest`ri servicii” (+837.485 mii lei ) prin diminuarea creditelor la urm`toarele articole: “hran`” – 755.485 mii lei; “repara\ii capitale” –650.000 mii lei; “alte cheltuieli” – 82.000 mii lei ]i “transferuri neconsolidabile” – 250.000 mii lei.</w:t>
      </w:r>
    </w:p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g) Cu adresa nr. 53 din 01.03.2005, Direc\ia Jude\ean` pentru Protec\ia Plantelor V@lcea, solicit` aprobarea modific`rii denumirii pozi\iei nr. 2 din Lista de dot`ri independente aprobat` prin Hot`r@rea Consiliului Jude\ean V@lcea nr. 10/14 ianuarie 2005, [n sensul [nlocuirii caracteristicilor la cele trei buc`\i tractor U 453 DT cu  urm`toarele pozi\ii:</w:t>
      </w:r>
    </w:p>
    <w:p>
      <w:pPr>
        <w:pStyle w:val="TextBody"/>
        <w:ind w:firstLine="720"/>
        <w:jc w:val="both"/>
        <w:rPr>
          <w:b w:val="false"/>
          <w:b w:val="false"/>
          <w:lang w:val="nl-BE"/>
        </w:rPr>
      </w:pPr>
      <w:r>
        <w:rPr>
          <w:b w:val="false"/>
          <w:lang w:val="nl-BE"/>
        </w:rPr>
        <w:t xml:space="preserve">-tractor U 453 DT  = 2 buc  </w:t>
      </w:r>
    </w:p>
    <w:p>
      <w:pPr>
        <w:pStyle w:val="TextBody"/>
        <w:ind w:firstLine="720"/>
        <w:jc w:val="both"/>
        <w:rPr>
          <w:b w:val="false"/>
          <w:b w:val="false"/>
          <w:lang w:val="nl-BE"/>
        </w:rPr>
      </w:pPr>
      <w:r>
        <w:rPr>
          <w:b w:val="false"/>
          <w:lang w:val="nl-BE"/>
        </w:rPr>
        <w:t>-tractor U 683 DT = 1 buc</w:t>
      </w:r>
    </w:p>
    <w:p>
      <w:pPr>
        <w:pStyle w:val="TextBody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cu [ncadrarea [n valoarea total` de 1.800.000 mii lei aprobat` pe anul 2005.</w:t>
      </w:r>
    </w:p>
    <w:p>
      <w:pPr>
        <w:pStyle w:val="TextBody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ab/>
        <w:t>h) Prin adresa nr. 734 din 9.03.2005, SC APAVIL SA Rm.V@lcea, justific`  necesitatea ]i oportunitatea achizi\ion`rii din sumele [ncasate din cota de dezvoltare a unei instala\ii de verificare ]i etalonare apometre ap` rece, urmare faptului c` prin [ncheierea contractelor de delegare de gestiune a serviciului public de alimentare cu ap` ]i canalizare, p@n` la acest moment societatea deserve]te peste 16.700 locuitori, [n cadrul acestora num`rul total al abona\ilor fiind de 6.600, cu un num`r total de apometre de 4.300. Se men\ioneaz` c` din totalul de 4.300 apometre, peste 70% necesit` a fi verificate [n cursul anului 2005, iar peste 1.560 abona\i  nu sunt contoriza\i, fiind necesar a se achizi\iona apometre [n vederea mont`rii lor.</w:t>
      </w:r>
    </w:p>
    <w:p>
      <w:pPr>
        <w:pStyle w:val="TextBody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ab/>
        <w:t>{n acest sens se propune procurarea unei instala\ii de verificare ]i calibrare apometre ]i [nfiin\area unui laborator metrologic [n valoare de 1.500.000 mii lei, prin asigurarea fondurilor din sumele [ncasate din cota de dezvoltare, care pentru anul 2005 a fost estimat` la nivelul de 1.500.000 mii lei. Men\ion`m c` aceast` cot` a fost aprobat` prin Hot`r@rea Consiliului Jude\ean V@lcea nr. 10/14 ianuarie 2005 pentru a fi utilizat` la realizarea obiectivului “Alimentare cu ap` Dr`g`]ani”.</w:t>
      </w:r>
    </w:p>
    <w:p>
      <w:pPr>
        <w:pStyle w:val="TextBody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ab/>
        <w:t xml:space="preserve">{n aceste condi\ii este necesar` transferarea sumei de 1.500.000 mii lei de la obiectivul “Alimentare cu ap` Dr`g`]ani” la punctul C “Dot`ri independente ]i alte cheltuieli de investi\ii”, prev`zut [n list` pentru procurare instala\ie verificare ]i etalonare apometre ap` rece. </w:t>
      </w:r>
    </w:p>
    <w:p>
      <w:pPr>
        <w:pStyle w:val="TextBody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ab/>
        <w:t>Din analiza solicit`rilor men\ionate a rezultat faptul c` este necesar` rectificarea Bugetului propriu al jude\ului [n sensul major`rii veniturilor ]i a cheltuielilor cu suma total`  de 320.500 mii lei,  [n vederea acoperirii cheltuielilor de la punctele a) ]i b), astfel:</w:t>
      </w:r>
    </w:p>
    <w:p>
      <w:pPr>
        <w:pStyle w:val="TextBody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ab/>
        <w:t>- la partea de venituri, se majoreaz` veniturile totale cu suma de 320.500 mii lei, din care :</w:t>
      </w:r>
    </w:p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-  cote defalcate din impozitul pe venit         =+ 320.500 mii lei</w:t>
      </w:r>
    </w:p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Men\ion`m c` aceast` majorare fa\` de programul aprobat ini\ial este posibil` ca urmare a faptului c` prin OUG nr. 9 / 2005 pentru modificarea ]i completarea OUG nr. 45 / 2003 privind finan\ele publice locale, [ncep@nd cu luna februarie 2005 s - a modificat cuantumul cotei de impozit pe venit ce se aloc` lunar Consiliului Jude\ean  de la 10% la 13%.</w:t>
      </w:r>
    </w:p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{n ceea ce privesc cheltuielile totale, acestea se majoreaz` cu suma de 320.500 mii lei.</w:t>
      </w:r>
    </w:p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Detalierea pe capitole ]i titluri de cheltuieli se prezint` dup` cum urmeaz`:</w:t>
      </w:r>
    </w:p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La capitolul  51.02 “Autorit`\i publice”, cheltuielile de capital se majoreaz` cu suma de  320.500 mii lei.</w:t>
      </w:r>
    </w:p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- la capitolul 59.02. “Cultur` ]i art`”, subcapitolul  59.02.03 Biblioteca Jude\ean` “Antim Ivireanul” cheltuielile de personal se majoreaz` cu suma de 693.800 mii lei, cheltuielile materiale ]i cheltuielile de capital se diminueaz` cu 488.800 mii lei ]i respectiv 205.000 mii lei.</w:t>
      </w:r>
    </w:p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 xml:space="preserve">-la capitolul 72.02 “Alte ac\iuni” subcapitolul 72.02.07 “Inspectoratul pentru Situa\ii de Urgen\` General Magheru” al jude\ului V@lcea ]i subcapitolul 72.02.02 “Centrul Militar Jude\ean V@lcea” se efectueaz` modific`ri valorice [ntre articolele  titlului  “cheltuieli materiale”, cu [ncadrare [n fondurile aprobate pe anul 2005. </w:t>
      </w:r>
    </w:p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La capitolul 60.02 “Asisten\` social`”, subcapitolul  60.02.36 Direc\ia General` de Asisten\` Social` ]i Protec\ia Copilului, modific`rile efectuate se [ncadreaz` [n fondurile aprobate pe anul 2005.</w:t>
      </w:r>
    </w:p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{n ceea ce prive]te Lista obiectivelor de investi\ii ]i de dot`ri independente ale Consiliului Jude\ean V@lcea, pe anul 2005, se rectific` cu suma total` de 115.500 mii lei.</w:t>
      </w:r>
    </w:p>
    <w:p>
      <w:pPr>
        <w:pStyle w:val="TextBody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ab/>
        <w:t>Desf`]urarea pe capitole a modific`rilor intervenite  [n Lista obiectivelor  de investi\ii ]i de dot`ri independente se prezint` astfel:</w:t>
      </w:r>
    </w:p>
    <w:p>
      <w:pPr>
        <w:pStyle w:val="TextBody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ab/>
        <w:t>La capitolul 51.02. ”Autorit`\i publice” (Aparatul propriu al Consiliului Jude\ean V@lcea) se majoreaz` valoarea fondurilor aprobate ini\ial cu suma de 320.500 mii lei, prin cuprinderea [n Lista de investi\ii a urm`toarelor pozi\ii:</w:t>
      </w:r>
    </w:p>
    <w:p>
      <w:pPr>
        <w:pStyle w:val="TextBody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ab/>
        <w:t>1. Tahograf</w:t>
        <w:tab/>
        <w:t xml:space="preserve">          </w:t>
        <w:tab/>
        <w:tab/>
        <w:tab/>
        <w:tab/>
        <w:t xml:space="preserve">      =  23.000 mii lei</w:t>
      </w:r>
    </w:p>
    <w:p>
      <w:pPr>
        <w:pStyle w:val="TextBody"/>
        <w:ind w:left="720" w:hanging="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2. Pachet servicii de consultan\` [n vederea</w:t>
      </w:r>
    </w:p>
    <w:p>
      <w:pPr>
        <w:pStyle w:val="TextBody"/>
        <w:ind w:left="720" w:hanging="0"/>
        <w:jc w:val="both"/>
        <w:rPr>
          <w:b w:val="false"/>
          <w:b w:val="false"/>
          <w:lang w:val="fr-FR"/>
        </w:rPr>
      </w:pPr>
      <w:r>
        <w:rPr>
          <w:rFonts w:eastAsia="ArialUpR"/>
          <w:b w:val="false"/>
          <w:lang w:val="fr-FR"/>
        </w:rPr>
        <w:t xml:space="preserve">   </w:t>
      </w:r>
      <w:r>
        <w:rPr>
          <w:b w:val="false"/>
          <w:lang w:val="fr-FR"/>
        </w:rPr>
        <w:t xml:space="preserve">ob\inerii certificatului ISO 9001                   = 297.500 mii lei </w:t>
      </w:r>
    </w:p>
    <w:p>
      <w:pPr>
        <w:pStyle w:val="TextBody"/>
        <w:ind w:firstLine="720"/>
        <w:jc w:val="both"/>
        <w:rPr/>
      </w:pPr>
      <w:r>
        <w:rPr/>
        <w:t xml:space="preserve">La capitolul 59.02. “Cultur` ]i Art`” subcapitolul 59.02.03 “Biblioteca Jude\ean` “Antim Ivireanul” Rm.V@lcea se propune  modificarea Listei de dot`ri independente [n sensul diminu`rii fondurilor aprobate ini\ial cu suma de 205.000 mii lei astfel: </w:t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552"/>
      </w:tblGrid>
      <w:tr>
        <w:trPr/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Firm` bibliotec`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-  55.000 mii lei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Copiator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-  60.000 mii lei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Licen\e TINLIB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-  40.000 mii lei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Calculator portabil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- 112.000 mii lei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Sistem de calcul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+  37.000 mii lei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Video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-   30.000 mii lei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Video proiector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= +  55.000 mii lei</w:t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Urmare celor men\ionate se suplimenteaz` aloca\iile bugetare cu suma de 115.500 mii lei ( 320.500 mii lei – 205.000 mii lei).</w:t>
      </w:r>
    </w:p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La capitolul 63.02 “Servicii ]i dezvoltare public` ]i locuin\e”, subcapitolul 63.02.09 “Aliment`ri cu ap`” se propun urm`toarele modific`ri: diminuarea cu suma de 1.500.000 mii lei la obiectivul “Alimentare cu ap` Dr`g`]ani” la sursa “Alte surse constituite potrivit legii” ]i introducerea la punctul C din list` “Dot`ri independente ]i alte cheltuieli de investi\ii, a pozi\iei “Instala\ie de  verficare ]i etalonare apometre ap` rece” cu suma de 1.500.000 mii lei, la sursa “Alte surse constituite potrivit legii”.</w:t>
      </w:r>
    </w:p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La capitolul 67.02. “Agricultur` ]i silvicultur`”, subcapitolul 67.02.04 Direc\ia Jude\ean` pentru Protec\ia Plantelor V@lcea se [nlocuie]te pozi\ia 2 “Tractor U 453 DT –3 buc” cu pozi\iile : “tractor U 453 DT = 2 buc ]i tractor U 683 DT  = 1 buc”.</w:t>
      </w:r>
    </w:p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Propunerea de rectificare a bugetului propriu al jude\ului ]i a Listei obiectivelor de investi\ii ]i a dot`rilor independente este prezentat` [n anexele A; B.1; B.2; B.3; B.4; B.5; C ]i C.1 ]i [nlocuiesc anexele 1; 2.1; 2.4.1; 2.5; 2.10.1; 2.10.2; 3 ]i 3a de la Hot`r@rea Consiliului Jude\ean V@lcea nr.10/ 14.01.2005.</w:t>
      </w:r>
    </w:p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jc w:val="both"/>
        <w:rPr>
          <w:i/>
          <w:i/>
          <w:lang w:val="fr-FR"/>
        </w:rPr>
      </w:pPr>
      <w:r>
        <w:rPr>
          <w:i/>
          <w:lang w:val="fr-FR"/>
        </w:rPr>
        <w:t>II. Aprobarea Bugetului fondurilor externe nerambursabile ]i a Listei obiectivelor de investi\ii finan\ate din fonduri externe nerambusabile.</w:t>
      </w:r>
    </w:p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Direc\ia General` de Asisten\` Social` ]i Protec\ia Copilului, cu adresa nr. 1410 din 11.02.2005 [nainteaz` Consiliului Jude\ean V@lcea pentru analiz` ]i aprobare Bugetul de venituri ]i cheltuieli aferent  fondurilor externe nerambursabile ]i Lista obiectivelor de investi\ii cu finan\are din fonduri externe nerambusabile [ntocmite [n baza contractului de finan\are nr. 3/27.09.2004 a Proiectului “Dezvoltarea Sectorului Social” [ncheiat cu Ministerul Muncii, Solidarit`\ii Sociale ]i Familiei – [n calitate de  autoritate de implementare a Acordului de {mprumut dintre Rom@nia ]i BIRD, [mprumut destinat finan\`rii proiectului men\ionat.</w:t>
      </w:r>
    </w:p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Bugetul fondurilor externe nerambursabile pentru anul 2005 a fost fundamentat la nivelul de 1.479.992 mii lei, din care: cheltuieli de personal = 801.224 mii lei;  cheltuieli materiale = 401.756 mii lei ]i cheltuieli de capital = 277.012 mii lei.</w:t>
      </w:r>
    </w:p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{n Lista de  dot`ri independente ]i alte cheltuieli de investi\ii sunt  cuprinse bunuri [n valoare de 277.012 mii lei, din care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diferen\` autoturism Dacia,achizi\ionat</w:t>
      </w:r>
    </w:p>
    <w:p>
      <w:pPr>
        <w:pStyle w:val="TextBody"/>
        <w:ind w:left="1080" w:hanging="0"/>
        <w:jc w:val="both"/>
        <w:rPr>
          <w:b w:val="false"/>
          <w:b w:val="false"/>
        </w:rPr>
      </w:pPr>
      <w:r>
        <w:rPr>
          <w:b w:val="false"/>
        </w:rPr>
        <w:t>[n anul 2004</w:t>
        <w:tab/>
        <w:tab/>
        <w:tab/>
        <w:tab/>
        <w:tab/>
        <w:tab/>
        <w:t xml:space="preserve">  =   62.512 mii lei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-  sisteme  calcul (11 buc )</w:t>
        <w:tab/>
        <w:tab/>
        <w:tab/>
        <w:tab/>
        <w:t xml:space="preserve">  = 214.500 mii lei.</w:t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>
          <w:b w:val="false"/>
          <w:lang w:val="fr-FR"/>
        </w:rPr>
        <w:t>Preciz`m c` fondurile externe nerambursabile [n sum` de 1.479.992 mii lei se vireaz` de c`tre Ministerul Muncii Solidarit`\ii Sociale ]i Familiei prin  Direc\ia pentru Dialog, Familie ]i Solidaritate Social` a Jude\ului V@lcea [n contul Direc\iei Generale de Asisten\` Social` ]i Protec\ia Copilului, conform contractul de finan\are nr. 3 / 27.09.2004.</w:t>
      </w:r>
    </w:p>
    <w:p>
      <w:pPr>
        <w:pStyle w:val="TextBody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ab/>
        <w:t>Propunerea de aprobare a bugetului fondurilor externe nerambursabile ]i a Listei obiectivelor de investi\ii cu finan\are din fonduri externe nerambursabile este prezentat` [n anexele 1;  2 ; 3 ]i 3.1.</w:t>
      </w:r>
    </w:p>
    <w:p>
      <w:pPr>
        <w:pStyle w:val="TextBody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ab/>
        <w:t>Av@nd [n vedere considerentele prezentate se propune adoptarea  proiectului de hot`r@re de c`tre Consiliul Jude\ean V@lcea.</w:t>
      </w:r>
    </w:p>
    <w:p>
      <w:pPr>
        <w:pStyle w:val="TextBody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>P R E } E D I N T E ,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ind w:left="2880" w:firstLine="720"/>
        <w:jc w:val="left"/>
        <w:rPr>
          <w:lang w:val="fr-FR"/>
        </w:rPr>
      </w:pPr>
      <w:r>
        <w:rPr>
          <w:rFonts w:eastAsia="ArialUpR"/>
          <w:lang w:val="fr-FR"/>
        </w:rPr>
        <w:t xml:space="preserve">  </w:t>
      </w:r>
      <w:r>
        <w:rPr>
          <w:lang w:val="fr-FR"/>
        </w:rPr>
        <w:t>Dumitru Bu]e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jc w:val="both"/>
        <w:rPr>
          <w:b w:val="false"/>
          <w:b w:val="false"/>
          <w:sz w:val="16"/>
          <w:lang w:val="fr-FR"/>
        </w:rPr>
      </w:pPr>
      <w:r>
        <w:rPr>
          <w:b w:val="false"/>
          <w:sz w:val="16"/>
          <w:lang w:val="fr-FR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MV/MD/1</w:t>
      </w:r>
    </w:p>
    <w:p>
      <w:pPr>
        <w:pStyle w:val="Heading1"/>
        <w:jc w:val="both"/>
        <w:rPr/>
      </w:pPr>
      <w:r>
        <w:rPr/>
        <w:t xml:space="preserve">CONSILIUL JUDE|EAN V^LCEA                                </w:t>
      </w:r>
      <w:r>
        <w:rPr>
          <w:u w:val="single"/>
        </w:rPr>
        <w:t>AVIZAT</w:t>
      </w:r>
    </w:p>
    <w:p>
      <w:pPr>
        <w:pStyle w:val="Heading1"/>
        <w:jc w:val="both"/>
        <w:rPr/>
      </w:pPr>
      <w:r>
        <w:rPr/>
        <w:t>DIREC|IA ECONOMIC~                                      VICEPRE}EDINTE,</w:t>
      </w:r>
    </w:p>
    <w:p>
      <w:pPr>
        <w:pStyle w:val="Heading1"/>
        <w:jc w:val="both"/>
        <w:rPr/>
      </w:pPr>
      <w:r>
        <w:rPr/>
        <w:t>Nr . 2204 din 10 martie 2005                                        Ion C[lea</w:t>
      </w:r>
    </w:p>
    <w:p>
      <w:pPr>
        <w:pStyle w:val="Heading3"/>
        <w:rPr/>
      </w:pPr>
      <w:r>
        <w:rPr/>
        <w:t>B/1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APORT DE SPECIALITATE</w:t>
      </w:r>
    </w:p>
    <w:p>
      <w:pPr>
        <w:pStyle w:val="Normal"/>
        <w:jc w:val="center"/>
        <w:rPr/>
      </w:pPr>
      <w:r>
        <w:rPr/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lang w:val="ro-RO"/>
              </w:rPr>
            </w:pPr>
            <w:r>
              <w:rPr>
                <w:b w:val="false"/>
                <w:lang w:val="fr-FR"/>
              </w:rPr>
              <w:t>la proiectul de hot`r@re privind rectificarea Bugetului propriu al jude\ului  ]i a Listei obiectivelor de investi\ii ale Consiliului Jude\ean V@lcea cu finan\are par\ial` sau integral` de la buget, aprobarea Bugetului fondurilor externe nerambursabile ]i a Listei obiectivelor de investi\ii cu finan\are din fonduri externe nerambursabile, pe anul 2005</w:t>
            </w:r>
          </w:p>
        </w:tc>
      </w:tr>
    </w:tbl>
    <w:p>
      <w:pPr>
        <w:pStyle w:val="TextBody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ab/>
        <w:t>Prin expunerea de motive nr. 2203 din 10 martie 2005, se propune adoptarea proiectului de hot`r@re privind rectificarea Bugetului propriu al jude\ului  ]i a Listei obiectivelor de investi\ii ale Consiliului Jude\ean V@lcea cu finan\are par\ial` sau integral` de la buget, aprobarea Bugetului fondurilor externe nerambursabile ]i a Listei obiectivelor de investi\ii cu finan\are din fonduri externe nerambursabile, pe anul 2005.</w:t>
      </w:r>
    </w:p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Propunerea de  rectificare a Bugetului propriu al jude\ului  V@lcea pe anul 2005 ]i a Listei obiectivelor de investi\ii ale Consiliului Jude\ean V@lcea precum ]i aprobarea Bugetului fondurilor externe nerambursabile ]i a Listei obiectivelor de investi\ii cu finan\are din fonduri externe nerambursabile prezentate [n anexele A; B1; B2; B3; B4; B5; C ]i C1 ]i 1; 2; 3 ]i 3.1. ]i este [n conformitate cu prevederile art. 15 alin.(1) litera “a” ]i alin.(2) din OUG nr. 45/2003, privind finan\ele publice locale aprobat` cu modific`ri ]i complet`ri prin Legea nr. 108/2004 ]i se [ntemeiaz` pe considerentul asigur`rii fondurilor necesare realiz`rii unor lucr`ri de repara\ii curente ]i igieniz`ri la Direc\ia General` de Asisten\` Social` ]i Protec\ia Copilului, pentru amenajarea ]i dotarea Centrului Opera\ional al Inspectoratului pentru Situa\ii de Urgen\` “General Magheru” al jude\ului V@lcea, pentru acordarea sporurilor salaria\ilor Bibliotecii Jude\ene conform Legii bibliotecilor nr. 334/2002, republicat`, pentru decontarea contravalorii consumurilor de energie electric` la Centrul Militar Jude\ean V@lcea, pentru achizi\ionarea unui aparat tahograf  ]i plata unor servicii de consultan\` de c`tre aparatul propriu al Consiliului Jude\ean V@lcea ]i procurarea unei instala\ii de verificare ]i etalonare apometre ap` rece, pentru SC APAVIL SA Rm.V@lcea.</w:t>
      </w:r>
    </w:p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Av@nd [n vedere cele prezentate propunem adoptarea proiectului de hot`r@re ini\iat.</w:t>
      </w:r>
    </w:p>
    <w:p>
      <w:pPr>
        <w:pStyle w:val="TextBody"/>
        <w:ind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jc w:val="both"/>
        <w:rPr/>
      </w:pPr>
      <w:r>
        <w:rPr>
          <w:rFonts w:eastAsia="ArialUpR"/>
          <w:lang w:val="fr-FR"/>
        </w:rPr>
        <w:t xml:space="preserve">  </w:t>
      </w:r>
      <w:r>
        <w:rPr/>
        <w:t xml:space="preserve">DIRECTOR EXECUTIV, </w:t>
        <w:tab/>
        <w:tab/>
        <w:t xml:space="preserve">           DIRECTOR EXECUTIV ADJ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ircea  C-tin Predescu</w:t>
        <w:tab/>
        <w:tab/>
        <w:tab/>
        <w:t xml:space="preserve">         Vasilica Mazilu</w:t>
        <w:tab/>
        <w:t xml:space="preserve">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rFonts w:eastAsia="ArialUpR"/>
          <w:b w:val="false"/>
          <w:sz w:val="16"/>
        </w:rPr>
        <w:t xml:space="preserve">  </w:t>
      </w:r>
      <w:r>
        <w:rPr>
          <w:b w:val="false"/>
          <w:sz w:val="16"/>
        </w:rPr>
        <w:t>MP/MD/1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1758" w:right="567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9:33:00Z</dcterms:created>
  <dc:creator>Daniela</dc:creator>
  <dc:description/>
  <dc:language>en-US</dc:language>
  <cp:lastModifiedBy>angela</cp:lastModifiedBy>
  <cp:lastPrinted>2005-03-18T08:36:00Z</cp:lastPrinted>
  <dcterms:modified xsi:type="dcterms:W3CDTF">2005-03-23T09:34:00Z</dcterms:modified>
  <cp:revision>3</cp:revision>
  <dc:subject/>
  <dc:title>CONSILIUL JUDE|EAN V^LCEA</dc:title>
</cp:coreProperties>
</file>