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CONSILIUL JUDETEAN VALCEA                 CONTUL DE EXECUTIE AL FONDURILOR EVIDENTIATE</w:t>
        <w:tab/>
        <w:tab/>
        <w:t xml:space="preserve">      ANEXA 4 LA HOT.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 xml:space="preserve">  IN AFARA BUGETULUI LOCAL, PE ANUL 2004</w:t>
        <w:tab/>
        <w:tab/>
        <w:tab/>
        <w:t>NR.    /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                                                                                                         </w:t>
      </w:r>
      <w:r>
        <w:rPr>
          <w:sz w:val="18"/>
          <w:szCs w:val="18"/>
        </w:rPr>
        <w:t>-mii lei-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                                   I       I   PREVEDERI   I   PREVEDERI   IINCASARI\PLATI I</w:t>
      </w:r>
    </w:p>
    <w:p>
      <w:pPr>
        <w:pStyle w:val="PlainText"/>
        <w:rPr/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DENUMIREA INDICATORILOR                     I  COD  IANUALE INITIALEI   DEFINITIVE  I  EFECTUATE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                        A                                  I    B  I      1        I        2      I       3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----------------------------------------------------------------------------------------------------------------------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VENITURI - TOTAL                                           I000131 I     14.102.265I     14.102.265I      7.818.716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DIVERSE VENITURI                                           I2231   I     14.102.265I     14.102.265I      7.818.716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mortizare mijloace fixe                                   I223132 I               I               I      1.547.13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Fond de rulment                                            I223135 I     14.102.265I     14.102.265I      6.271.57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CHELTUIELI - T O T A L                                     I5031   I     12.271.578I     12.271.578I      7.817.54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UTORITATI PUBLICE                                         I5131   I      4.200.000I      4.2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utoritati executive                                       I513105 I      4.200.000I      4.2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ANATATE                                                   I5831   I      1.800.000I      1.8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pitale                                                    I583103 I      1.800.000I      1.800.000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CULTURA, RELIGIE SI ACTIUNI PRIVIND ACTIVITATEA            I5931  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PORTIVA SI DE TINERET                                     I       I      4.271.578I      4.271.578I      4.271.57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Biblioteci publice comunale, orasenesti,                   I593103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municipale si judetene                                     I       I      4.271.578I      4.271.578I      4.271.57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SERVICII SI DEZVOLTARE PUBLICA SI LOCUINTE                 I6331   I               I               I      1.545.97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Alimentari cu apa, statii de epurare pentru ape            I633109 I               I               I               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uzate, colectoare, statii de pompare                       I       I               I               I      1.545.97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TRANSPORTURI SI COMUNICATII                                I6831   I      2.000.000I      2.000.000I      2.0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Drumuri si poduri                                          I683105 I      2.000.000I      2.000.000I      2.000.000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EXCEDENT                                                   I9831   I      1.830.687I      1.830.687I          1.168I</w:t>
      </w:r>
    </w:p>
    <w:p>
      <w:pPr>
        <w:pStyle w:val="PlainText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I Excedent                                                   I983101 I      1.830.687I      1.830.687I          1.168I</w:t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PlainText"/>
        <w:jc w:val="center"/>
        <w:rPr/>
      </w:pPr>
      <w:r>
        <w:rPr/>
        <w:t>PRESEDINTE,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jc w:val="center"/>
        <w:rPr/>
      </w:pPr>
      <w:r>
        <w:rPr/>
        <w:t>Dumitru Buse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418" w:right="1418" w:gutter="0" w:header="0" w:top="1151" w:footer="0" w:bottom="11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5:27:00Z</dcterms:created>
  <dc:creator>Victor Deaconescu</dc:creator>
  <dc:description/>
  <dc:language>en-US</dc:language>
  <cp:lastModifiedBy>Victor Deaconescu</cp:lastModifiedBy>
  <dcterms:modified xsi:type="dcterms:W3CDTF">2005-05-19T11:22:00Z</dcterms:modified>
  <cp:revision>9</cp:revision>
  <dc:subject/>
  <dc:title>           TOTAL JUDET                                           </dc:title>
</cp:coreProperties>
</file>