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i/>
          <w:i/>
        </w:rPr>
      </w:pPr>
      <w:r>
        <w:rPr>
          <w:rFonts w:eastAsia="ArialUpR"/>
        </w:rPr>
        <w:t xml:space="preserve">               </w:t>
      </w:r>
      <w:r>
        <w:rPr/>
        <w:t>R O M ^ N I A</w:t>
        <w:tab/>
        <w:tab/>
      </w:r>
      <w:r>
        <w:rPr>
          <w:b w:val="false"/>
          <w:i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entru completarea anexei la Hot`r@rea Consiliulu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ude\ean V@lcea nr.100 din 22.12.2001, privind darea [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ministrarea Consiliului Local al Comunei Coste]ti, jude\u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@lcea, a unor imobile situate [n aceast` localitate, care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apar\in domeniului public de interes jude\e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31 mai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148 din 10.05.2005, prin care se propune completarea anexei la Hot`r@rea Consiliului Jude\ean V@lcea nr.100 din 22.12.2001, privind darea [n administrarea Consiliului Local al Comunei Coste]ti, jude\ul V@lcea, a unor imobile situate [n aceast` localitate, care  apar\in domeniului public de interes jude\ean;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 xml:space="preserve">Lu@nd [n considerare Raportul de specialitate al Direc\iei  Tehnice, [nregistrat la nr.4149 din 10.05.2005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2 din Legea nr.213/1998, privind proprietatea public` ]i regimul juridic al acesteia, cu modific`rile ]i complet`rile ulterioare, ale art.104 alin.(1) lit.”g” ]i ale art.125 din Legea administra\iei publice locale, nr.215/2001, cu modific`rile ]i complet`rile ulterioare;</w:t>
      </w:r>
    </w:p>
    <w:p>
      <w:pPr>
        <w:pStyle w:val="Normal"/>
        <w:jc w:val="both"/>
        <w:rPr/>
      </w:pPr>
      <w:r>
        <w:rPr/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u w:val="single"/>
        </w:rPr>
        <w:t>A</w:t>
      </w:r>
      <w:r>
        <w:rPr>
          <w:b/>
          <w:u w:val="single"/>
        </w:rPr>
        <w:t>rt.I:</w:t>
      </w:r>
      <w:r>
        <w:rPr>
          <w:b/>
        </w:rPr>
        <w:t xml:space="preserve"> </w:t>
      </w:r>
      <w:r>
        <w:rPr/>
        <w:t>Anexa la Hot`r@rea nr.100 din 22 noiembrie 2001, privind darea [n administrarea Consiliului Local al Comunei Coste]ti, jude\ul V@lcea, a unor imobile situate [n aceast` localitate, care apar\in domeniului public de interes jude\ean, se completeaz` cu bunurile prev`zute [n anexa care face parte integrant` din prezenta hot`r@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II</w:t>
      </w:r>
      <w:r>
        <w:rPr/>
        <w:t>: La data intr`rii [n vigoare a prezentei hot`r@ri se modific` corespunz`tor prevederile art.7 alin.(1) din Hot`r@rea Consiliului Jude\ean V@lcea nr.101 din 22 decembrie 2004, privind [nfiin\area Direc\iei Generale de Asisten\` Social` ]i Protec\ia Copilului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                            </w:t>
      </w:r>
      <w:r>
        <w:rPr/>
        <w:t>- 2 -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III</w:t>
      </w:r>
      <w:r>
        <w:rPr/>
        <w:t>: Secretarul General al Jude\ului V@lcea, prin Compartimentul Cancelarie, va comunica prezenta hot`r@re direc\iilor de specialitate din cadrul aparatului propriu al Consiliului Jude\ean V@lcea, Direc\iei Generale de Asisten\` Social` ]i Protec\ia Copilului V@lcea ]i Consiliului Local al Comunei Coste]ti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 art.110 coroborate cu prevederile art.46 alin.(2) din Legea administra\iei publice locale,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</w:t>
      </w:r>
      <w:r>
        <w:rPr>
          <w:b/>
          <w:lang w:val="fr-FR"/>
        </w:rPr>
        <w:t>Dumitru Bu]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</w:r>
      <w:bookmarkStart w:id="0" w:name="OLE_LINK1"/>
      <w:r>
        <w:rPr>
          <w:rFonts w:cs="Arial" w:ascii="Arial" w:hAnsi="Arial"/>
          <w:b/>
          <w:lang w:val="ro-RO"/>
        </w:rPr>
        <w:tab/>
        <w:tab/>
        <w:tab/>
        <w:tab/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</w:t>
      </w:r>
      <w:r>
        <w:rPr>
          <w:b/>
          <w:szCs w:val="28"/>
          <w:u w:val="single"/>
        </w:rPr>
        <w:t>CONTRASEMNEAZ~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</w:t>
      </w:r>
      <w:r>
        <w:rPr>
          <w:rFonts w:cs="Arial" w:ascii="Arial" w:hAnsi="Arial"/>
          <w:b/>
          <w:lang w:val="ro-RO"/>
        </w:rPr>
        <w:t>SECRETAR GENERAL,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o-RO"/>
        </w:rPr>
        <w:t>Constantin Dirine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End w:id="0"/>
      <w:r>
        <w:rPr>
          <w:rFonts w:cs="Arial" w:ascii="Arial" w:hAnsi="Arial"/>
          <w:b/>
          <w:lang w:val="ro-RO"/>
        </w:rPr>
        <w:tab/>
        <w:tab/>
        <w:tab/>
        <w:tab/>
        <w:tab/>
        <w:t xml:space="preserve">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 81 din 31 mai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SD/C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06:00Z</dcterms:created>
  <dc:creator>Dana</dc:creator>
  <dc:description/>
  <dc:language>en-US</dc:language>
  <cp:lastModifiedBy>angela</cp:lastModifiedBy>
  <cp:lastPrinted>2005-05-16T13:17:00Z</cp:lastPrinted>
  <dcterms:modified xsi:type="dcterms:W3CDTF">2005-06-06T09:39:00Z</dcterms:modified>
  <cp:revision>4</cp:revision>
  <dc:subject/>
  <dc:title>                R O M ^ N I A</dc:title>
</cp:coreProperties>
</file>