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P R O I E C 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fr-FR"/>
        </w:rPr>
        <w:t xml:space="preserve">    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privind rectificarea programului lucr`rilor de [ntre\inere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]i repara\ii la drumuri ]i poduri jude\ene, finan\ate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din bugetul propriu al jude\ului, pe anul 2005, al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Regiei Autonome Jude\ene de Drumuri ]i Poduri V@lce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ab/>
      </w:r>
      <w:r>
        <w:rPr>
          <w:lang w:val="fr-FR"/>
        </w:rPr>
        <w:t>Consiliul Jude\ean V@lcea, [ntrunit [n ]edin\a din data de ________ 2005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Av@nd [n vedere Expunerea de motive, [nregistrat` la nr.4290 din 12.05.2005, prin care se propune rectificarea programului lucr`rilor de [ntre\inere ]i repara\ii la drumuri ]i poduri jude\ene, finan\ate din  bugetul propriu al jude\ului, pe anul 2005, al Regiei Autonome Jude\ene de Drumuri ]i Poduri V@lcea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 xml:space="preserve">Lu@nd [n considerare Raportul de specialitate al Direc\iei  Economice, [nregistrat la nr.4291 din 12.05.2005, ]i avizele comisiilor de specialitate; </w:t>
      </w:r>
    </w:p>
    <w:p>
      <w:pPr>
        <w:pStyle w:val="TextBodyIndent"/>
        <w:rPr>
          <w:sz w:val="28"/>
          <w:lang w:val="fr-FR"/>
        </w:rPr>
      </w:pPr>
      <w:r>
        <w:rPr>
          <w:sz w:val="28"/>
          <w:lang w:val="fr-FR"/>
        </w:rPr>
        <w:t>{n conformitate cu prevederile art.9 alin.(2) din Ordonan\a Guvernului nr.15.1993, privind unele m`suri pentru restructurarea regiilor autonome, cu modific`rile ]i complet`rile ulterioare;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/>
        <w:t>: Se aprob` rectificarea programului lucr`rilor de [ntre\inere ]i repara\ii la drumuri ]i poduri jude\ene, finan\ate din  bugetul propriu al jude\ului, pe anul 2005, al Regiei Autonome Jude\ene de Drumuri ]i Poduri V@lcea, potrivit anexei care face parte integrant` din prezenta hot`r@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  <w:u w:val="single"/>
          <w:lang w:val="fr-FR"/>
        </w:rPr>
        <w:t>Art.2</w:t>
      </w:r>
      <w:r>
        <w:rPr>
          <w:rFonts w:cs="ArialUpR" w:ascii="ArialUpR" w:hAnsi="ArialUpR"/>
          <w:lang w:val="fr-FR"/>
        </w:rPr>
        <w:t>: Anexa la prezenta hot`r@re [nlocuie]te anexa nr.2 la Hot`r@rea Consiliului Jude\ean V@lcea nr.11 din 14.01.2005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ArialUpR" w:hAnsi="ArialUpR" w:cs="ArialUpR"/>
          <w:lang w:val="ro-RO"/>
        </w:rPr>
      </w:pPr>
      <w:r>
        <w:rPr>
          <w:rFonts w:cs="ArialUpR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3</w:t>
      </w:r>
      <w:r>
        <w:rPr>
          <w:lang w:val="ro-RO"/>
        </w:rPr>
        <w:t>: Secretarul General al Jude\ului Vâlcea, prin Compartimentul Cancelarie, va comunica prezenta hot`râre direc\iilor din cadrul aparatului propriu de specialitate al Consiliului Jude\ean Valcea ]i Regiei Autonome Jude\ene de Drumuri ]i Poduri V@lcea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  <w:t>Prezenta hot`râre a fost adoptat` cu respectarea prevederilor art.110 coroborate cu prevederile art.46 alin. (3) din Legea administra\iei publice locale, nr.215/2001, cu modific`rile ]i complet`rile ulterioare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]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ind w:left="5040" w:firstLine="720"/>
        <w:rPr>
          <w:b/>
          <w:b/>
        </w:rPr>
      </w:pPr>
      <w:r>
        <w:rPr>
          <w:rFonts w:eastAsia="ArialUpR"/>
          <w:b/>
        </w:rPr>
        <w:t xml:space="preserve">             </w:t>
      </w:r>
      <w:r>
        <w:rPr>
          <w:b/>
        </w:rPr>
        <w:t>A V I Z A 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</w:t>
      </w:r>
      <w:r>
        <w:rPr>
          <w:b/>
        </w:rPr>
        <w:t>A V I Z A 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</w:t>
      </w:r>
      <w:r>
        <w:rPr>
          <w:b/>
        </w:rPr>
        <w:t>DIRECTOR EXECUTIV,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    </w:t>
      </w:r>
      <w:r>
        <w:rPr>
          <w:lang w:val="fr-FR"/>
        </w:rPr>
        <w:t>Ion Manole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@mnicu V@lcea,</w:t>
      </w:r>
    </w:p>
    <w:p>
      <w:pPr>
        <w:pStyle w:val="Normal"/>
        <w:rPr>
          <w:lang w:val="fr-FR"/>
        </w:rPr>
      </w:pPr>
      <w:r>
        <w:rPr>
          <w:lang w:val="fr-FR"/>
        </w:rPr>
        <w:t>Nr._____ din ___________2005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VSD/CDE</w:t>
      </w:r>
    </w:p>
    <w:p>
      <w:pPr>
        <w:pStyle w:val="Heading3"/>
        <w:rPr>
          <w:rFonts w:ascii="ArialUpR" w:hAnsi="ArialUpR" w:cs="ArialUpR"/>
          <w:lang w:val="fr-FR"/>
        </w:rPr>
      </w:pPr>
      <w:r>
        <w:rPr>
          <w:rFonts w:cs="ArialUpR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ONSILIUL JUDE|EAN V^LCEA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Nr . 4290  din  12 mai 2005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B/1</w:t>
      </w:r>
    </w:p>
    <w:p>
      <w:pPr>
        <w:pStyle w:val="Heading1"/>
        <w:rPr/>
      </w:pPr>
      <w:r>
        <w:rPr/>
        <w:t>EXPUNERE DE MOTIVE</w:t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la proiectul de hot`r@re privind  rectificarea Programului lucr`rilor de [ntre\inere ]i repara\ii drumuri ]i poduri jude\ene, finan\ate din bugetul propriu al jude\ului, pe anul 2005, al R.A.J.D.P. V@lcea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i/>
          <w:i/>
        </w:rPr>
      </w:pPr>
      <w:r>
        <w:rPr/>
        <w:tab/>
        <w:t>Prin anexa nr.2 la Hot`r@rea Consiliului Jude\ean V@lcea nr. 11 din 14.01.2005 a fost aprobat Programul lucr`rilor de [ntre\inere ]i repara\ii drumuri ]i poduri jude\ene, finan\at din bugetul propriu al jude\ului V@lcea, pe anul 2005.</w:t>
      </w:r>
    </w:p>
    <w:p>
      <w:pPr>
        <w:pStyle w:val="Normal"/>
        <w:jc w:val="both"/>
        <w:rPr/>
      </w:pPr>
      <w:r>
        <w:rPr/>
        <w:tab/>
        <w:t>Cu adresele nr. 1543 din 11 mai  2005 ]i nr. 1577 din 13 mai 2005,  Regia Autonom` Jude\ean` de Drumuri ]i Poduri V@lcea [nainteaz` Consiliului Jude\ean V@lcea, pentru analiz` ]i aprobare, documenta\ia necesar` pentru alocarea suplimentar` de fonduri [n vederea execut`rii [n regim de urgen\` a unor lucr`ri de remediere a pagubelor produse de ploile abundente din ultima perioad` la drumurile ]i podurile jude\ene .</w:t>
      </w:r>
    </w:p>
    <w:p>
      <w:pPr>
        <w:pStyle w:val="Normal"/>
        <w:jc w:val="both"/>
        <w:rPr/>
      </w:pPr>
      <w:r>
        <w:rPr/>
        <w:tab/>
        <w:t>Totodat` Regia solicit` ]i modificarea repartiz`rii fondurilor alocate ini\ial lucr`rilor de [ntre\inere ]i repara\ii drumuri ]i poduri jude\ene.</w:t>
      </w:r>
    </w:p>
    <w:p>
      <w:pPr>
        <w:pStyle w:val="Normal"/>
        <w:jc w:val="both"/>
        <w:rPr/>
      </w:pPr>
      <w:r>
        <w:rPr/>
        <w:tab/>
      </w:r>
      <w:r>
        <w:rPr>
          <w:lang w:val="fr-FR"/>
        </w:rPr>
        <w:t>At@t suplimentarea fondurilor c@t ]i modificarea repartiz`rii pe lucr`ri a sumelor aprobate ini\ial la Programul lucr`rilor de repara\ii de drumuri ]i poduri jude\ene pe anul 2005, au la baz` urm`toarele considerente: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I.</w:t>
      </w:r>
      <w:r>
        <w:rPr>
          <w:lang w:val="fr-FR"/>
        </w:rPr>
        <w:t xml:space="preserve"> Urmare ploilor toren\iale c`zute [n lunile martie – aprilie 2005 starea  drumului DJ  703 F R@mnicu V@lcea – Runcu – limit` jude\ Arge] precum ]i a podului situat pe DJ 677 A Cre\eni – Pesceana - }irineasa situat la Km 34 + 850, s-a agravat considerabil, fapt pentru care este necesar` alocarea sumei de 1.500.000 mii lei la indicativul 113 “Lucr`ri accidentale, refacere dup` inunda\ii, alunec`ri de terenuri, afuieri de poduri, cutremure, accidente rutiere pentru aducerea drumurilor ]i podurilor la starea tehnic` ini\ial`”, astfel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-  700.000 mii lei  pentru lucr`rile de consolidare pil` pod b.a. pe DJ 677A Cre\eni – Pesceana - }irineasa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- 800.000 mii lei pentru consolidarea drumului DJ 703 F R@mnicu V@lcea – Runcu, Km 8 + 400, ca urmare a alunec`rii terenului.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II. 1.</w:t>
      </w:r>
      <w:r>
        <w:rPr>
          <w:lang w:val="fr-FR"/>
        </w:rPr>
        <w:t xml:space="preserve"> Pentru executarea unor lucr`ri  de strict` necesitate c@t ]i pentru eliminarea efectelor calamit`\ilor provocate la re\eaua de drumuri ( alunec`ri de teren,terasamente distruse, ziduri de sprijin rupte ]i r`sturnate, etc) datorit` ploilor toren\iale c`zute [n ultima perioad` se majoreaz` programul cu suma de 3.100.000 mii lei dup` cum urmeaz`: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= + 327.000 mii lei,la indicativul  102 “{ntre\inerea curent` pe timp de iarn` “ sum` necesar` decont`rii lucr`rilor executate [n luna martie a.c.</w:t>
      </w:r>
    </w:p>
    <w:p>
      <w:pPr>
        <w:pStyle w:val="Normal"/>
        <w:ind w:firstLine="720"/>
        <w:jc w:val="both"/>
        <w:rPr/>
      </w:pPr>
      <w:r>
        <w:rPr/>
        <w:t>= + 1.950.000 mii lei , la indicativul 103 “Tratamente bituminoase, sum` necesar` execut`rii a 4,00 km tratamente bituminoase pe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J 703 N Berisl`ve]ti – Releu Cozia, km 0 + 000 – 1+ 200       = 1 km [n Comuna Berisl`ve]ti; 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DJ 677 M`dulari – limit` jude\ul Olt, km 4 + 600 – 5 + 600         = 1 km [n comuna M`dulari;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DJ 678 H  Galicea – Casa Veche, km 6 + 300 – 7 + 300 </w:t>
      </w:r>
    </w:p>
    <w:p>
      <w:pPr>
        <w:pStyle w:val="Normal"/>
        <w:ind w:left="1440" w:hanging="0"/>
        <w:jc w:val="both"/>
        <w:rPr>
          <w:lang w:val="fr-FR"/>
        </w:rPr>
      </w:pPr>
      <w:r>
        <w:rPr>
          <w:rFonts w:eastAsia="ArialUpR"/>
          <w:lang w:val="fr-FR"/>
        </w:rPr>
        <w:t xml:space="preserve">     </w:t>
      </w:r>
      <w:r>
        <w:rPr>
          <w:lang w:val="fr-FR"/>
        </w:rPr>
        <w:t xml:space="preserve">= 1 km [n comuna Stoile]ti; </w:t>
      </w:r>
    </w:p>
    <w:p>
      <w:pPr>
        <w:pStyle w:val="Normal"/>
        <w:numPr>
          <w:ilvl w:val="0"/>
          <w:numId w:val="2"/>
        </w:numPr>
        <w:jc w:val="both"/>
        <w:rPr>
          <w:lang w:val="nl-BE"/>
        </w:rPr>
      </w:pPr>
      <w:r>
        <w:rPr>
          <w:lang w:val="nl-BE"/>
        </w:rPr>
        <w:t xml:space="preserve">DJ 643 B B`beni – Olte\u – Roe]ti, km 22 + 500 – 23 + 500 </w:t>
      </w:r>
    </w:p>
    <w:p>
      <w:pPr>
        <w:pStyle w:val="Normal"/>
        <w:ind w:left="1440" w:hanging="0"/>
        <w:jc w:val="both"/>
        <w:rPr>
          <w:lang w:val="nl-BE"/>
        </w:rPr>
      </w:pPr>
      <w:r>
        <w:rPr>
          <w:rFonts w:eastAsia="ArialUpR"/>
          <w:lang w:val="nl-BE"/>
        </w:rPr>
        <w:t xml:space="preserve">     </w:t>
      </w:r>
      <w:r>
        <w:rPr>
          <w:lang w:val="nl-BE"/>
        </w:rPr>
        <w:t xml:space="preserve">= 1 km [n comuna St`ne]ti .  </w:t>
      </w:r>
    </w:p>
    <w:p>
      <w:pPr>
        <w:pStyle w:val="Normal"/>
        <w:ind w:firstLine="720"/>
        <w:jc w:val="both"/>
        <w:rPr>
          <w:lang w:val="nl-BE"/>
        </w:rPr>
      </w:pPr>
      <w:r>
        <w:rPr>
          <w:lang w:val="nl-BE"/>
        </w:rPr>
        <w:t xml:space="preserve">= + 823.000 mii lei, la indicaticvul 113 “ Lucr`ri accidentale, refaceri dup` inunda\ii, alunec`ri de terenuri, afuieri de poduri, cutremure, accidente rutiere  pentru aducerea drumurilor ]i a podurilor la starea tehnic` ini\ial`”, sum` necesar` pentru  remedierea platformei drumurilor, refacerea ]an\urilor, a pode\elor ]i a terasamentelor puternic erodate [n urma ploilor toren\iale pe : </w:t>
      </w:r>
    </w:p>
    <w:p>
      <w:pPr>
        <w:pStyle w:val="Normal"/>
        <w:ind w:firstLine="720"/>
        <w:jc w:val="both"/>
        <w:rPr/>
      </w:pPr>
      <w:r>
        <w:rPr/>
        <w:t>- DJ 703 M Peri]ani – Cornet, alunecare de teren km 3 + 400 ]i km 3 + 600;</w:t>
      </w:r>
    </w:p>
    <w:p>
      <w:pPr>
        <w:pStyle w:val="Normal"/>
        <w:ind w:firstLine="720"/>
        <w:jc w:val="both"/>
        <w:rPr>
          <w:lang w:val="nl-BE"/>
        </w:rPr>
      </w:pPr>
      <w:r>
        <w:rPr>
          <w:lang w:val="nl-BE"/>
        </w:rPr>
        <w:t xml:space="preserve">- DJ 658 Gura V`ii – Muereasca alunecare de teren Km 9 + 600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- DJ 703 F Rm.V@lcea – Runcu - limit` jude\ul Arge], alunecare de teren km 13 + 500.</w:t>
      </w:r>
    </w:p>
    <w:p>
      <w:pPr>
        <w:pStyle w:val="Normal"/>
        <w:ind w:firstLine="720"/>
        <w:jc w:val="both"/>
        <w:rPr/>
      </w:pPr>
      <w:r>
        <w:rPr>
          <w:b/>
          <w:lang w:val="fr-FR"/>
        </w:rPr>
        <w:t>2</w:t>
      </w:r>
      <w:r>
        <w:rPr>
          <w:lang w:val="fr-FR"/>
        </w:rPr>
        <w:t xml:space="preserve">. Se diminueaz` programul cu suma de 3.100.000 mii lei la urm`toarele indicative: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= -  400.000 mii lei la indicativul A.1.6.3. “Gestionarea traficului rutier”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= - 714.000 mii lei la indicativul  101.2.1. “{ntre\inerea platformei drumului” 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= - 977.000 mii lei la indicativul 101.2.2. </w:t>
      </w:r>
      <w:r>
        <w:rPr/>
        <w:t>“Asigurarea scurgerii apelor  din zona drumului precum ]i prevenirea efectelor  inunda\iilor” ;</w:t>
      </w:r>
    </w:p>
    <w:p>
      <w:pPr>
        <w:pStyle w:val="Normal"/>
        <w:ind w:firstLine="720"/>
        <w:jc w:val="both"/>
        <w:rPr/>
      </w:pPr>
      <w:r>
        <w:rPr/>
        <w:t>= - 459.000 mii lei la indicativul 101.2.4. “ Asigurarea esteticii rutiere a drumurilor publice” ;</w:t>
      </w:r>
    </w:p>
    <w:p>
      <w:pPr>
        <w:pStyle w:val="Normal"/>
        <w:ind w:firstLine="720"/>
        <w:jc w:val="both"/>
        <w:rPr/>
      </w:pPr>
      <w:r>
        <w:rPr/>
        <w:t xml:space="preserve">= - 550.000 mii lei la indicativul 111 “Protejarea corpului ]i a platformei drumului “. </w:t>
      </w:r>
    </w:p>
    <w:p>
      <w:pPr>
        <w:pStyle w:val="Normal"/>
        <w:ind w:firstLine="720"/>
        <w:jc w:val="both"/>
        <w:rPr/>
      </w:pPr>
      <w:r>
        <w:rPr/>
        <w:t>Ca urmare, propunem majorarea cu suma de 1.500.000 mii lei a Programului lucr`rilor de [ntre\inere ]i repara\ii drumuri ]i poduri jude\ene, finan\at din bugetul propriu al Jude\ului V@lcea, pe anul 2005 ]i diminuarea cu aceea]i sum` a fondurilor alocate la obiectivul de investi\ii “Modernizare ]i consolidare  DJ 703 Runcu – Cepari, Km 10 + 000 – 13 + 500”, [n comuna Runcu.</w:t>
      </w:r>
    </w:p>
    <w:p>
      <w:pPr>
        <w:pStyle w:val="Normal"/>
        <w:ind w:firstLine="720"/>
        <w:jc w:val="both"/>
        <w:rPr/>
      </w:pPr>
      <w:r>
        <w:rPr/>
        <w:t>Propunerea de rectifiicare a Programului lucr`rilor de [ntre\inere ]i repara\ii drumuri ]i poduri jude\ene, este prezentat` [n anexa A, ]i [nlocuie]te anexa nr. 2 la Hot`r@rea Consiliului Jude\ean V@lcea nr. 11 din 14.01.2005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Av@nd [n vedere considerentele prezentate propunem adoptarea  proiectului de hot`r@re ini\iat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RE}EDINTE,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Dumitru Bu]e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>MV/MD/1</w:t>
      </w:r>
    </w:p>
    <w:p>
      <w:pPr>
        <w:pStyle w:val="Normal"/>
        <w:jc w:val="both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jc w:val="both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jc w:val="both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jc w:val="both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jc w:val="both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Heading3"/>
        <w:rPr/>
      </w:pPr>
      <w:r>
        <w:rPr/>
        <w:t>CONSILIUL JUDE|EAN V^LCEA</w:t>
        <w:tab/>
        <w:tab/>
        <w:tab/>
        <w:t xml:space="preserve">         </w:t>
      </w:r>
      <w:r>
        <w:rPr>
          <w:u w:val="single"/>
        </w:rPr>
        <w:t>AVIZAT</w:t>
      </w:r>
    </w:p>
    <w:p>
      <w:pPr>
        <w:pStyle w:val="Heading3"/>
        <w:rPr>
          <w:lang w:val="fr-FR"/>
        </w:rPr>
      </w:pPr>
      <w:r>
        <w:rPr>
          <w:lang w:val="fr-FR"/>
        </w:rPr>
        <w:t>DIREC|IA ECONOMIC~</w:t>
        <w:tab/>
        <w:tab/>
        <w:tab/>
        <w:tab/>
        <w:t xml:space="preserve">          VICEPRE}EDINTE,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Nr. 4291 din 12 mai 2005</w:t>
        <w:tab/>
        <w:t xml:space="preserve">   </w:t>
        <w:tab/>
        <w:t xml:space="preserve">                                     Ion C[lea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B/1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RAPORT DE SPECIALITA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la proiectul de hot`r@re privind rectificarea Programului lucr`rilor de [ntre\inere ]i repara\ii drumuri ]i poduri jude\ene, finan\ate din bugetul propriu al jude\ului, pe anul 2005, al R.A.J.D.P. V@lcea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ind w:firstLine="720"/>
        <w:rPr>
          <w:lang w:val="fr-FR"/>
        </w:rPr>
      </w:pPr>
      <w:r>
        <w:rPr>
          <w:lang w:val="fr-FR"/>
        </w:rPr>
        <w:t>Prin expunerea de motive nr. 4290 din 12 mai 2005 se propune adoptarea proiectului de hot`r@re privind rectificarea Programului lucr`rilor de [ntre\inere ]i repara\ii drumuri ]i poduri jude\ene, finan\ate din bugetul propriu al jude\ului, pe anul 2005, al R.A.J.D.P. V@lcea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Propunerea de rectificare a Programului  lucr`rilor de [ntre\inere ]i repara\ii drumuri ]i poduri jude\ene, prezentat` [n anexa A la proiectul de hot`r@re ini\iat este [n conformitate  cu prevederile art.9 alin.(2) din Ordonan\a Guvernului nr. 15/ 1993 privind unele m`suri pentru restructurarea regiilor autonome, cu modific`rile ]i complet`rile ulterioare, ]i se [ntemeiaz` pe considerentul asigur`rii fondurilor necesare realiz`rii unor lucr`ri care s` asigure starea de viabilitate a drumurilor.</w:t>
      </w:r>
    </w:p>
    <w:p>
      <w:pPr>
        <w:pStyle w:val="Normal"/>
        <w:ind w:right="-99" w:hanging="0"/>
        <w:jc w:val="both"/>
        <w:rPr>
          <w:lang w:val="fr-FR"/>
        </w:rPr>
      </w:pPr>
      <w:r>
        <w:rPr>
          <w:lang w:val="fr-FR"/>
        </w:rPr>
        <w:tab/>
        <w:t>Fa\` de cele prezentate propunem aprobarea proiectului de hot`r@re ini\iat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right="-99"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right="-99" w:firstLine="720"/>
        <w:jc w:val="both"/>
        <w:rPr>
          <w:b/>
          <w:b/>
        </w:rPr>
      </w:pPr>
      <w:r>
        <w:rPr>
          <w:b/>
        </w:rPr>
        <w:t>DIRECTOR EXECUTIV,</w:t>
        <w:tab/>
        <w:tab/>
        <w:t xml:space="preserve">        }EF SERVICIU BUGET ,</w:t>
      </w:r>
    </w:p>
    <w:p>
      <w:pPr>
        <w:pStyle w:val="Normal"/>
        <w:ind w:right="-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rFonts w:eastAsia="ArialUpR"/>
          <w:b/>
        </w:rPr>
        <w:t xml:space="preserve">     </w:t>
      </w:r>
      <w:r>
        <w:rPr>
          <w:b/>
        </w:rPr>
        <w:t>Mircea Constantin Predescu</w:t>
        <w:tab/>
        <w:tab/>
        <w:t xml:space="preserve">              Vasilica Mazilu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right="-99" w:hanging="0"/>
        <w:jc w:val="both"/>
        <w:rPr>
          <w:sz w:val="20"/>
        </w:rPr>
      </w:pPr>
      <w:r>
        <w:rPr>
          <w:sz w:val="20"/>
        </w:rPr>
        <w:t>MV//MD/1</w:t>
      </w:r>
    </w:p>
    <w:p>
      <w:pPr>
        <w:pStyle w:val="Normal"/>
        <w:ind w:right="-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footerReference w:type="default" r:id="rId2"/>
      <w:type w:val="nextPage"/>
      <w:pgSz w:w="11906" w:h="16838"/>
      <w:pgMar w:left="1418" w:right="1021" w:gutter="0" w:header="0" w:top="56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0:26:00Z</dcterms:created>
  <dc:creator>Dana</dc:creator>
  <dc:description/>
  <dc:language>en-US</dc:language>
  <cp:lastModifiedBy>angela</cp:lastModifiedBy>
  <cp:lastPrinted>2005-05-18T12:31:00Z</cp:lastPrinted>
  <dcterms:modified xsi:type="dcterms:W3CDTF">2005-05-25T10:26:00Z</dcterms:modified>
  <cp:revision>2</cp:revision>
  <dc:subject/>
  <dc:title>                R O M ^ N I A</dc:title>
</cp:coreProperties>
</file>