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PROIECT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ctificarea bugetului propriu al jude\ului V@lcea, a listei obiectivelor de investi\ii ale Consiliului Jude\ean V@lcea ]i a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bugetului de venituri ]i cheltuieli al }colii Populare de Arte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</w:t>
      </w:r>
      <w:r>
        <w:rPr>
          <w:b/>
        </w:rPr>
        <w:t>]i Meserii R@mnicu V@lcea ]i aprobarea bugetului d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venituri ]i cheltuieli al Serviciului Public Comunitar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Jude\ean de Eviden\` a Persoanelor V@lcea, pe anul 2005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_________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4563 din 20.05.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4564 din 20.05.2005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 104 alin. (1) lit.”e” din Legea administra\iei publice locale nr. 215/2001, cu modific`rile ]i complet`rile ulterioare ]i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  <w:u w:val="single"/>
          <w:lang w:val="fr-FR"/>
        </w:rPr>
        <w:t>Art.1</w:t>
      </w:r>
      <w:r>
        <w:rPr>
          <w:b/>
          <w:lang w:val="fr-FR"/>
        </w:rPr>
        <w:t>.</w:t>
      </w:r>
      <w:r>
        <w:rPr>
          <w:lang w:val="fr-FR"/>
        </w:rPr>
        <w:t xml:space="preserve"> Se aprob` rectificarea bugetului propriu al jude\ului V@lcea,  pe anul 2005, potrivit anexelor nr.1, 2.1, 2.1.1., 2.1.2, 2.2. 2.3, 2.4, 2.4.1, 2.4.2, 2.5, 2.6, 2.6.1, 2.6.2, 2.7, 2.8 ]i 2.8.1.</w:t>
      </w:r>
    </w:p>
    <w:p>
      <w:pPr>
        <w:pStyle w:val="TextBodyIndent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 2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Se aprob` rectificarea listei obiectivelor de investi\ii ale Consiliului Jude\ean V@lcea, pe anul 2005, potrivit  anexelor nr.3 ]i 3.1. </w:t>
      </w:r>
    </w:p>
    <w:p>
      <w:pPr>
        <w:pStyle w:val="TextBodyIndent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 3</w:t>
      </w:r>
      <w:r>
        <w:rPr>
          <w:b/>
          <w:lang w:val="fr-FR"/>
        </w:rPr>
        <w:t xml:space="preserve">  </w:t>
      </w:r>
      <w:r>
        <w:rPr>
          <w:lang w:val="fr-FR"/>
        </w:rPr>
        <w:t>Se aprob` rectificarea bugetului de venituri ]i cheltuieli al }colii Populare de Arte ]i Meserii R@mnicu V@lcea, pe anul 2005, potrivit  anexei nr.4.1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4</w:t>
      </w:r>
      <w:r>
        <w:rPr>
          <w:lang w:val="fr-FR"/>
        </w:rPr>
        <w:t xml:space="preserve"> Se aprob` bugetului de  venituri ]i cheltuieli al Serviciului Public Comunitar  Jude\ean de Eviden\` a Persoanelor V@lcea, pe anul 2005, potrivit anexei nr.4.2.</w:t>
      </w:r>
    </w:p>
    <w:p>
      <w:pPr>
        <w:pStyle w:val="TextBodyIndent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5</w:t>
      </w:r>
      <w:r>
        <w:rPr>
          <w:b/>
          <w:lang w:val="fr-FR"/>
        </w:rPr>
        <w:t xml:space="preserve">  </w:t>
      </w:r>
      <w:r>
        <w:rPr>
          <w:lang w:val="fr-FR"/>
        </w:rPr>
        <w:t>Anexele nr. nr.1, 2.1, 2.1.1., 2.1.2, 2.2. 2.3, 2.4, 2.4.1, 2.4.2, 2.5, 2.6, 2.6.1, 2.6.2, 2.7, 2.8 ]i 2.8.1, 3, 3.1, 4.1 ]i 4.2 fac parte integrant` din prezenta hot`r@re ]i [nlocuiesc anexele corespunz`toare de la hot`r@rile anterioare al Consiliului Jude\ean V@lcea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6</w:t>
      </w:r>
      <w:r>
        <w:rPr>
          <w:lang w:val="fr-FR"/>
        </w:rPr>
        <w:t xml:space="preserve"> Secretarul General al Jude\ului V@lcea, va comunica, prin Compartimentul Cancelarie, prezenta hot`r@re Direc\iei Economice, Direc\iei Administra\ie Local`, }colii Populare de Arte ]i Meserii R@mnicu V@lcea, Seriviciului Public Comunitar Jude\ean de Eviden\` a Persoanelor V@lcea ]i Direc\iei Generale a Finan\elor Publice V@lcea, [n vederea aducerii la [ndeplinire a prevederilor e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firstLine="720"/>
        <w:rPr/>
      </w:pPr>
      <w:r>
        <w:rPr>
          <w:rFonts w:eastAsia="ArialUpR"/>
          <w:b/>
          <w:lang w:val="fr-FR"/>
        </w:rPr>
        <w:t xml:space="preserve">                                             </w:t>
      </w:r>
      <w:r>
        <w:rPr>
          <w:b/>
        </w:rPr>
        <w:t>AVIZAT PENTRU LEGAL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5</w:t>
      </w:r>
    </w:p>
    <w:p>
      <w:pPr>
        <w:pStyle w:val="Normal"/>
        <w:ind w:hanging="0"/>
        <w:rPr>
          <w:b/>
          <w:b/>
        </w:rPr>
      </w:pPr>
      <w:r>
        <w:rPr>
          <w:b/>
        </w:rPr>
        <w:t>SA/1ex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/>
      </w:pPr>
      <w:r>
        <w:rPr/>
        <w:t>CONSILIUL JUDE|EAN V^LCEA</w:t>
      </w:r>
    </w:p>
    <w:p>
      <w:pPr>
        <w:pStyle w:val="Heading1"/>
        <w:ind w:hanging="0"/>
        <w:jc w:val="both"/>
        <w:rPr/>
      </w:pPr>
      <w:r>
        <w:rPr/>
        <w:t>Nr.  4563   din 20. 05.2005</w:t>
      </w:r>
    </w:p>
    <w:p>
      <w:pPr>
        <w:pStyle w:val="Normal"/>
        <w:rPr/>
      </w:pPr>
      <w:r>
        <w:rPr/>
        <w:t>B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b/>
              </w:rPr>
              <w:t>la proiectul de hot`r@re privind aprobarea rectific`rii Bugetului propriu al jude\ului, a Listei obiectivelor de investi\ii ale Consiliului Jude\ean V@lcea ]i a Bugetului de venituri ]i cheltuieli al }colii Populare de Arte ]i Meserii R@mnicu V@lcea precum ]i aprobarea Bugetului de venituri ]i cheltuieli al Serviciului Public Comunitar Jude\ean de Eviden\` a Persoanelor V@lcea,  pe anul 2005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Propunerea de aprobare a rectific`rii Bugetului propriu al jude\ului V@lcea, a Listei obiectivelor de investi\ii ale Consiliului Jude\ean V@lcea  ]i a Bugetului de venituri ]i cheltuieli al }colii Populare de Arte ]i Meserii Rm.V@lcea precum ]i aprobarea Bugetului de venituri ]i cheltuieli al Serviciului Public Comunitar Jude\ean de Eviden\` a Persoanelor V@lcea se [ntemeiaz` pe urm`toarele considerente 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Aprobarea rectific`rii Bugetului propriu al jude\ului.</w:t>
      </w:r>
    </w:p>
    <w:p>
      <w:pPr>
        <w:pStyle w:val="TextBody"/>
        <w:rPr>
          <w:lang w:val="fr-FR"/>
        </w:rPr>
      </w:pPr>
      <w:r>
        <w:rPr>
          <w:lang w:val="fr-FR"/>
        </w:rPr>
        <w:t>a) Potrivit OG nr. 22/27.01.2005, privind reorganizarea activit`\ii de consultan\` agricol`, Centrele jude\ene de consultan\` agricol` trec din subordinea consiliilor jude\ene, [n subordinea Agen\iei Na\ionale  de Consultan\` Agricol`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De asemenea, potrivit prevederilor aceluia]i act normativ, patrimoniul posturile, fondurile de finan\are aferente anului 2005, precum ]i personalul aferent centrelor jude\ene de consultan\` agricol` se preia conform legii de c`tre Agen\ia Na\ional` de Consultan\` Agricol`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 xml:space="preserve">Urmare Protocolului de predare- primire [ncheiat [ntre Consiliul Jude\ean V@lcea- Centrul Jude\ean de Consultan\`  Agricol` V@lcea ]i Ministerul  Agriculturii P`durilor ]i Dezvolt`rii Rurale- Agen\ia Na\ional` de Consultan\` Agricol`, c@t ]i a adresei nr. 121078/12.05.2005 a Ministerului Finan\elor Publice, se diminueaz` sumele defalcate din taxa pe valoarea ad`ugat` destinate finan\`rii activit`\ii  Centrului Jude\ean de Consultan\` Agricol` V@lcea cu suma de 2.900.065 mii lei. </w:t>
      </w:r>
    </w:p>
    <w:p>
      <w:pPr>
        <w:pStyle w:val="TextBody"/>
        <w:rPr/>
      </w:pPr>
      <w:r>
        <w:rPr>
          <w:lang w:val="fr-FR"/>
        </w:rPr>
        <w:tab/>
      </w:r>
      <w:r>
        <w:rPr/>
        <w:t>b) {n baza prevederilor art. 1 alin.(1) din O.G. nr. 84/2001 privind [nfiin\area, organizarea ]i func\ionarea  serviciilor publice comunitare de eviden\` a popula\iei, aprobat` prin Legea nr. 372/2002, cu modific`rile ]i complet`rile ulterioare, a fost [nfiin\at la nivelul  Consiliului Jude\ean V@lcea – Serviciul Public Comunitar Jude\ean de Eviden\` a Persoanelor V@lcea prin reorganizarea Serviciului de Stare Civil` din cadrul aparatului propriu al Consiliului Jude\ean precum ]i a forma\iunii teritoriale de eviden\` informatizat` a persoanei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Pentru personalul transferat de la Ministerul de Interne, Ministerul Finan\elor Publice prin adresa nr. 15336 din 13 aprilie 2005, ne comunic` c` se aloc` suma de 600.000 mii lei din sume defalcate din taxa pe valoarea ad`ugat`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c) Urmare analizei efectuate privind [ncas`rile [nregistrate  [n perioada 01.01- 16.05.2005, provenind  din impozite ]i taxe, contribu\ii, alte v`rs`minte,e.t.c., se constat` c` la unele categorii de venituri proprii, respectiv: impozit pe profit, taxe ]i tarife pentru eliberarea de licen\e ]i autoriza\ii de func\ionare; venituri din [ncasarea contravalorii lucr`rilor de combatare a d`un`torilor ]i bolilor [n sectorul vegetal ]i diverse venituri, nivelul programat al [ncas`rilor pe aceast` perioad` este realizat, exist@nd posibilitatea [nregistr`rii unor realiz`ri de 9.531.598 mii lei, peste nivelul  previzionat pe anul anul  2005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d) Prin adresele nr. 808/27.04.2005; 75/26.04.2005; 813/27.04.2005 ]i 4448/27.04.2005 prim`riile comunelor Lunge]ti, M`ciuca, Z`treni ]i prim`ria ora]ului B`beni, solicit` sprijin financiar [n vederea continu`rii ]i decont`rii lucr`rilor la obiectivele : “Investi\ii [n servicii sociale”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Av@nd [n vedere nivelul sc`zut al [ncas`rilor veniturilor proprii ale  Bugetelor consiliilor locale  :B`beni, Lunge]ti, M`ciuca ]i Z`treni, se propune diminuarea sumelor defalcate din cota de impozit pe venit aflat` la dispozi\ia Consiliului Jude\ean V@lcea pentru echilibrarea bugetelor locale cu suma de 1.432.000 mii lei ]i repartizarea acesteia la consiliile locale mai sus prezentate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e)  Aparatul propriu al Consiliului Jude\ean V@lcea, Direc\ia General` de Asisten\` Social` ]i Protec\ia Copilului V@lcea; Centrul de Conservare ]i Valorificare a Tradi\iei ]i Crea\iei Populare  V@lcea; Direc\ia Jude\ean` de Protec\ia Plantelor V@lcea; Regia Autonom` Jude\ean` de Drumuri ]i Poduri V@lcea,  ]i Serviciul Public Comunitar de Eviden\` a Persoanelor V@lcea, solicit` rectificarea filei de buget aprobat` pe  anul 2005, [n sensul asigur`rii fondurilor pentru unele cheltuieli strict necesare desf`]ur`rii  [n bun`  condi\ii a activit`\ii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f) {n baza Hot`r@rii de asociere a Consiliului Jude\ean V@lcea cu Consiliile Locale ale ora]elor: B`ile Ol`ne]ti ]i  C`lim`ne]ti, se aloc` fonduri [n valoare de 8.496.598 mii lei pentru reabilitarea re\elelor termice ]i a sistemului de alimentare cu ap`  ]i canalizare, re\ele concesionate la SC CET GOVORA SA .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ab/>
        <w:t>Urmare celor prezentate, veniturile totale ale bugetului propriu al jude\ului V@lcea se majoreaz` cu suma de 5.799.533 mii lei, din care: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11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 Venituri proprii</w:t>
            </w:r>
          </w:p>
        </w:tc>
        <w:tc>
          <w:tcPr>
            <w:tcW w:w="3311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= + 9.531.598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- Sume defalcate din cota de impozit pe venit aflat` la dispozi\ia Consiliului Jude\ean  V@lcea pentru echilibrare</w:t>
            </w:r>
          </w:p>
        </w:tc>
        <w:tc>
          <w:tcPr>
            <w:tcW w:w="3311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= - 1.432.000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 Sume defalcate din taxa pe valoarea ad`ugat` destinate finan\`rii  Centrului Jude\ean de Consultan\` Agricol`</w:t>
            </w:r>
          </w:p>
        </w:tc>
        <w:tc>
          <w:tcPr>
            <w:tcW w:w="3311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= - 2.900.065 mii le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 Sume defalcate din taxa pe valoarea ad`ugat` destinate finan\`rii Serviciului Public Comunitar   Jude\ean de  Eviden\a Persoanelor V@lcea</w:t>
            </w:r>
          </w:p>
        </w:tc>
        <w:tc>
          <w:tcPr>
            <w:tcW w:w="3311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=   + 600.000 mii lei</w:t>
            </w:r>
          </w:p>
        </w:tc>
      </w:tr>
    </w:tbl>
    <w:p>
      <w:pPr>
        <w:pStyle w:val="TextBody"/>
        <w:rPr>
          <w:lang w:val="fr-FR"/>
        </w:rPr>
      </w:pPr>
      <w:r>
        <w:rPr>
          <w:lang w:val="fr-FR"/>
        </w:rPr>
        <w:tab/>
        <w:t>Concomitent se majoreaz`  ]i cheltuielile totale cu suma de 5.799.533 mii lei,  care desf`]urate pe ac\iuni ]i titluri de cheltuieli se prezint` dup` cum urmeaz`:</w:t>
      </w:r>
    </w:p>
    <w:p>
      <w:pPr>
        <w:pStyle w:val="TextBody"/>
        <w:rPr>
          <w:lang w:val="fr-FR"/>
        </w:rPr>
      </w:pPr>
      <w:r>
        <w:rPr>
          <w:lang w:val="fr-FR"/>
        </w:rPr>
        <w:t>- La capitolul 51.02 “Autorit`\ile executive”, prevederile ini\iale se majoreaz` cu suma de 2.599.280 mii lei, din care 1.814.280 mii lei, reprezint` subven\ii ce se acord` Serviciului Public Comunitar Jude\ean  de Eviden\` a Persoanelor V@lcea ]i 785.000 mii lei, reprezint` cheltuieli de capital, respectiv 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650.000 mii lei, pentru procurarea  de sisteme informatice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20.000 mii lei, pentru realizarea unui studiu de prefezabilitate efectuat pentru Cabana Petrimanu;</w:t>
      </w:r>
    </w:p>
    <w:p>
      <w:pPr>
        <w:pStyle w:val="TextBody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fr-FR"/>
        </w:rPr>
        <w:t xml:space="preserve">100.000 mii lei, pentru taxe ]i avize la obiectivul de investi\ii “Sediu Teatru Anton Pann” Rm.V@lcea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15.000 mii lei, pentru completarea  fondurilor necesare procur`rii unui Tahograf. </w:t>
      </w:r>
    </w:p>
    <w:p>
      <w:pPr>
        <w:pStyle w:val="TextBody"/>
        <w:rPr/>
      </w:pPr>
      <w:r>
        <w:rPr/>
        <w:t xml:space="preserve">- La capitolul 59.02.”Cultur` ]i art`” , Subcapitolul 59.02.10. </w:t>
      </w:r>
      <w:r>
        <w:rPr>
          <w:lang w:val="fr-FR"/>
        </w:rPr>
        <w:t>“Centrul de Conservare ]i Valorificare a Tradi\iei ]i Crea\iei Populare”, se majoreaz`  prevederile ini\iale cu suma de 450.000 mii lei necesar` efectu`rii cheltuielilor de deplasare [n str`in`tate Isparta - Turcia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- La capitolul 60.02. “Asisten\` Social`”, Subcapitolul 60.02.36” Direc\ia General` de Asisten\` Social` ]i Protec\ia Drepturilor Copilului V@lcea”, pe total se efectueaz` modific`ri valorice [ntre titlurile de cheltuieli cu [ncadrarea  [n prevederile aprobate ini\ial. Se diminueaz` cheltuielile  materiale cu suma de 1.165.272 mii lei ]i se majoreaz` cheltuielile de capital cu 1.165.272 mii lei, sume necesare realiz`rii  obiectivului “Instala\ie de [nc`lzire” de la  Centrul de {ngrijire ]i Asisten\` Social` Z`treni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- La capitolul 63.02 “Servicii publice”, Subcapitolele: 63.02.09 “Aliment`ri cu ap`” ]i 63.02.10 “Re\ele termoficare” se majoreaz` prevederile la titlul “ transferuri” cu suma de 5.996.598 mii lei, urmare asocierii cu Consiliile Locale al ora]elor B`ile Ol`ne]ti ]i C`lim`ne]ti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- La capitolul 64.02. “Mediu ]i ape”, Subcapitolul 64.02.07- “Canalizare”, titlul 38 “transferuri” se majoreaz`  fondurile cu suma de 2.500.000 mii lei, urmare asocierii Consiliului Jude\ean V@lcea  cu Consiliul Local al ora]ului C`lim`ne]ti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- La capitolul 67.02 “Agricultur` ]i Silvicultur`”,Subcapitolul 67.02.04 “Direc\ia de Protec\ia Plantelor V@lcea”achizi\ion, cheltuielile materiale se majoreaz` cu suma de 100.000 mii lei, necesar` achizi\ion`rii pentru procurarea de insectofungicide ]i ierbicide, iar la subcapitolul 67.02.13 “Centrul Jude\ean de Consultan\`  Agricol` V@lcea”prevederile ini\iale se diminueaz` cu suma de 2.900.065 mii lei urmare transf`r`rii  acesteia la bugetul de stat, respectiv la  Ministerul Agriculturii, P`durilor ]i Dezvolt`rii Rurale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 xml:space="preserve">-La  capitolul  68.02. “Drumuri ]i Poduri” se diminueaz` cheltuielile de capital cu suma de 1.500.000 mii lei de la obiectivul ”Modernizare ]i consolidare  pe DJ 703 F Runcu – Cepari ]i se majoreaz` titlul transferuri cu suma de 1.500.000 mii lei, necesar` pentru realizarea ]i decontarea lucr`rilor de [ntre\inere ]i repara\ii drumuri jude\ene. 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- La capitolul 72.02 “ Alte ac\iuni”, subcapitolul 72.02.50 “Alte cheltuieli”, prevederile ini\iale se diminueaz` cu suma de 1.214.280 mii lei  din care cu 924.280 mii lei la cheltuielile de personal ]i cu 290.000 mii lei la cheltuielile material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II. Rectificarea Listei obiectivelor de investi\ii ]i de dot`ri independente ale Consiliului Jude\ean V@lcea pe anul 2005.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Propunerea de rectificare a Listei obiectivelor de investi\ii ale Consiliului Jude\ean  V@lcea pe anul 2005, se efectueaz` ca urmare a necesit`\ii ]i oportunit`\ii achizi\ion`rii de dot`ri independente pentru aparatul propriu al Consiliului Jude\ean V@lcea, realiz`rii unui studiu de prefezabilitate  la Cabana Petrimanu ,  asigur`rii fondurilor necesare pl`\ii de taxe ]i avize pentru obiectivul  “Sediu Teatrul Anton Pann” precum ]i a sumelor necesare pentru continuarea ]i decontarea lucr`rilor la instala\ia de [nc`lzire de la Centrul de {ngrijire ]i Asisten\` Social` Z`treni.</w:t>
      </w:r>
    </w:p>
    <w:p>
      <w:pPr>
        <w:pStyle w:val="TextBody"/>
        <w:rPr>
          <w:lang w:val="fr-FR"/>
        </w:rPr>
      </w:pPr>
      <w:r>
        <w:rPr>
          <w:lang w:val="fr-FR"/>
        </w:rPr>
        <w:t>De asemenea se impune includerea [n Lista de investi\ii a obiectivului “Sediu Biblioteca Jude\ean` Antim Ivireanul ”, ca urmare a propunerii de majorare a valorii devizului general al acestui obiectiv, majorare rezultat` [n urma verific`rii efectuate de c`tre ocomisie format` din speciali]ti din cadrul Direc\iei Tehnice a Consiliului Jude\ean V@lcea. Astfel valoarea total` a obiectivului de investi\ii se majoreaz` de la 124.155.152 mii lei la 131.160.353 mii lei, valoare ce presupune aprobarea Consiliului Jude\ean V@lcea.</w:t>
      </w:r>
    </w:p>
    <w:p>
      <w:pPr>
        <w:pStyle w:val="TextBody"/>
        <w:rPr>
          <w:lang w:val="fr-FR"/>
        </w:rPr>
      </w:pPr>
      <w:r>
        <w:rPr>
          <w:lang w:val="fr-FR"/>
        </w:rPr>
        <w:t>{n condi\iile aprob`rii valorii devizului general la obiectivul men\ionat, se propune alocarea numai a sumei de 2.971.676 mii lei din fondul de rulment al Consiliului Jude\ean V@lcea [n vederea achit`rii lucr`rilor executate ]i nedecontate la aceast` dat`, urm@nd ca pentru diferen\a de 3.438.484 mii lei s` fie alocate fonduri [n func\ie de sursele bugetului propriu ale jude\ului ]i valoarea lucr`rilor executate.</w:t>
      </w:r>
    </w:p>
    <w:p>
      <w:pPr>
        <w:pStyle w:val="TextBody"/>
        <w:rPr>
          <w:lang w:val="fr-FR"/>
        </w:rPr>
      </w:pPr>
      <w:r>
        <w:rPr>
          <w:lang w:val="fr-FR"/>
        </w:rPr>
        <w:t>Ca urmare celor prezentate Lista obiectivelor de investi\ii ]i de dot`ri independente se rectific` cu suma total` de 1.689.946 mii lei din care alte surse constituite potrivit legii se majoreaz` cu suma de 2.971.676 mii lei, iar sumele alocate din bugetul Consiliului Jude\ean se diminueaz` cu suma de 1.281.728 mii lei dup` cum urmeaz`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 xml:space="preserve">pentru dot`ri independente ( aparat propriu) prevederile ini\iale se majoreaz` cu suma de 785.000 mii lei; </w:t>
      </w:r>
    </w:p>
    <w:p>
      <w:pPr>
        <w:pStyle w:val="TextBody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la obiectivul “Instala\ia de [nc`lzire” de la Centrul de {ngrijire ]i Asisten\` Social` Z`treni, prevederea se majoreaz` cu suma de 1.165.272 mii lei ;</w:t>
      </w:r>
    </w:p>
    <w:p>
      <w:pPr>
        <w:pStyle w:val="TextBody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la obiectivele “C`mine de asisten\` social`” situate [n localit`\ile B`beni, Lunge]ti, M`ciuca ]i Z`treni prevederea ini\ial`  se diminueaz` cu suma de 1.732.000 mii lei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3828" w:leader="none"/>
        </w:tabs>
        <w:spacing w:before="0" w:after="0"/>
        <w:rPr>
          <w:lang w:val="fr-FR"/>
        </w:rPr>
      </w:pPr>
      <w:r>
        <w:rPr>
          <w:lang w:val="fr-FR"/>
        </w:rPr>
        <w:t>la obiectivul “Modernizare ]i consolidare pe DJ 703 F Runcu Cepari, prevederea ini\ial` se diminueaz` cu suma de 1.500.000 mii lei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ab/>
        <w:t>III. Rectificarea bugetului de venituri ]i cheltuieli al }colii Populare de Arte ]i Meserii Rm.V@lcea ]i aprobarea Bugetului de venituri ]i cheltuieli  al Serviciului Public Comunitar Jude\ean de Eviden\` a Persoanelor V@lcea.</w:t>
      </w:r>
    </w:p>
    <w:p>
      <w:pPr>
        <w:pStyle w:val="TextBody"/>
        <w:rPr>
          <w:lang w:val="fr-FR"/>
        </w:rPr>
      </w:pPr>
      <w:r>
        <w:rPr>
          <w:lang w:val="fr-FR"/>
        </w:rPr>
        <w:t>Rectificarea bugetului }colii Populare de Arte ]i Meserii se impune ca urmare a asigur`rii creditelor necesare decont`rii lucr`rilor de repara\ii  curente ]i a consumului de energie termic`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Acest fapt este posibil ca urmare a realiz`rii ]i supliment`rii veniturilor proprii [ncasate de aceast` unitate din taxe ]colare ]i [nregistr`ri audio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Astfel veniturile totale se majoreaz` cu suma de 110.000 mii lei ]i concomitent cheltuielile materiale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Bugetul de venituri ]i cheltuieli al Serviciului Public Comunitar Jude\ean de Eviden\` a Persoanelor V@lcea este fundamentat la nivelul de 1.814.280 mii lei, care la partea de venituri 1.814.280 mii lei reprezint` subven\ii de la bugetul Consiliului Jude\ean V@lcea ]i care se utilizeaz` la finan\area cheltuielilor de personal [n valoare de 1.255.652 mii lei, la cheltuieli materiale [n valoare de 203.628 mii lei ]i la cheltuieli de capital [n valoare de 355.000 mii lei .</w:t>
      </w:r>
    </w:p>
    <w:p>
      <w:pPr>
        <w:pStyle w:val="TextBody"/>
        <w:rPr>
          <w:lang w:val="fr-FR"/>
        </w:rPr>
      </w:pPr>
      <w:r>
        <w:rPr>
          <w:lang w:val="fr-FR"/>
        </w:rPr>
        <w:t>Propunerea de rectificare a bugetului propriu al jude\ului V@lcea pe anul 2005 este prezentat` [n anexele 1; 2.1; 2.1.1.; 2.1.2.; 2.2; 2.3.; 2.4; 2.4.1.; 2.4.2.; 2.5; 2.6.; 2.6.1.; 2.6.2.; 2.7.; 2.8.; 2.8.1; Lista obiectivelor de investi\ii [n anexele  3 ]i 3.1. ]i Bugetul de venituri ]i cheltuieli al }colii de Art` Rm.V@lcea ]i al Serviciului Public Comunitar Jude\ean de Eviden\` a Persoanelor V@lcea [n anexele 4.1. ]i 4.2. ]i [nlocuiesc anexele corespunz`toare aprobate prin Hot`r@ri ale  Consiliului Jude\ean V@lcea .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Fa\` de cele prezentate propunem adoptarea  proiectului de hot`r@re ini\iat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P R E } E D I N T E ,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"/>
        <w:ind w:left="2880" w:firstLine="720"/>
        <w:jc w:val="lef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MV/MD/1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hanging="0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ind w:hanging="0"/>
        <w:jc w:val="both"/>
        <w:rPr>
          <w:lang w:val="fr-FR"/>
        </w:rPr>
      </w:pPr>
      <w:r>
        <w:rPr>
          <w:lang w:val="fr-FR"/>
        </w:rPr>
        <w:t>DIREC|IA ECONOMIC~                                      VICEPRE}EDINTE,</w:t>
      </w:r>
    </w:p>
    <w:p>
      <w:pPr>
        <w:pStyle w:val="Heading1"/>
        <w:ind w:hanging="0"/>
        <w:jc w:val="both"/>
        <w:rPr>
          <w:lang w:val="fr-FR"/>
        </w:rPr>
      </w:pPr>
      <w:r>
        <w:rPr>
          <w:lang w:val="fr-FR"/>
        </w:rPr>
        <w:t>Nr . 4564  din 20 mai  2005                                           Ion C[lea</w:t>
      </w:r>
    </w:p>
    <w:p>
      <w:pPr>
        <w:pStyle w:val="Heading3"/>
        <w:ind w:hanging="0"/>
        <w:rPr>
          <w:lang w:val="fr-FR"/>
        </w:rPr>
      </w:pPr>
      <w:r>
        <w:rPr>
          <w:lang w:val="fr-FR"/>
        </w:rPr>
        <w:t>B/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hanging="0"/>
        <w:rPr>
          <w:lang w:val="fr-FR"/>
        </w:rPr>
      </w:pPr>
      <w:r>
        <w:rPr>
          <w:lang w:val="fr-FR"/>
        </w:rPr>
        <w:t>RAPORT DE SPECIALITA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b/>
                <w:lang w:val="fr-FR"/>
              </w:rPr>
              <w:t>la proiectul de hot`r@re privind aprobarea rectific`rii Bugetului propriu al jude\ului, a Listei obiectivelor de investi\ii ale Consiliului Jude\ean V@lcea ]i a Bugetului de venituri ]i cheltuieli al }colii Populare de Arte ]i Meserii R@mnicu V@lcea precum ]i aprobarea Bugetului de venituri ]i cheltuieli al Serviciului Public Comunitar Jude\ean de Eviden\` a Persoanelor V@lcea pe anul 2005</w:t>
            </w:r>
          </w:p>
        </w:tc>
      </w:tr>
    </w:tbl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Prin expunerea de motive nr.4564 din 20 mai 2005, se propune aprobarea rectific`rii Bugetului propriu al jude\ului, a Listei obiectivelor de investi\ii ale Consiliului Jude\ean V@lcea ]i a Bugetului de venituri ]i cheltuieli al }colii Populare de Arte ]i Meserii R@mnicu V@lcea precum ]i aprobarea Bugetului de venituri ]i cheltuieli al Serviciului Public Comunitar Jude\ean de Eviden\` a Persoanelor V@lcea, pe anul 2005.</w:t>
      </w:r>
    </w:p>
    <w:p>
      <w:pPr>
        <w:pStyle w:val="TextBody"/>
        <w:rPr/>
      </w:pPr>
      <w:r>
        <w:rPr/>
        <w:t xml:space="preserve">Propunerea de  aprobare a rectific`rii Bugetului propriu al jude\ului  V@lcea, a Listei obiectivelor de investi\ii ale Consiliului Jude\ean V@lcea ]i a Bugetului de venituri ]i cheltuieli al }colii Populare de Arte ]i Meserii R@mnicu V@lcea precum ]i aprobarea Bugetului de venituri ]i cheltuieli al Serviciului Public Comunitar Jude\ean de Eviden\` a Persoanelor V@lcea, pe anul 2005,  prezentat` [n anexele 1; 2.1; 2.1.1.; 2.1.2.; 2.2; 2.3.; 2.4; 2.4.1.; 2.4.2.; 2.5; 2.6.; 2.6.1.; 2.6.2.; 2.7.; 2.8.; 2.8.1; 3; 3.1; 4.1. ]i 4.2.  este [n conformitate cu prevederile art. 15 alin.(2)  din OUG nr. 45/2003, privind finan\ele publice locale aprobat` cu modific`ri ]i complet`ri prin Legea nr. 108/2004 ]i modificat` prin OUG nr. 9/2005 ]i se [ntemeiaz` pe considerentul asigur`rii fondurilor necesare  desf`]ur`rii [n bune condi\ii a activit`\ii institu\iilor finan\ate din bugetul propriu al jude\ului V@lcea . </w:t>
      </w:r>
    </w:p>
    <w:p>
      <w:pPr>
        <w:pStyle w:val="TextBody"/>
        <w:rPr>
          <w:lang w:val="fr-FR"/>
        </w:rPr>
      </w:pPr>
      <w:r>
        <w:rPr>
          <w:lang w:val="fr-FR"/>
        </w:rPr>
        <w:t>Av@nd [n vedere cele prezentate propunem adoptarea proiectului de hot`r@re ini\iat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left"/>
        <w:rPr/>
      </w:pPr>
      <w:r>
        <w:rPr>
          <w:rFonts w:eastAsia="ArialUpR"/>
          <w:b/>
          <w:lang w:val="fr-FR"/>
        </w:rPr>
        <w:t xml:space="preserve">  </w:t>
      </w:r>
      <w:r>
        <w:rPr>
          <w:b/>
        </w:rPr>
        <w:t xml:space="preserve">DIRECTOR EXECUTIV, </w:t>
        <w:tab/>
        <w:tab/>
        <w:t xml:space="preserve">      DIRECTOR EXECUTIV ADJ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UpR"/>
        </w:rPr>
        <w:t xml:space="preserve">   </w:t>
      </w:r>
      <w:r>
        <w:rPr/>
        <w:t>Mircea  C-tin Predescu</w:t>
        <w:tab/>
        <w:tab/>
        <w:tab/>
        <w:t xml:space="preserve">         Vasilica Mazilu</w:t>
        <w:tab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16"/>
        </w:rPr>
      </w:pPr>
      <w:r>
        <w:rPr>
          <w:rFonts w:eastAsia="ArialUpR"/>
          <w:b/>
          <w:sz w:val="16"/>
        </w:rPr>
        <w:t xml:space="preserve">  </w:t>
      </w:r>
      <w:r>
        <w:rPr>
          <w:b/>
          <w:sz w:val="16"/>
        </w:rPr>
        <w:t>MP/MD/1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4:00Z</dcterms:created>
  <dc:creator>angela</dc:creator>
  <dc:description/>
  <dc:language>en-US</dc:language>
  <cp:lastModifiedBy>angela</cp:lastModifiedBy>
  <dcterms:modified xsi:type="dcterms:W3CDTF">2005-05-25T10:40:00Z</dcterms:modified>
  <cp:revision>2</cp:revision>
  <dc:subject/>
  <dc:title>R O M ^ N I A</dc:title>
</cp:coreProperties>
</file>