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 xml:space="preserve">CONSILIUL JUDETEAN VALCEA                </w:t>
      </w:r>
    </w:p>
    <w:p>
      <w:pPr>
        <w:pStyle w:val="PlainText"/>
        <w:rPr/>
      </w:pPr>
      <w:r>
        <w:rPr>
          <w:sz w:val="18"/>
          <w:szCs w:val="18"/>
        </w:rPr>
        <w:tab/>
        <w:tab/>
        <w:tab/>
        <w:tab/>
        <w:tab/>
        <w:tab/>
        <w:t xml:space="preserve"> CONTUL DE EXECUTIE AL IMPRUMUTURILOR INTERNE </w:t>
        <w:tab/>
        <w:tab/>
        <w:t xml:space="preserve">      ANEXA 5 LA HOT.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PE ANUL 2004</w:t>
        <w:tab/>
        <w:tab/>
        <w:tab/>
        <w:tab/>
        <w:tab/>
        <w:tab/>
        <w:t>NR.    /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-mii lei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                                            I       I   PREVEDERI   I   PREVEDERI   IINCASARI\PLATI I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DENUMIREA INDICATORILOR                     I  COD  IANUALE INITIALEI   DEFINITIVE  I  EFECTUATE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         A                                  I    B  I      1        I        2      I       3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IMPRUMUTURI INTERNE                                        I5015  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___________________                                        I       I     40.000.000I     40.000.000I     28.000.00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UTORITATI PUBLICE                                         I5115   I     12.000.000I     12.000.000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utoritati executive                                       I511505 I     12.000.000I     12.000.000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CULTURA, RELIGIE SI ACTIUNI                                I5915  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PRIVIND ACTIVITATEA SPORTIVA                               I      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SI DE TINERET                                              I       I     28.000.000I     28.000.000I     28.000.00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Biblioteci publice comunale, orasenesti                    I591503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municipale si judetene                                     I       I     28.000.000I     28.000.000I     28.000.000I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/>
        <w:t>PRESEDINTE,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Dumitru Buse</w:t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5:30:00Z</dcterms:created>
  <dc:creator>Victor Deaconescu</dc:creator>
  <dc:description/>
  <dc:language>en-US</dc:language>
  <cp:lastModifiedBy>Victor Deaconescu</cp:lastModifiedBy>
  <dcterms:modified xsi:type="dcterms:W3CDTF">2005-05-19T11:20:00Z</dcterms:modified>
  <cp:revision>5</cp:revision>
  <dc:subject/>
  <dc:title>           TOTAL JUDET                                           </dc:title>
</cp:coreProperties>
</file>