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</w:t>
      </w:r>
      <w:r>
        <w:rPr>
          <w:rFonts w:cs="ArialUpR" w:ascii="ArialUpR" w:hAnsi="ArialUpR"/>
          <w:b/>
          <w:sz w:val="28"/>
          <w:lang w:val="it-IT"/>
        </w:rPr>
        <w:t xml:space="preserve">E|EAN V^LCEA </w:t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4"/>
          <w:lang w:val="it-IT"/>
        </w:rPr>
        <w:t>Anexa la Hot`r@rea nr. 104 din 23.06.2005</w:t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4"/>
          <w:lang w:val="it-IT"/>
        </w:rPr>
      </w:pPr>
      <w:r>
        <w:rPr>
          <w:rFonts w:cs="ArialUpR"/>
          <w:b w:val="false"/>
          <w:sz w:val="24"/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COMISIA TEHNIC~ DE AMENAJARE A TERITORIULUI 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}I DE URBANISM 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1. P`tru Nicolae                   - Vicepre]edinte - Consiliul Jude\ean V@lcea            - pre]edinte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2. Haramba]a Rozalia         - Arhitect  ]ef       - Consiliul Jude\ean V@lcea           - secretar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3. Alexandrescu Carmen     - Director Executiv  - Direc\ia Dezvoltare, Programe,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   </w:t>
      </w:r>
      <w:r>
        <w:rPr>
          <w:rFonts w:cs="ArialUpR" w:ascii="ArialUpR" w:hAnsi="ArialUpR"/>
          <w:sz w:val="24"/>
        </w:rPr>
        <w:t xml:space="preserve">Integrare European`               - membru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4. Manolea Ion                     - Director Executiv  - Direc\ia  Administra\ie Local`  - membru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5. Mierlu] Florea                  - Director Executiv  - Direc\ia Tehnic`                       - membru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  <w:lang w:val="it-IT"/>
        </w:rPr>
        <w:t xml:space="preserve">6. Popescu }tefan               - Consilier - Compartimentul Urbanism, Amenajarea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Teritoriului ]i Autorizarea [n Construc\ii  - membru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7. Ioan Ion                            - Arhitect - S.C.  Comfels S.R.L. Rm. V@lcea            - membru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8. Popescu Constantin         - Arhitect - "Proiectare Popescu", Rm. V@lcea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9. Suciu Alexandru               - Arhitect - SC" Arhitect " SRL, Rm. V@lcea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0. Ciuru] Horia                     - Arhitect - "H.C.Birou de Arhitectur`"- Rm. V@lcea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1.Negoi\` Doina                   - Arhitect  -  SC "Joc Art " SRL Rm. V@lcea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2.Dinulescu Cristian             - Arhitect  - SC "Arhigraf"  SRL Rm. V@lcea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3.Darie Cristiana                  - Arhitect - Inspectoratul Jude\ean [n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</w:t>
      </w:r>
      <w:r>
        <w:rPr>
          <w:rFonts w:cs="ArialUpR" w:ascii="ArialUpR" w:hAnsi="ArialUpR"/>
          <w:sz w:val="24"/>
        </w:rPr>
        <w:t>Construc\ii V@lcea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4.Jinaru Cristian                   - Arhitect }ef  -   municipiul  R@mnicu V@lcea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5. Nicolae Ion                       - Inspector  }ef - Inspectoratul Jude\ean [n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Construc\ii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6. Com`nescu Lumini\a       - Agen\ia de Protec\ie a Mediului V@lcea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7. Cazacu Constantin          - Oficiul de Cadastru ]i Publicitate Imobiliar` V@lcea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8. Cremarenco Otto             - Director tehnic - R.A.J.D.P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9. Mitroi Doru                       - Inspectoratul  pentru Situa\ii de Urgen\`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</w:t>
      </w:r>
      <w:r>
        <w:rPr>
          <w:rFonts w:cs="ArialUpR" w:ascii="ArialUpR" w:hAnsi="ArialUpR"/>
          <w:sz w:val="24"/>
          <w:lang w:val="it-IT"/>
        </w:rPr>
        <w:t>"G-ral Magheru" al jude\ului V@lcea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0. Apostolescu Lumini\a       - Direc\ia de S`n`tate Public` V@lcea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1. Rizea Ligia                       - Direc\ia pentru Cultur`, Culte ]i 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</w:t>
      </w:r>
      <w:r>
        <w:rPr>
          <w:rFonts w:cs="ArialUpR" w:ascii="ArialUpR" w:hAnsi="ArialUpR"/>
          <w:sz w:val="24"/>
          <w:lang w:val="it-IT"/>
        </w:rPr>
        <w:t>Patrimoniul Cultural Na\ional V@lcea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2. Deca Eugen                     - Director - Muzeul Jude\ean V@lcea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3. Dobrescu Ion                    - Director - Sec\ia de Furnizare ]i Distribu\ie 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</w:t>
      </w:r>
      <w:r>
        <w:rPr>
          <w:rFonts w:cs="ArialUpR" w:ascii="ArialUpR" w:hAnsi="ArialUpR"/>
          <w:sz w:val="24"/>
        </w:rPr>
        <w:t>Energiei  Electrice V@lcea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4. Neagu Florin                     - Director - Direc\ia de Telecomunica\ii V@lcea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5. Ionescu Ion                       - Inginer ]ef - SC DGN Distrigaz Sud SA -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Sucursala Rm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6. D`sc`lescu Constantin     - Sec\ia Drumuri Na\ionale Rm. V@lcea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7. Nistor Emilian                    - Direc\ia Apelor Olt - S.G.A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8. Costache Ion                     - A.N.I.F.- Sucursala  Dun`re - Olt,  Unitatea de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</w:t>
      </w:r>
      <w:r>
        <w:rPr>
          <w:rFonts w:cs="ArialUpR" w:ascii="ArialUpR" w:hAnsi="ArialUpR"/>
          <w:sz w:val="24"/>
          <w:lang w:val="it-IT"/>
        </w:rPr>
        <w:t>Administrare R@mnicu V@lcea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9. Petrescu Sorin Gabriel     - Director Tehnic  -  Direc\ia Silvic`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Dumitru Bu]e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} / 1 ex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8:00Z</dcterms:created>
  <dc:creator>CJVL</dc:creator>
  <dc:description/>
  <cp:keywords/>
  <dc:language>en-US</dc:language>
  <cp:lastModifiedBy>sorin</cp:lastModifiedBy>
  <cp:lastPrinted>2005-06-16T10:09:00Z</cp:lastPrinted>
  <dcterms:modified xsi:type="dcterms:W3CDTF">2005-06-28T10:53:00Z</dcterms:modified>
  <cp:revision>56</cp:revision>
  <dc:subject/>
  <dc:title>CONSILIUL JUDE|EAN V^LCEA </dc:title>
</cp:coreProperties>
</file>