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bookmarkStart w:id="0" w:name="OLE_LINK1"/>
      <w:bookmarkEnd w:id="0"/>
      <w:r>
        <w:rPr>
          <w:rFonts w:cs="ArialUpR" w:ascii="ArialUpR" w:hAnsi="ArialUpR"/>
          <w:b/>
          <w:sz w:val="28"/>
          <w:szCs w:val="28"/>
        </w:rPr>
        <w:t>PRIVIND: modificarea studiului de oportunitate ]i a caietului de sarcini,  aprobate prin Hot`r@rea Consiliului Jude\ean V@lcea nr.121 din 28 iulie 2005 referitoare la aprobarea concesion`rii prin licita\ie public` a unui spa\iu [n suprafa\` de 57,85 mp situat la parterul Policlinicii cu Plat` R@mnicu V@lcea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</w:t>
      </w:r>
      <w:r>
        <w:rPr>
          <w:rFonts w:cs="ArialUpR" w:ascii="ArialUpR" w:hAnsi="ArialUpR"/>
          <w:sz w:val="28"/>
          <w:szCs w:val="28"/>
        </w:rPr>
        <w:t xml:space="preserve">trunit [n ]edin\a din data de …………2005; 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en-US"/>
        </w:rPr>
      </w:pPr>
      <w:r>
        <w:rPr>
          <w:rFonts w:cs="ArialUpR" w:ascii="ArialUpR" w:hAnsi="ArialUpR"/>
          <w:sz w:val="28"/>
          <w:szCs w:val="28"/>
        </w:rPr>
        <w:tab/>
        <w:t>Av@nd [n vedere Expunerea de motive a Pre]edintelui Consiliului Jude\ean V@lcea, [nregistrat` la nr.7577 din 18 august 2005, prin care se propune modificarea studiului de oportunitate ]i a caietului de sarcini, aprobate prin Hot`r@rea Consiliului Jude\ean V@lcea nr.121 din 28 iulie 2005 referitoare la aprobarea concesion`rii prin licita\ie public` a unui spa\iu [n suprafa\` de 57,85 mp situat la parterul Policlinicii cu Plat` R@mnicu V@lcea;</w:t>
      </w:r>
    </w:p>
    <w:p>
      <w:pPr>
        <w:pStyle w:val="TextBody"/>
        <w:rPr/>
      </w:pPr>
      <w:r>
        <w:rPr/>
        <w:tab/>
        <w:t>Lu@nd [n considerare Raportul de specialitate al Direc\iei Tehnice, [nregistrat la nr.7578 din 18 august 2005, precum ]i avizele comisiilor de specialitate;</w:t>
      </w:r>
    </w:p>
    <w:p>
      <w:pPr>
        <w:pStyle w:val="TextBody"/>
        <w:rPr/>
      </w:pPr>
      <w:r>
        <w:rPr/>
        <w:tab/>
        <w:t>{n conformitate cu prevederile art.104 alin.(1) lit.”f” ]i “g” ]i art.125 alin.(1) din Legea administra\iei publice locale nr.215/2001, cu modific`rile ]i complet`rile ulterioare coroborate cu prevederile art.(7) ]i art.(9) din Legea nr.219/1998 privind regimul concesiunilor, cu modific`rile ]i complet`rile ulterioare ]i ale prevederilor Hot`r@rii Guvernului nr.216/1999 pentru aprobarea Normelor metodologice – cadru de aplicare a Legii nr.219/1998;</w:t>
      </w:r>
    </w:p>
    <w:p>
      <w:pPr>
        <w:pStyle w:val="TextBody"/>
        <w:ind w:firstLine="720"/>
        <w:rPr/>
      </w:pPr>
      <w:r>
        <w:rPr>
          <w:lang w:val="en-AU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szCs w:val="28"/>
        </w:rPr>
        <w:t>Art.I.</w:t>
      </w:r>
      <w:r>
        <w:rPr>
          <w:rFonts w:cs="ArialUpR" w:ascii="ArialUpR" w:hAnsi="ArialUpR"/>
          <w:sz w:val="28"/>
          <w:szCs w:val="28"/>
        </w:rPr>
        <w:t xml:space="preserve"> Punctul 3 din Studiul de oportunitate aprobat prin Hot`r@rea Consiliului Jude\ean V@lcea nr.121 din 28 iulie 2005, se modific` potrivit Raportului de evaluare care face  parte integrant` din prezenta hot`r@re, ]i va avea urm`torul cuprins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ab/>
        <w:t>“</w:t>
      </w:r>
      <w:r>
        <w:rPr>
          <w:rFonts w:cs="ArialUpR" w:ascii="ArialUpR" w:hAnsi="ArialUpR"/>
          <w:sz w:val="28"/>
        </w:rPr>
        <w:t xml:space="preserve">{n conformitate cu raportul de evaluare anexat, nivelul minim al redeven\ei va fi de 9,84 lei RON/mp/lun` (98.380 lei ROL), inclusiv TVA, respectiv 2,74 euro/mp/lun`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deven\a ([n lei) rezultat` [n urma licita\iei va fi prev`zut` [n contractul de concesiune ]i va fi actualizat` anual cu indicii pre\urilor de consum, transmi]i de Institutul Na\ional de Statistic`.</w:t>
      </w:r>
      <w:r>
        <w:rPr>
          <w:rFonts w:cs="ArialUpR" w:ascii="ArialUpR" w:hAnsi="ArialUpR"/>
          <w:b/>
          <w:sz w:val="28"/>
        </w:rPr>
        <w:t>”</w:t>
      </w:r>
      <w:r>
        <w:rPr>
          <w:rFonts w:cs="ArialUpR" w:ascii="ArialUpR" w:hAnsi="ArialUpR"/>
          <w:sz w:val="28"/>
        </w:rPr>
        <w:t xml:space="preserve">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- 2 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II. </w:t>
      </w:r>
      <w:r>
        <w:rPr>
          <w:rFonts w:cs="ArialUpR" w:ascii="ArialUpR" w:hAnsi="ArialUpR"/>
          <w:sz w:val="28"/>
        </w:rPr>
        <w:t xml:space="preserve">Punctul 7 din caietul de sarcini, aprobat prin </w:t>
      </w:r>
      <w:r>
        <w:rPr>
          <w:rFonts w:cs="ArialUpR" w:ascii="ArialUpR" w:hAnsi="ArialUpR"/>
          <w:sz w:val="28"/>
          <w:szCs w:val="28"/>
        </w:rPr>
        <w:t>Hot`r@rea Consiliului Jude\ean V@lcea nr.121 din 28 iulie 2005, se modific` ]i va avea urm`torul cuprins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“</w:t>
      </w:r>
      <w:r>
        <w:rPr>
          <w:rFonts w:cs="ArialUpR" w:ascii="ArialUpR" w:hAnsi="ArialUpR"/>
          <w:sz w:val="28"/>
          <w:szCs w:val="28"/>
        </w:rPr>
        <w:t>Spa\iul ce face obiectul concesiunii va avea destina\ia de cabinete  medicale pentru efectuarea de servicii de imagistic` ]i ecografie”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III.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 direc\iilor de specialitate din cadrul aparatului propriu al Consiliului Jude\ean V@lcea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TextBody"/>
        <w:ind w:firstLine="720"/>
        <w:rPr>
          <w:lang w:val="en-AU"/>
        </w:rPr>
      </w:pPr>
      <w:r>
        <w:rPr>
          <w:i/>
        </w:rPr>
        <w:t>Prezenta hot`r@re a fost adoptat` cu respectarea prevederilor art.110 coroborate cu prevederile art.46 alin.(2) din Legea administra\iei publice locale nr.215/2001, cu modific`rile ]i complet`rile ulterioare, cu un num`r de ___ voturi pentru, ___ voturi [mpotriv` ]i ___ ab\ineri</w:t>
      </w:r>
      <w:r>
        <w:rPr/>
        <w:t>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PRE}EDINT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            A V I Z A T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ab/>
        <w:tab/>
        <w:tab/>
        <w:t xml:space="preserve"> </w:t>
        <w:tab/>
        <w:t xml:space="preserve">                      A V I Z A T</w:t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DIRECTOR EXECUTIV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Ion Manol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</w:t>
        <w:softHyphen/>
        <w:t>________ din ____________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</w:rPr>
        <w:t>CVSD/DCA/1 ex.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b/>
          <w:b/>
        </w:rPr>
      </w:pPr>
      <w:r>
        <w:rPr>
          <w:b/>
        </w:rPr>
        <w:t>CONSILIUL JUDE|EAN VÂLCEA                                    AVIZAT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|IA TEHNIC~                                         VICEPRE}EDINTE,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 xml:space="preserve">Nr. 7578 din 18.08.2005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rPr>
          <w:rFonts w:ascii="ArialUpR" w:hAnsi="ArialUpR" w:cs="ArialUpR"/>
          <w:b w:val="false"/>
          <w:b w:val="false"/>
          <w:sz w:val="28"/>
          <w:lang w:val="ro-RO"/>
        </w:rPr>
      </w:pPr>
      <w:r>
        <w:rPr>
          <w:rFonts w:cs="ArialUpR"/>
          <w:b w:val="false"/>
          <w:sz w:val="28"/>
          <w:lang w:val="ro-RO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jc w:val="center"/>
        <w:rPr/>
      </w:pPr>
      <w:r>
        <w:rPr/>
        <w:t>RAPORT DE SPECIALIT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la proiectul de hot`râre privind modificarea studiului de oportunitate aprobat prin Hot`r@rea Consiliului Jude\ean V@lcea  nr. 121 din 28.07.2005 privind aprobarea concesion`rii prin licita\ie public` a unui spa\iu [n suprafa\` de 57,85 mp, situat la parterul Policlinicii cu Plat` R@mnicu V@lcea</w:t>
      </w:r>
    </w:p>
    <w:p>
      <w:pPr>
        <w:pStyle w:val="Normal"/>
        <w:ind w:right="-61" w:hanging="0"/>
        <w:jc w:val="both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Normal"/>
        <w:ind w:right="-61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/>
      </w:pPr>
      <w:r>
        <w:rPr/>
        <w:tab/>
        <w:t xml:space="preserve">Prin expunerea de motive nr.7577din 18.08.2005, se propune adoptarea proiectului de hot`r@re privind modificarea studiului de oportunitate aprobat prin Hot`r@rea Consiliului Jude\ean V@lcea nr. 121 din 28.07.2005 privind aprobarea concesion`rii prin licita\ie public` a unui spa\iu [n suprafa\` de 57,85 mp, situat la parterul Policlinicii cu Plat` R@mnicu V@lcea. </w:t>
      </w:r>
      <w:r>
        <w:rPr>
          <w:color w:val="000000"/>
        </w:rPr>
        <w:t>Este necesar` deoarece [n spa\iul respectiv urmeaz` s` se desf`]oare o activitate de prest`ri de servicii medicale ]i nu activit`\i comerciale.</w:t>
        <w:tab/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Propunerea de concesionare a acestor spa\ii este [n conformitate cu prevederile art. 10 din Legea nr. 219/1998, privind regimul concesiunilor, cu modific`rile ]i complet`rile ulterioare, ale H.G. nr. 216/1999 pentru aprobarea Normelor metodologice – cadru de aplicare a Legii nr. 219/1998, cu modific`rile ]i complet`rile ulterioare, ]i ale art. 104 alin. (1) lit. „f” ]i „g” ]i art. 125 din Legea administra\iei publice locale nr. 215/2001, cu modific`rile ]i complet`rile ulterioare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Av@nd [n vedere considerentele ar`tate, propunem aprobarea proiectului de hot`r@re [n forma prezentat`.</w:t>
      </w:r>
    </w:p>
    <w:p>
      <w:pPr>
        <w:pStyle w:val="TextBody"/>
        <w:rPr>
          <w:rFonts w:eastAsia="ArialUpR"/>
        </w:rPr>
      </w:pPr>
      <w:r>
        <w:rPr>
          <w:rFonts w:eastAsia="ArialUpR"/>
        </w:rPr>
        <w:t xml:space="preserve">         </w:t>
      </w:r>
    </w:p>
    <w:p>
      <w:pPr>
        <w:pStyle w:val="BodyText2"/>
        <w:rPr>
          <w:rFonts w:eastAsia="ArialUpR"/>
          <w:color w:val="000000"/>
        </w:rPr>
      </w:pPr>
      <w:r>
        <w:rPr>
          <w:rFonts w:eastAsia="ArialUpR"/>
          <w:color w:val="000000"/>
        </w:rPr>
        <w:t xml:space="preserve">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7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IRECTOR EXECUTIV,                         SERVICIUL PREG~TIREA }I </w:t>
      </w:r>
    </w:p>
    <w:p>
      <w:pPr>
        <w:pStyle w:val="Heading7"/>
        <w:ind w:left="72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</w:t>
      </w:r>
      <w:r>
        <w:rPr>
          <w:rFonts w:cs="ArialUpR" w:ascii="ArialUpR" w:hAnsi="ArialUpR"/>
        </w:rPr>
        <w:t xml:space="preserve">URM~RIREA EXECU|IEI </w:t>
      </w:r>
    </w:p>
    <w:p>
      <w:pPr>
        <w:pStyle w:val="Heading7"/>
        <w:ind w:left="72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</w:t>
      </w:r>
      <w:r>
        <w:rPr>
          <w:rFonts w:cs="ArialUpR" w:ascii="ArialUpR" w:hAnsi="ArialUpR"/>
        </w:rPr>
        <w:t>LUCR~RILOR PUBLIC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 xml:space="preserve">Florea Mierlu]                                            Liviu Constantinescu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CL/CL/1 ex.</w:t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rFonts w:ascii="ArialUpR" w:hAnsi="ArialUpR" w:cs="ArialUpR"/>
          <w:b/>
          <w:b/>
          <w:sz w:val="24"/>
        </w:rPr>
      </w:pPr>
      <w:r>
        <w:rPr>
          <w:rFonts w:cs="ArialUpR"/>
          <w:b/>
          <w:sz w:val="24"/>
        </w:rPr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20"/>
          <w:tab w:val="left" w:pos="90" w:leader="none"/>
        </w:tabs>
        <w:jc w:val="left"/>
        <w:rPr/>
      </w:pPr>
      <w:r>
        <w:rPr>
          <w:b/>
        </w:rPr>
        <w:t xml:space="preserve">CONSILIUL JUDE|EAN VÂLCEA        </w:t>
      </w:r>
      <w:r>
        <w:rPr>
          <w:b/>
          <w:sz w:val="20"/>
        </w:rPr>
        <w:t xml:space="preserve">                   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  <w:sz w:val="28"/>
        </w:rPr>
        <w:t>Nr. 7577 din 18.08.2005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eastAsia="ArialUpR" w:cs="ArialUpR" w:ascii="ArialUpR" w:hAnsi="ArialUpR"/>
          <w:b/>
          <w:sz w:val="28"/>
          <w:szCs w:val="28"/>
          <w:lang w:val="ro-RO"/>
        </w:rPr>
        <w:t xml:space="preserve">                              </w:t>
      </w:r>
      <w:r>
        <w:rPr>
          <w:rFonts w:cs="ArialUpR" w:ascii="ArialUpR" w:hAnsi="ArialUpR"/>
          <w:b/>
          <w:sz w:val="28"/>
          <w:szCs w:val="28"/>
          <w:lang w:val="ro-RO"/>
        </w:rPr>
        <w:t>EXPUNERE DE MOTIVE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la proiectul de hot`râre privind modificarea studiului de oportunitate aprobat prin Hot`r@rea Consiliului Jude\ean V@lcea  nr. 121 din 28.07.2005 privind aprobarea concesion`rii prin licita\ie public` a unui spa\iu [n suprafa\` de 57,85 mp, situat la parterul Policlinicii cu Plat` R@mnicu V@lcea</w:t>
      </w:r>
    </w:p>
    <w:p>
      <w:pPr>
        <w:pStyle w:val="Normal"/>
        <w:ind w:right="-61" w:hanging="0"/>
        <w:jc w:val="both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TextBodyIndent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ind w:right="44" w:hanging="0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/>
      </w:pPr>
      <w:r>
        <w:rPr/>
        <w:tab/>
        <w:t xml:space="preserve">Consiliul Jude\ean V@lcea, prin Hot`r@rea nr. 121 din 28.07.2005, a aprobat concesionarea prin licita\ie public` a unui spa\iu [n suprafa\` de 57,85 mp, situat la parterul Policlinicii cu Plat` R@mnicu V@lcea, imobil care apar\ine domeniului public al jude\ului V@lcea, potrivit Hot`r@rii Guvernului nr. 867/16.08.2002 privind trecerea unor imobile </w:t>
      </w:r>
      <w:r>
        <w:rPr>
          <w:color w:val="000000"/>
        </w:rPr>
        <w:t>din domeniul privat al statului ]i din administrarea Ministerului S`n`t`\ii ]i Familiei [n domeniul public al jude\elor ]i [n administrarea consiliilor jude\ene respective. Prin aceast` hot`r@re s-a aprobat studiul de oportunitate ]i caietul de sarcini al concesiunii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Prin Hot`r@rea nr. 41 din 17.04.2003, privind darea [n administrarea unit`\ilor sanitare de interes jude\ean a unor imobile proprietate public` a jude\ului V@lcea, Consiliul Jude\ean V@lcea a aprobat darea [n administrarea  Policliniclii cu Plat` a imobilului [n care func\ioneaz`, conform anexei nr. 3 la aceast` hot`r@re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Conform art. 7 alin. (1) lit. „d” din Legea nr. 219/1998 privind regimul concesiunilor, cu modific`rile ]i complet`rile ulterioare ini\ierea concesiunii are la baz` un studiu de oportunitate care va cuprinde ]i nivelul minim al redeven\ei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Potrivit art. 9 alin. (2) lit. „g” din Hot`r@rea Guvernului nr. 216/1999 pentru aprobarea Normelor metodologice-cadru de aplicare a Legii nr. 219/1998 privind regimul concesiunilor [n caietul de sarcini cuprinde redeven\a minim`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Nivelul minim al redeven\ei stabilit prin Raportul de evaluare aprobat prin Hot`r@rea nr. 121/28.07.2005 se modific`, iar noua valoare este de 13,18 lei RON/mp/lun` (131.771 lei ROL), respectiv 3,67 euro/mp/lun`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Aceast` modificare se datoreaz` faptului c` ini\ial, pentru spa\iul propus concesion`rii, s-a stabilit redeven\a ca pentru un spa\iu comercial, pentru care veniturile ob\inute de concesionar sunt mai mari dec@t cele ob\inute prin utilizarea spa\iului [n scopul desf`]ur`rii de activit`\i medicale.</w:t>
      </w:r>
    </w:p>
    <w:p>
      <w:pPr>
        <w:pStyle w:val="TextBody"/>
        <w:rPr/>
      </w:pPr>
      <w:r>
        <w:rPr>
          <w:color w:val="000000"/>
        </w:rPr>
        <w:tab/>
        <w:t xml:space="preserve">|in@nd cont ]i de faptul c` pe pia\a imobiliar` din municipiul R@mnicu V@lcea se practic` pre\uri cuprinse [ntre 2 – 6 euro/mp/lun` am procedat la refacerea Raportului de evaluare, pe care [l anex`m, [n baza c`ruia s-a stabilit noul nivel minim al redeve\ei. </w:t>
      </w:r>
      <w:r>
        <w:rPr/>
        <w:tab/>
        <w:t xml:space="preserve"> </w:t>
      </w:r>
    </w:p>
    <w:p>
      <w:pPr>
        <w:pStyle w:val="TextBody"/>
        <w:rPr/>
      </w:pPr>
      <w:r>
        <w:rPr/>
        <w:tab/>
        <w:t xml:space="preserve">Fa\` de aceste considerente, s-a elaborat proiectul de hot`râre al`turat pe care îl supunem adopt`rii de c`tre Consiliul Jude\ean Vâlcea în forma prezentat`. </w:t>
      </w:r>
    </w:p>
    <w:p>
      <w:pPr>
        <w:pStyle w:val="TextBody"/>
        <w:tabs>
          <w:tab w:val="clear" w:pos="720"/>
          <w:tab w:val="left" w:pos="45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45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Dumitru Bu]e</w:t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</w:tabs>
        <w:rPr/>
      </w:pPr>
      <w:r>
        <w:rPr/>
        <w:t xml:space="preserve">CL/CL/2 ex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4:49:00Z</dcterms:created>
  <dc:creator>cam37</dc:creator>
  <dc:description/>
  <cp:keywords/>
  <dc:language>en-US</dc:language>
  <cp:lastModifiedBy>Angela</cp:lastModifiedBy>
  <cp:lastPrinted>2005-08-19T14:09:00Z</cp:lastPrinted>
  <dcterms:modified xsi:type="dcterms:W3CDTF">2005-08-29T14:55:00Z</dcterms:modified>
  <cp:revision>4</cp:revision>
  <dc:subject/>
  <dc:title>R O M ^ N I A</dc:title>
</cp:coreProperties>
</file>