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H O T ~ R ^ R E</w:t>
      </w:r>
    </w:p>
    <w:p>
      <w:pPr>
        <w:pStyle w:val="BodyText2"/>
        <w:rPr>
          <w:b/>
          <w:b/>
        </w:rPr>
      </w:pPr>
      <w:bookmarkStart w:id="0" w:name="OLE_LINK1"/>
      <w:bookmarkEnd w:id="0"/>
      <w:r>
        <w:rPr>
          <w:b/>
        </w:rPr>
        <w:t>PRIVIND: completarea prevederilor art.1 din Hot`r@rea Consiliului Jude\ean V@lcea nr.105 din 23 iunie 2005, privind darea [n administrarea Serviciului Public Jude\ean de Paz` V@lcea, a unor spa\ii situate [n imobilul din municipiul R@mnicu V@lcea, str.George Enescu nr.29, care apar\ine domeniului public al jude\ului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…………. 2005; </w:t>
      </w:r>
    </w:p>
    <w:p>
      <w:pPr>
        <w:pStyle w:val="BodyText2"/>
        <w:rPr>
          <w:lang w:val="en-US"/>
        </w:rPr>
      </w:pPr>
      <w:r>
        <w:rPr/>
        <w:tab/>
        <w:t xml:space="preserve">Av@nd [n vedere Expunerea de motive a Pre]edintelui Consiliului Jude\ean V@lcea, [nregistrat` la nr.7483 din 16 august 2005, prin care se propune </w:t>
      </w:r>
      <w:r>
        <w:rPr>
          <w:szCs w:val="28"/>
        </w:rPr>
        <w:t>completarea prevederilor art.1 din Hot`r@rea Consiliului Jude\ean V@lcea nr.105 din 23 iunie 2005, privind darea [n administrarea Serviciului Public Jude\ean de Paz` V@lcea, a unor spa\ii situate [n imobilul din municipiul R@mnicu V@lcea, str.George Enescu nr.29, care apar\ine domeniului public al jude\ului V@lcea</w:t>
      </w:r>
      <w:r>
        <w:rPr/>
        <w:t>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u@nd [n considerare Raportul de specialitate al Direc\iei Tehnice, [nregistrat la nr.7484 din 16 august 2005, precum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125 alin.(1) din Legea administra\iei publice locale nr.215/2001, cu modific`rile ]i complet`rile ulterioare, ]i ale art.12 din Legea nr.213/1998 privind proprietatea public` ]i regimul juridic al acesteia, cu modific`rile ]i complet`rile ulterioare;</w:t>
      </w:r>
    </w:p>
    <w:p>
      <w:pPr>
        <w:pStyle w:val="TextBody"/>
        <w:ind w:firstLine="720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  <w:t>{n temeiul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</w:rPr>
        <w:t>Art.I.</w:t>
      </w:r>
      <w:r>
        <w:rPr>
          <w:rFonts w:cs="ArialUpR" w:ascii="ArialUpR" w:hAnsi="ArialUpR"/>
          <w:sz w:val="28"/>
          <w:szCs w:val="28"/>
        </w:rPr>
        <w:t xml:space="preserve"> La articolul 1 se introduce un nou alineat, alin.2, cu urm`torul cuprins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“</w:t>
      </w:r>
      <w:r>
        <w:rPr>
          <w:rFonts w:cs="ArialUpR" w:ascii="ArialUpR" w:hAnsi="ArialUpR"/>
          <w:sz w:val="28"/>
          <w:szCs w:val="28"/>
        </w:rPr>
        <w:t>Se d` [n administrarea Serviciului Public Jude\ean de Paz` V@lcea, spa\iul situat la subsolul imobilului din municipiul R@mnicu V@lcea, str.Regina Maria nr.6, care apar\ine domeniului public al jude\ului V@lcea, ale c`rui date de identificare sunt prev`zute [n anexa care face parte integrant` din prezenta hot`r@re”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II.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, precum ]i</w:t>
      </w:r>
      <w:r>
        <w:rPr>
          <w:rFonts w:cs="ArialUpR" w:ascii="ArialUpR" w:hAnsi="ArialUpR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 xml:space="preserve"> Serviciului Public Jude\ean de Paz` V@lcea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  <w:tab/>
      </w:r>
    </w:p>
    <w:p>
      <w:pPr>
        <w:pStyle w:val="TextBody"/>
        <w:ind w:firstLine="720"/>
        <w:rPr>
          <w:rFonts w:ascii="ArialUpR" w:hAnsi="ArialUpR" w:cs="ArialUpR"/>
          <w:i/>
          <w:i/>
          <w:lang w:val="en-AU"/>
        </w:rPr>
      </w:pPr>
      <w:r>
        <w:rPr>
          <w:rFonts w:cs="ArialUpR" w:ascii="ArialUpR" w:hAnsi="ArialUpR"/>
          <w:i/>
        </w:rPr>
        <w:t>Prezenta hot`r@re a fost adoptat` cu respectarea prevederilor art.110 coroborate cu prevederile art.46 alin.(2) din Legea administra\iei publice locale nr.215/2001 cu modific`rile ]i complet`rile ulterioare, cu un num`r de ____ voturi pentru, ____ voturi [mpotriv` ]i ____ ab\ineri;</w:t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 xml:space="preserve"> </w:t>
        <w:tab/>
        <w:t xml:space="preserve">                      A V I Z A T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Ion Manol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</w:rPr>
        <w:t>CVSD/DCA/1 ex.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 7484 din 16.08.2005 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Normal"/>
        <w:rPr>
          <w:rFonts w:ascii="ArialUpR" w:hAnsi="ArialUpR" w:cs="ArialUpR"/>
          <w:b/>
          <w:b/>
          <w:u w:val="none"/>
        </w:rPr>
      </w:pPr>
      <w:r>
        <w:rPr>
          <w:rFonts w:cs="ArialUpR" w:ascii="ArialUpR" w:hAnsi="ArialUpR"/>
          <w:b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DE SPECIALITAT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la proiectul de hot`râre privind completarea Hot`r@rii nr. 105/23.06.2005 privind darea [n administrarea </w:t>
      </w:r>
    </w:p>
    <w:p>
      <w:pPr>
        <w:pStyle w:val="Heading3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>Serviciului Public Jude\ean de Paz` V@lcea,</w:t>
      </w:r>
    </w:p>
    <w:p>
      <w:pPr>
        <w:pStyle w:val="TextBodyIndent"/>
        <w:rPr>
          <w:b/>
          <w:b/>
        </w:rPr>
      </w:pPr>
      <w:r>
        <w:rPr>
          <w:b/>
        </w:rPr>
        <w:t>a unor spa\ii situate [n imobilul din municipiul R@mnicu V@lcea, strada George Enescu nr. 29, care apar\ine domeniului public al jude\ului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right="-61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  <w:t>Prin proiectul de hot`r@re, al`turat, se propune completarea Hot`r@rii nr. 105/23.06.2005, privind darea [n administrarea Serviciului Public Jude\ean de Paz` V@lcea a unor spa\ii situate [n imobilul din R@mnicu V@lcea, strada George Enescu nr. 29, care apar\ine domeniului public al jude\ului V@lcea</w:t>
      </w:r>
      <w:r>
        <w:rPr>
          <w:rFonts w:cs="ArialUpR" w:ascii="ArialUpR" w:hAnsi="ArialUpR"/>
          <w:color w:val="000000"/>
        </w:rPr>
        <w:t xml:space="preserve">, cu un spa\iu situat la subsolul corpului A (nou) al imobilul din municipiul R@mnicu V@lcea, strada Regina Maria nr. 6.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Darea [n administrare a acestui spa\iu este [n conformitate cu prevederile art. 12 din Legea nr. 213/1998 privind proprietatea public` ]i regimul juridic al acesteia, care precizeaz` c` „bunurile din domeniul public pot fi date, dup` caz,  [n administrarea regiilor autonome, a prefecturilor, a autorit`\ilor  administra\iei publice centrale ]i locale, a altor institu\ii publice de interes na\ional, jude\ean sau local”.</w:t>
      </w:r>
    </w:p>
    <w:p>
      <w:pPr>
        <w:pStyle w:val="TextBody"/>
        <w:ind w:firstLine="720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Conform art. 125 din Legea administra\iei publice locale nr. 215/2001 cu modific`rile ]i complet`rile ulterioare, consiliile locale ]i consiliile jude\ene hot`r`sc ca bunurile ce apar\in domeniului public sau privat s` fie date [n administrarea regiilor autonome ]i institu\iilor public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  <w:color w:val="000000"/>
        </w:rPr>
        <w:tab/>
        <w:t>Av@nd [n vedere c` propunerea de dare [n administrare este [n conformitate cu prevederile legale men\ionate, hot`r@rea poate fi adoptat` ]i [n temeiul prevederilor art. 109, alin (1) coroborate cu prevederile art. 110 ]i art. 46, alin (2) din Legea administra\iei publice locale nr. 215/2001, cu modific`rile ]i complet`rile ulterioare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BodyText2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Heading7"/>
        <w:rPr/>
      </w:pPr>
      <w:r>
        <w:rPr>
          <w:rFonts w:eastAsia="ArialUpR"/>
        </w:rPr>
        <w:t xml:space="preserve">      </w:t>
      </w:r>
      <w:r>
        <w:rPr/>
        <w:t xml:space="preserve">DIRECTOR EXECUTIV,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Florea Mierlu]                                       Adriana Petrescu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P/AP/1 ex.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  <w:sz w:val="28"/>
        </w:rPr>
        <w:t>Nr. 7483 din 16.08.2005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la proiectul de hot`râre privind completarea Hot`r@rii nr. 105/23.06.2005 privind darea [n administrarea </w:t>
      </w:r>
    </w:p>
    <w:p>
      <w:pPr>
        <w:pStyle w:val="Heading3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>Serviciului Public Jude\ean de Paz` V@lcea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unor spa\ii situate [n imobilul din municipiul R@mnicu V@lcea, strada George Enescu nr. 29, care apar\ine domeniului public al jude\ului V@lcea</w:t>
      </w:r>
    </w:p>
    <w:p>
      <w:pPr>
        <w:pStyle w:val="Heading1"/>
        <w:ind w:right="44" w:hanging="0"/>
        <w:rPr>
          <w:rFonts w:ascii="ArialUpR" w:hAnsi="ArialUpR" w:cs="ArialUpR"/>
          <w:b w:val="false"/>
          <w:b w:val="false"/>
          <w:sz w:val="28"/>
          <w:u w:val="none"/>
        </w:rPr>
      </w:pPr>
      <w:r>
        <w:rPr>
          <w:rFonts w:cs="ArialUpR" w:ascii="ArialUpR" w:hAnsi="ArialUpR"/>
          <w:b w:val="false"/>
          <w:sz w:val="28"/>
          <w:u w:val="none"/>
        </w:rPr>
      </w:r>
    </w:p>
    <w:p>
      <w:pPr>
        <w:pStyle w:val="Normal"/>
        <w:jc w:val="both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TextBody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en-US"/>
        </w:rPr>
        <w:tab/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Hot`r@rea nr. 105 din 23.06.2005 Consiliul Jude\ean V@lcea a aprobat darea [n administrarea Serviciului Public Jude\ean de Paz` V@lcea a spa\iilor situate la etajul I ]i subsolul imobilului din municipiul R@mnicu V@lcea, strada George Enescu nr. 29, care apar\ine domeniului public al jude\ului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Pentru organizarea ]i func\ionarea [n bune condi\ii a activit`\ii, Serviciul Public Jude\ean de Paz` V@lcea solicit`, prin adresa nr. 7473 din 16.08.2005, un spa\iu situat la subsolul corpului A (nou) al imobilului din municipiul R@mnicu V@lcea, strada Regina Maria nr. 6, [n suprafa\` de 15,97 mp. Acest spa\iu va fi folosit drept magazie pentru materiale, deoarece nu dispun de un alt spa\iu cu aceast` destina\ie. </w:t>
      </w:r>
    </w:p>
    <w:p>
      <w:pPr>
        <w:pStyle w:val="BodyTextIndent3"/>
        <w:ind w:hanging="0"/>
        <w:rPr/>
      </w:pPr>
      <w:r>
        <w:rPr/>
        <w:tab/>
        <w:t>Av@nd [n vedere prevederile art. 12 din Legea nr. 213/1998 privind proprietatea public` ]i regimul juridic al acesteia, ale art. 125 din Legea administra\iei publice locale nr. 215/2001 cu modific`rile ]i complet`rile ulterioare</w:t>
      </w:r>
      <w:r>
        <w:rPr>
          <w:lang w:val="ro-RO"/>
        </w:rPr>
        <w:t>, se p</w:t>
      </w:r>
      <w:r>
        <w:rPr/>
        <w:t>ropune ca spa\iul situat la subsolul imobilului, av@nd  datele de identificare prev`zute în anexa la prezentul proiect de hot`r@re, care apar\ine domeniului public al jude\ului V@lcea, s` fie dat [n administrare Serviciului Public Jude\ean de Paz`  V@lcea în urm`toarele condi\ii: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p`streze destina\ia ini\ial` a acestuia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nu închirieze bunul unor ter\e persoan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exploatarea eficient`, în regim de continuitate ]i de permanen\` a bunului care face obiectul d`rii în administr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olosirea construc\iei conform instruc\iunilor de expoatare prev`zute [n cartea tehnic` a construc\iei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La proiectarea, respectiv la executarea lucr`rilor de orice natur` care se realizeaz` la acest bun precum ]i la recep\ionarea acestui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la timp a lucr`rilor de [ntre\inere ]i de repara\ii a construc\iei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de lucr`ri de interven\ie la construc\ia existent`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respecte condi\iile impuse de natura bunului (materiale cu regim special, condi\ii de siguran\` în exploatare, protec\ia mediului, condi\ii privind folosirea ]i conservarea patrimoniului )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cheltuielile legate de plata utilit`\ilor aferente spa\iului primit [n administrare.</w:t>
      </w:r>
    </w:p>
    <w:p>
      <w:pPr>
        <w:pStyle w:val="TextBody"/>
        <w:ind w:firstLine="72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{n litigiile privitoare la dreptul de administrare, [n instan\` institu\ia public` va sta [n nume propriu. {n litigiile referitoare la dreptul de proprietate asupra bunurilor date [n administrare, institu\ia public` are obliga\ia s` arate instan\ei, c` jude\ul V@lcea este titularul dreptului de proprietate, potrivit Codului de procedur` civil`. </w:t>
      </w:r>
    </w:p>
    <w:p>
      <w:pPr>
        <w:pStyle w:val="TextBodyIndent"/>
        <w:ind w:left="0" w:firstLine="720"/>
        <w:jc w:val="both"/>
        <w:rPr/>
      </w:pPr>
      <w:r>
        <w:rPr/>
        <w:t>Titularul dreptului de administrare poate s` posede, s` foloseasc` ]i s` dispun` de aceste bunuri în condi\iile  actului de transmitere în administrare.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en-US"/>
        </w:rPr>
        <w:t>Dreptul de administrare va putea fi revocat în urm`toarele situa\ii: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Renun\area administratorului la bunurile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În cazul în care interesul na\ional sau local o impun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lte cauze de încetare a d`rii în administrare, f`r` a aduce atingere cauzelor ]i condi\iilor reglementate de lege.</w:t>
      </w:r>
    </w:p>
    <w:p>
      <w:pPr>
        <w:pStyle w:val="TextBodyIndent"/>
        <w:tabs>
          <w:tab w:val="clear" w:pos="720"/>
          <w:tab w:val="left" w:pos="450" w:leader="none"/>
        </w:tabs>
        <w:ind w:left="0" w:hanging="0"/>
        <w:jc w:val="both"/>
        <w:rPr/>
      </w:pPr>
      <w:r>
        <w:rPr>
          <w:rFonts w:eastAsia="ArialUpR"/>
        </w:rPr>
        <w:t xml:space="preserve">             </w:t>
      </w:r>
      <w:r>
        <w:rPr/>
        <w:t>La data încet`rii folosirii bunurilor, administratorul este obligat s` le restituie în deplin` proprietate, libere de orice sarcini, inclusiv investi\iile realizate ulterior, precum ]i toate documenta\iile tehnice referitoare la acestea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</w:t>
      </w:r>
      <w:r>
        <w:rPr>
          <w:rFonts w:cs="ArialUpR" w:ascii="ArialUpR" w:hAnsi="ArialUpR"/>
          <w:sz w:val="28"/>
          <w:lang w:val="ro-RO"/>
        </w:rPr>
        <w:t>Administratorul este r`spunz`tor de eventualele daune produse prin nerespectarea obliga\iilor prev`zute în prezentul act de transmiter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UpR" w:ascii="ArialUpR" w:hAnsi="ArialUpR"/>
          <w:sz w:val="28"/>
          <w:lang w:val="ro-RO"/>
        </w:rPr>
        <w:tab/>
        <w:t xml:space="preserve"> </w:t>
      </w:r>
      <w:r>
        <w:rPr>
          <w:rFonts w:cs="ArialUpR" w:ascii="ArialUpR" w:hAnsi="ArialUpR"/>
          <w:sz w:val="28"/>
        </w:rPr>
        <w:t xml:space="preserve">  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</w:rPr>
        <w:t xml:space="preserve">AP/AP/2 ex </w:t>
      </w:r>
      <w:r>
        <w:rPr>
          <w:rFonts w:cs="ArialUpR" w:ascii="ArialUpR" w:hAnsi="ArialUpR"/>
          <w:lang w:val="ro-RO"/>
        </w:rPr>
        <w:t xml:space="preserve">      </w:t>
      </w:r>
    </w:p>
    <w:sectPr>
      <w:type w:val="nextPage"/>
      <w:pgSz w:w="12240" w:h="15840"/>
      <w:pgMar w:left="1800" w:right="99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36:00Z</dcterms:created>
  <dc:creator>calculator</dc:creator>
  <dc:description/>
  <cp:keywords/>
  <dc:language>en-US</dc:language>
  <cp:lastModifiedBy>Angela</cp:lastModifiedBy>
  <cp:lastPrinted>2005-08-16T12:33:00Z</cp:lastPrinted>
  <dcterms:modified xsi:type="dcterms:W3CDTF">2005-08-29T13:36:00Z</dcterms:modified>
  <cp:revision>2</cp:revision>
  <dc:subject/>
  <dc:title>CONSILIUL JUDE|EAN VÂLCEA                             AVIZAT ,</dc:title>
</cp:coreProperties>
</file>