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both"/>
        <w:rPr/>
      </w:pPr>
      <w:r>
        <w:rPr/>
        <w:t>CONSILIUL JUDE|EAN V^LCEA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Nr. 7317 din  9 august 2005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B/1</w:t>
      </w:r>
    </w:p>
    <w:p>
      <w:pPr>
        <w:pStyle w:val="Heading1"/>
        <w:rPr>
          <w:rFonts w:ascii="ArialUpR" w:hAnsi="ArialUpR" w:cs="ArialUpR"/>
          <w:b w:val="false"/>
          <w:b w:val="false"/>
        </w:rPr>
      </w:pPr>
      <w:r>
        <w:rPr>
          <w:rFonts w:cs="ArialUpR"/>
          <w:b w:val="false"/>
        </w:rPr>
      </w:r>
    </w:p>
    <w:p>
      <w:pPr>
        <w:pStyle w:val="Heading1"/>
        <w:rPr/>
      </w:pPr>
      <w:r>
        <w:rPr/>
        <w:t>EXPUNERE DE MOTIVE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/>
        <w:tc>
          <w:tcPr>
            <w:tcW w:w="8364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</w:rPr>
              <w:t>la proiectul de hot`r@re privind  rectificarea Programului lucr`rilor de [ntre\inere ]i repara\ii drumuri  jude\ene, drumuri comunale, str`zi, poduri, pode\e, aliment`ri cu ap` finan\at din bugetul propriu al jude\ului V@lcea, pe anul 2005 ]i sume alocate potrivit HG nr. 821/2005 cu modific`rile ]i complet`rile ulterioare, al Regiei Autonome Jude\ene de Drumuri  ]i Poduri V@lcea</w:t>
            </w:r>
          </w:p>
        </w:tc>
      </w:tr>
    </w:tbl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ab/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</w:rPr>
        <w:t xml:space="preserve">A. </w:t>
      </w:r>
      <w:r>
        <w:rPr>
          <w:rFonts w:cs="ArialUpR" w:ascii="ArialUpR" w:hAnsi="ArialUpR"/>
        </w:rPr>
        <w:t>Prin HG nr. 821/2005 privind alocarea unei sume din Fondul de interven\ie la dispozi\ia Guvernului prev`zut [n  bugetul de stat pe anul 2005, pentru [nl`turarea efectelor calamit`\ilor naturale produse [n unele jude\e ale \`rii, modificat` ]i completat` prin H.G.nr.887/2005 ]i H.G. nr.904/2005 s-a aprobat alocarea sumei de 1158,9 mii lei RON jude\ului V@lcea, pentru [nl`turarea efectelor calamit`\ilor naturale produse [n acest an, [n vederea realiz`rii unor lucr`ri urgente de refacere a infrastructurii grav afectate (drumuri jude\ene, drumuri comunale, str`zi, poduri, pode\e, re\ele de canalizare ]i colectare a apelor pluviale, aliment`ri cu ap`, lucr`ri de ap`r`ri de maluri ]i diguri din administrarea  autorit`\ilor publice locale) ]i care se cuprind [n bugetul propriu al jude\ului V@lcea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in aceast` sum`, 1098,9 mii lei RON  se vor utiliza [n vederea execut`rii de lucr`ri de repara\ii de drumuri jude\ene, drumuri comunale, str`zi, poduri ]i pode\e, iar 60,0 mii lei RON vor fi utiliza\i [n vederea execut`rii lucr`rilor de refacere  a pragurilor, capt`rii ]i protec\ia aduc\iunii la obiectivul de investi\ii “ Alimentare cu ap` a satelor Vaideeni ]i Izvorul Rece”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Lista lucr`rilor prioritare ce se vor executa din  suma de 1.158,9 mii lei RON  este prezentat` [n situa\ia anex` nr.1 ]i  este avizat` de Prefectul jude\ului V@lcea, [n calitate de Pre]edinte al Comitetului Jude\ean pentru Situa\ii de Urgen\`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ogramul lucr`rilor de [ntre\inere ]i repara\ii drumuri jude\ene, drumuri comunale, str`zi, poduri ]i pode\e, finan\ate [n baza HG nr. 821/2005 cu modific`rile ]i complet`rile ulterioare, este prezentat` [n anexa nr.2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ogramul lucr`rilor de repara\ii curente const@nd [n refacerea pragurilor, captare ]i protec\ia aduc\iunii la obiectivul de investi\ii “alimentare cu ap` [n satele Vaideeni ]i Izvorul Rece”, finan\at [n baza HG nr. 821/2005 cu modific`rile ]i complet`rile ulterioare, este prezentat [n anexa nr.3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6"/>
        </w:rPr>
        <w:t>{</w:t>
      </w:r>
      <w:r>
        <w:rPr>
          <w:rFonts w:cs="ArialUpR" w:ascii="ArialUpR" w:hAnsi="ArialUpR"/>
        </w:rPr>
        <w:t>n conformitate cu prevederile art. 12 litera “h” din OUG nr. 60/2001, privind achizi\iile publice, cu modific`rile ]i complet`rile ulterioare, av@nd [n vedere situa\ia de for\` major`, lucr`rile vor fi executate de RAJDP V@lcea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</w:rPr>
        <w:t>B.</w:t>
      </w:r>
      <w:r>
        <w:rPr>
          <w:rFonts w:cs="ArialUpR" w:ascii="ArialUpR" w:hAnsi="ArialUpR"/>
        </w:rPr>
        <w:t xml:space="preserve"> {n urma analizei efectuate cu privire la starea de viabilitate a drumurilor jude\ene, RAJDP V@lcea solicit` prin adresa nr. 2487/04.08.2005, modificarea [ntre indicative a Programului lucr`rilor de [ntre\inere ]i repara\ii drumuri ]i poduri jude\ene, cu suma  de 100 mii lei RON, cu [ncadrarea [n valoarea total` aprobat` pe anul 2005, astfel: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indicativul 101.1.1. “{ntre\inere [mbr`c`min\i asfaltice”= + 100 mii lei RON;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Lucr`rile ce se vor executa sunt necesare [ntre\inerii suprafe\elor degradate la [mbr`c`mintea asfaltic` ]i m`suri de protec\ie a acesteia, [nl`turarea denivel`rilor ]i a f`ga]elor, plomb`ri, combaterea fisurilor ]i a cr`p`turilor precum ]i badijonarea suprafe\elor pe urm`toarele drumuri: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J 703 F Rm.V@lcea – limit` jude\ Arge]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J 701 D Ciunget – Galbenu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J 703 L Turnu – Fedele]oiu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J 649 Govora – Pietrari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J 678 A  T`t`rani – limit` jude\ Arge]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J 677 F Pope]ti – Galicea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J 678 limit` jude\ Olt – Bude]ti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J 676 Cerna – Irime]ti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J 646 A Stoene]ti – Coste]ti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J 665 limit` jude\ Gorj - Romani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J 605 A limit` jude\ Gorj – Milostea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J 605 C Sl`ve]ti – limit` jude\ Gorj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J 677 M`dulari – limit` jude\ Olt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J 677 A  Cre\eni - }irineasa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J 678 C Dr`goe]ti – Z`videni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J 648 B   DN 64 – Tighina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J 645 Z`videni – Pesceana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J 643 B B`b`ni Olte\u – Roe]ti.</w:t>
      </w:r>
    </w:p>
    <w:p>
      <w:pPr>
        <w:pStyle w:val="Normal"/>
        <w:ind w:left="720" w:hanging="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Indicativul 112 “{ntre\inerea periodic` a podurilor, pasajelor, pode\elor ]i a tunelurilor” = - 100 mii lei RON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Valorile propuse pentru rectificare sunt strict necesare ]i urgente [n scopul readucerii st`rii tehnice degradate a drumurilor jude\ene la o stare corespunz`toare minim`, necesar` desf`]ur`rii unui trafic fluent ]i civilizat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opunerea de rectificare a Programului lucr`rilor de [ntre\inere ]i repara\ii drumuri ]i poduri jude\ene,  finan\at  din bugetul propriu al jude\ului este prezentat` [n anexa nr.4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v@nd [n vedere considerentele prezentate propunem adoptarea  proiectului de hot`r@re ini\iat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umitru Bu]e</w:t>
      </w:r>
    </w:p>
    <w:p>
      <w:pPr>
        <w:pStyle w:val="Normal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  <w:t>MV/MD/1</w:t>
      </w:r>
    </w:p>
    <w:p>
      <w:pPr>
        <w:pStyle w:val="Normal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Heading3"/>
        <w:jc w:val="both"/>
        <w:rPr>
          <w:u w:val="single"/>
        </w:rPr>
      </w:pPr>
      <w:r>
        <w:rPr/>
        <w:t>CONSILIUL JUDE|EAN V^LCEA</w:t>
        <w:tab/>
        <w:t xml:space="preserve">                         </w:t>
      </w:r>
      <w:r>
        <w:rPr>
          <w:u w:val="single"/>
        </w:rPr>
        <w:t>AVIZAT</w:t>
      </w:r>
      <w:r>
        <w:rPr/>
        <w:tab/>
        <w:tab/>
      </w:r>
    </w:p>
    <w:p>
      <w:pPr>
        <w:pStyle w:val="Heading3"/>
        <w:jc w:val="both"/>
        <w:rPr/>
      </w:pPr>
      <w:r>
        <w:rPr/>
        <w:t>DIREC|IA ECONOMIC~</w:t>
        <w:tab/>
        <w:tab/>
        <w:tab/>
        <w:tab/>
        <w:t xml:space="preserve">      VICEPRE}EDINTE,</w:t>
      </w:r>
    </w:p>
    <w:p>
      <w:pPr>
        <w:pStyle w:val="Heading2"/>
        <w:rPr/>
      </w:pPr>
      <w:r>
        <w:rPr/>
        <w:t>Nr. 7318 din 9 august  2005</w:t>
        <w:tab/>
        <w:t xml:space="preserve">                                            Ion C[lea</w:t>
        <w:tab/>
        <w:t xml:space="preserve">     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B/1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1"/>
        <w:rPr/>
      </w:pPr>
      <w:r>
        <w:rPr/>
        <w:t>RAPORT DE SPECIALITATE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1993" w:hRule="atLeast"/>
        </w:trPr>
        <w:tc>
          <w:tcPr>
            <w:tcW w:w="893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la proiectul de hot`r@re privind rectificarea Programului lucr`rilor de [ntre\inere ]i repara\ii drumuri  jude\ene, drumuri comunale, str`zi, poduri, pode\e, aliment`ri cu ap` finan\at din bugetul propriu al jude\ului V@lcea, pe anul 2005 ]i sume alocate potrivit HG nr. 821/2005 cu modific`rile ]i complet`rile ulterioare al Regiei Autonome Jude\ene de Drumuri  ]i Poduri V@lcea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BodyText2"/>
        <w:rPr/>
      </w:pPr>
      <w:r>
        <w:rPr/>
        <w:tab/>
        <w:t>Prin expunerea de motive nr. 7317 din 9 august 2005 se propune adoptarea proiectului de hot`r@re privind rectificarea Programului lucr`rilor de [ntre\inere ]i repara\ii drumuri  jude\ene, drumuri comunale, str`zi, poduri, pode\e, aliment`ri cu ap` finan\at din bugetul propriu al jude\ului V@lcea, pe anul 2005 ]i HG nr. 821/2005 cu modific`rile ]i complet`rile ulterioare, al Regiei Autonome Jude\ene de Drumuri  ]i Poduri V@lcea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Propunerea de rectificare a Programului lucr`rilor de [ntre\inere ]i repara\ii drumuri  jude\ene, drumuri comunale, str`zi, poduri, pode\e, aliment`ri cu ap` finan\at din bugetul propriu al jude\ului V@lcea, pe anul 2005 ]i HG nr. 821/2005 cu modific`rile ]i complet`rile ulterioare al Regiei Autonome Jude\ene de Drumuri  ]i Poduri V@lcea prezentat` [n anexele nr. 2,3 ]i 4 la proiectul de hot`r@re  ini\iat este [n conformitate  cu prevederile  HG nr. 821/2005, cu modific`rile ]i complet`rile ulterioare privind alocarea unei sume  din Fondul de interven\ie la dispozi\ia Guvernului prev`zut [n Bugetul de stat pe anul 2005, pentru [nl`turarea efectelor calamit`\ilor naturale produse [n unele jude\e ale \`rii, modificat` ]i completat` prin H.G. nr.887/2005 ]i H.G. nr.904/2005 ]i prevederile art.9 alin.(2) din Ordonan\a Guvernului nr. 15/ 1993 privind unele m`suri pentru restructurarea regiilor autonome, cu modific`rile ]i complet`rile ulterioare, ]i se [ntemeiaz` pe considerentul asigur`rii fondurilor necesare [nl`tur`rii efectelor calamit`\ilor naturale produse [n jude\ul V@lcea ]i asigur`rii st`rii de viabilitate a drumurilor jude\ene.</w:t>
      </w:r>
    </w:p>
    <w:p>
      <w:pPr>
        <w:pStyle w:val="Normal"/>
        <w:ind w:right="-99" w:hanging="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Fa\` de cele prezentate propunem aprobarea proiectului de hot`r@re ini\iat.</w:t>
      </w:r>
    </w:p>
    <w:p>
      <w:pPr>
        <w:pStyle w:val="Normal"/>
        <w:ind w:right="-99" w:hanging="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right="-99"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IRECTOR EXECUTIV,</w:t>
        <w:tab/>
        <w:tab/>
        <w:t xml:space="preserve">        DIRECTOR EXECUTIV ADJ,</w:t>
      </w:r>
    </w:p>
    <w:p>
      <w:pPr>
        <w:pStyle w:val="Normal"/>
        <w:ind w:right="-99" w:hanging="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right="-99" w:hanging="0"/>
        <w:jc w:val="both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b/>
        </w:rPr>
        <w:t xml:space="preserve">         </w:t>
      </w:r>
      <w:r>
        <w:rPr>
          <w:rFonts w:cs="ArialUpR" w:ascii="ArialUpR" w:hAnsi="ArialUpR"/>
          <w:b/>
        </w:rPr>
        <w:t>Mircea C-tin Predescu</w:t>
        <w:tab/>
        <w:tab/>
        <w:t xml:space="preserve">              Vasilica Mazilu </w:t>
      </w:r>
    </w:p>
    <w:p>
      <w:pPr>
        <w:pStyle w:val="Normal"/>
        <w:ind w:right="-99"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ab/>
        <w:tab/>
        <w:tab/>
        <w:tab/>
      </w:r>
    </w:p>
    <w:p>
      <w:pPr>
        <w:pStyle w:val="Normal"/>
        <w:ind w:right="-99" w:hanging="0"/>
        <w:jc w:val="both"/>
        <w:rPr>
          <w:rFonts w:ascii="ArialUpR" w:hAnsi="ArialUpR" w:cs="ArialUpR"/>
          <w:sz w:val="20"/>
        </w:rPr>
      </w:pPr>
      <w:r>
        <w:rPr>
          <w:rFonts w:cs="ArialUpR" w:ascii="ArialUpR" w:hAnsi="ArialUpR"/>
          <w:sz w:val="20"/>
        </w:rPr>
        <w:t>MV//MD/1</w:t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UpR" w:hAnsi="ArialUpR" w:cs="ArialUp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rFonts w:ascii="ArialUpR" w:hAnsi="ArialUpR" w:cs="ArialUpR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UpR" w:hAnsi="ArialUpR" w:cs="ArialUpR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i/>
    </w:rPr>
  </w:style>
  <w:style w:type="paragraph" w:styleId="BodyText3">
    <w:name w:val="Body Text 3"/>
    <w:basedOn w:val="Normal"/>
    <w:qFormat/>
    <w:pPr>
      <w:ind w:right="-99" w:hanging="0"/>
      <w:jc w:val="both"/>
    </w:pPr>
    <w:rPr>
      <w:rFonts w:ascii="ArialUpR" w:hAnsi="ArialUpR" w:cs="ArialUpR"/>
    </w:rPr>
  </w:style>
  <w:style w:type="paragraph" w:styleId="BodyTextIndent3">
    <w:name w:val="Body Text Indent 3"/>
    <w:basedOn w:val="Normal"/>
    <w:qFormat/>
    <w:pPr>
      <w:ind w:right="-99" w:firstLine="720"/>
      <w:jc w:val="both"/>
    </w:pPr>
    <w:rPr>
      <w:rFonts w:ascii="ArialUpR" w:hAnsi="ArialUpR" w:cs="ArialUp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10:26:00Z</dcterms:created>
  <dc:creator>Daniela</dc:creator>
  <dc:description/>
  <dc:language>en-US</dc:language>
  <cp:lastModifiedBy>computer</cp:lastModifiedBy>
  <cp:lastPrinted>2005-09-09T13:05:00Z</cp:lastPrinted>
  <dcterms:modified xsi:type="dcterms:W3CDTF">2005-09-09T10:11:00Z</dcterms:modified>
  <cp:revision>18</cp:revision>
  <dc:subject/>
  <dc:title>CONSILIUL JUDE|EAN V^LCEA</dc:title>
</cp:coreProperties>
</file>