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NSILIUL JUDE|EAN V^LCEA</w:t>
      </w:r>
    </w:p>
    <w:p>
      <w:pPr>
        <w:pStyle w:val="Heading1"/>
        <w:jc w:val="both"/>
        <w:rPr/>
      </w:pPr>
      <w:r>
        <w:rPr/>
        <w:t>Nr.  7319 din 9 august 2005</w:t>
      </w:r>
    </w:p>
    <w:p>
      <w:pPr>
        <w:pStyle w:val="Normal"/>
        <w:jc w:val="both"/>
        <w:rPr/>
      </w:pPr>
      <w:r>
        <w:rPr/>
        <w:t>B/1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/>
              <w:t>la proiectul de hot`r@re privind rectificarea Bugetului propriu al jude\ului V@lcea, a Listei obiectivelor de  investi\ii ale Consiliului Jude\ean V@lcea ]i a Bugetului de venituri ]i cheltuieli al  Muzeului Jude\ean V@lcea, pe anul 2005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I. Rectificarea Bugetului propriu al jude\ului V@lcea pe anul 2005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>.{n cursul lunilor iunie ]i iulie au fost [nregistrate pe teritoriul jude\ului  V@lcea o serie de evenimente produse de fenomenele meteo periculoase, ca urmare a precipita\iilor  sub form` de ploaie ]i avers` de ploaie, care au avut  frecvent caracter toren\ial, cantitatea  maxim` de precipita\ii [nregistrat` fiind de 75,5 l/mp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Urmare acestor evenimente, la nivel jude\ean ]i local au fost [ntreprinse urm`toarele m`suri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 activarea Comitetului Jude\ean  pentru  Situa\ii de Urgen\`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 activarea Comitetelor Locale pentru Situa\ii de Urgen\`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- monitorizarea situa\iilor existente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deplasarea [n teren a personalului Comitetului Jude\ean pentru Situa\ii de Urgen\` ]i a Comitetelor Locale pentru Situa\ii de Urgen\`, [n vederea constat`rii  urm`rilor produse de fenomenele meteo- periculoase.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{n vederea desf`]ur`rii ac\iunilor operative de ap`rare  ]i interven\ie  au fost implicate urm`toarele for\e participant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 Comitetul  Jude\ean pentru Situa\ii de  Urgen\` ]i  Secretariatul Tehnic Permanent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Inspectoratul pentru Situa\ii de Urgen\` “General Magheru” al Jude\ului V@lcea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Inspectoratul Jude\ean de Poli\ie V@lcea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Inspectoratul Jude\ean de Jandarmi V@lcea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}coala de Aplica\ie pentru Geniu ]i C`i Ferate “Panait Donici” Rm.V@lcea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Comitetele Locale pentru Situa\ii de Urgen\`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SC ELECTRICA SA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Direc\ia de S`n`tate Public` V@lcea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Sec\ia Drumuri Na\ionale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Regia Autonom` Jude\ean` de Drumuri ]i Poduri V@lcea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Direc\ia de Telecomunica\ii V@lcea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Forma\iuni locale pentru situa\ii de urgen\`.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Fenomenele hidrometeorologice au produs pagube materiale [n 49 de localit`\i,dintre care amintim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39,5 Km de drumuri jude\ene afectate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155,0 Km drumuri comunale afectate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21 poduri afectate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103 pode\e afectate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Situa\ia evalu`rii pagubelor a fost transmis` Ministerului Administra\iei  ]i Internelor iar [n urma analizei efectuate s-a aprobat jude\ului V@lcea suma de  1158,9 mii lei RON, astfel 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in HG nr. 821/2005 privind alocarea unei sume din fondul de interven\ie la dispozi\ia Guvernului, prev`zut` [n bugetul de stat pe anul 2005, pentru [nl`turarea efectelor calamit`\ilor naturale produse [n unele jude\e ale \`rii, modificat` prin H.G.nr.887/2005, s-a aprobat suma de 460 mii lei RON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in H.G. nr. 904/2005 pentru modificarea ]i completarea H.G.nr.821/2005 privind alocarea unei sume din Fondul de interven\ie la dispozi\ia Guvernului, prev`zut [n bugetul de stat pe anul 2005, pentru [nl`turarea efectelor calamit`\ilor naturale produse [n unele jude\e ale \`rii s-a aprobat suma de 698,9 mii lei RON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{n conformitate cu prevederile art.1 din HG nr. 821/2005,modificat` ]i completat` prin HG nr. 887/2005 ]i H.G. nr.904/2005, sumele alocate se vor utiliza pentru [nl`turarea efectelor calamit`\ilor naturale produse [n acest an,  [n vederea realiz`rii unor lucr`ri urgente de refacere a infrastructurii grav afectate ( drumuri  jude\ene, drumuri comunale, str`zi, poduri, pode\e, re\ele de canalizare ]i colectare a apelor pluviale, aliment`ri cu ap`, lucr`ri de ap`r`ri de maluri ]i diguri din administrarea autorit`\ilor administra\iei publice locale) ]i se cuprind [n bugetul propriu al jude\ulu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Lucr`rile prioritare ce se vor executa din sumele alocate sunt prezentate [n situa\ia anex` care este avizat` de Prefectul Jude\ului V@lcea, [n calitate de Pre]edinte al Comitetului Jude\ean pentru Situa\ii de Urgen\`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Elaborarea documenta\iilor tehnico-economice ]i executarea lucr`rilor se vor contracta av@ndu-se [n vedere prevederile art.12 lit.h din O.U.G.nr.60/2001 privind achizi\iile publice , aprobat` cu modific`ri ]i complet`ri prin Legea nr. 212/2002, cu modific`rile ]i complet`rile ulterioare. {n conformitate cu aceste prevederi, lucr`rile vor fi executate de Regia Autonom` Jude\ean` de Drumuri ]i Poduri V@lce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Contractele de achizi\ie public` se vor putea [ncheia numai dup` ob\inerea avizului Pre]edintelui Comitetului Jude\ean pentru Situa\ii de Urgen\`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@n` la aprobarea documenta\iilor tehnico-economice, potrivit legii se aprob` deschiderea finan\`rii ]i [nceperea execu\iei lucr`rilor pe baz` de liste de lucr`ri estimate  cantitativ ]i valoric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Decontarea lucr`rilor executate  se va face pe baza situa\iilor de lucr`ri executate ]i [nsu]ite de beneficiar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B</w:t>
      </w:r>
      <w:r>
        <w:rPr>
          <w:b w:val="false"/>
        </w:rPr>
        <w:t>. Prin  Hot`r@rea Consiliului Jude\ean V@lcea nr.87/31 mai 2005 s-a aprobat asocierea Consiliului Jude\ean V@lcea cu Consiliul Local al ora]ului B`ile Ol`ne]ti, [n vederea realiz`rii  unor obiective de inters comu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Obiectul Contractului de asociere  nr. 5066/3660/6 iunie 2005 [l constituie modernizarea sistemului de termoficare al ora]ului B`ile Ol`ne]ti, care se va materializa  prin achizi\ionarea ]i montarea urm`toarelor echipamente 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2 cazane mixte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2 schimb`toare de c`ldur`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2 electropompe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instala\ii electrice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in H.G. nr. 690/12 iulie 2005, privind repartizarea pe unit`\i administrativ teritoriale a sumelor defalcate  din taxa pe valoarea ad`ugat` pentru retehnologizarea, modernizarea ]i dezvoltarea sistemelor centralizate  de producere ]i distribu\ie a  energiei termice, s-a alocat jude\ului V@lcea, pentru localitatea B`ile Ol`ne]ti,  suma de 100 mii lei RON, [n vederea reabilit`rii, moderniz`rii ]i extinderii sistemului de alimentare cu energie termic`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Ca urmare,  Prim`ria ora]ului B`ile Ol`ne]ti solicit` prin adresa nr.5024/9 august 2005 ca suma de 250 mii lei RON, aprobat` prin Hot`r@rea Consiliului Jude\ean V@lcea nr. 87/31 mai 2005 pentru modernizarea  sistemului de termoficare al ora]ului, s` fie utilizat` pentru reabilitarea sistemului de alimentare cu ap`.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{n acest sens, Consiliul Local al ora]ului B`ile Ol`ne]ti a aprobat prin Hot`r@rea nr.41/30 iulie 2005 modificarea Contractului de asociere Nr.5066/3660/6 iunie 2005 prin act adi\ional, precum ]i lucr`rile care urmeaz` a se realiza pentru reabilitarea sistemului de alimentare cu ap` ]i canalizare, conform protocolului nr. 10261/2005, [ncheiat cu operatorul S.C. CET Govora S.A.</w:t>
      </w:r>
    </w:p>
    <w:p>
      <w:pPr>
        <w:pStyle w:val="TextBody"/>
        <w:ind w:firstLine="720"/>
        <w:jc w:val="both"/>
        <w:rPr/>
      </w:pPr>
      <w:r>
        <w:rPr/>
        <w:t>C</w:t>
      </w:r>
      <w:r>
        <w:rPr>
          <w:b w:val="false"/>
        </w:rPr>
        <w:t>. Prin referatul nr. 308/13 iunie 2005, Direc\ia Jude\ean` pentru Protec\ia Plantelor V@lcea informeaz` conducerea Consiliului Jude\ean V@lcea c` din suma de 30 mii lei RON prev`zut` pentru cheltuieli de capital s-au achizi\ionat p@n` la aceast` dat` utilaje ]i echipamente [n valoare de 22,62 mii lei RON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Creditele r`mase neutilizate, [n valoare de 7,38 mii lei RON provin ca urmare a procur`rii unor utilaje ]i echipamente specifice la pre\uri mai mici  ]i cu func\ionalitate multipl`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Ca urmare, Direc\ia Jude\ean` pentru Protec\ia Plantelor V@lcea solicit` ca suma de 7,38 mii lei RON, [nregistrat` ca economie, s` fie utilizat` pentru achizi\ionarea unor utilaje strict necesare realiz`rii activit`\ilor specifice, aprobate prin Regulamentul de organizare ]i func\ionare al institu\iei, pentru m`rirea gradului de utilizare a tractoarelor, ma]inilor ]i echipamentelor procurate p@n` [n prezent , respectiv 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plug PP4-30M</w:t>
        <w:tab/>
        <w:tab/>
        <w:tab/>
        <w:tab/>
        <w:tab/>
        <w:tab/>
        <w:t>1 buc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plug PP2-25M</w:t>
        <w:tab/>
        <w:tab/>
        <w:tab/>
        <w:tab/>
        <w:tab/>
        <w:tab/>
        <w:t>2 buc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grap` cu discuri GDU 3,3</w:t>
        <w:tab/>
        <w:tab/>
        <w:tab/>
        <w:tab/>
        <w:t>1 buc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grap` cu discuri GDU 2,5 </w:t>
        <w:tab/>
        <w:tab/>
        <w:tab/>
        <w:tab/>
        <w:t>2 buc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sem`n`toare plante pr`]itoare  SPC 4M</w:t>
        <w:tab/>
        <w:t>1 buc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sem`n`toare plante p`ioase SUP  21M</w:t>
        <w:tab/>
        <w:t>2 buc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atomizor dezinsec\ie-dezinfec\ie </w:t>
        <w:tab/>
        <w:tab/>
        <w:tab/>
        <w:t>1 buc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echipament tocat resturi vegetale</w:t>
        <w:tab/>
        <w:tab/>
        <w:tab/>
        <w:t>1 buc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D</w:t>
      </w:r>
      <w:r>
        <w:rPr>
          <w:b w:val="false"/>
        </w:rPr>
        <w:t>. Prin adresa nr. 13886/04.08.2005, Direc\ia General` de Asisten\` Social` ]i Protec\ia Copilului V@lcea solicit` efectuarea de modific`ri valorice [ntre articolele din cadrul titlului “Cheltuieli materiale”, [n sensul major`rii cu suma de 100 mii lei RON a creditelor  bugetare de la art. 24. ”Cheltuieli pentru [ntre\inere ]i gospod`rie”, necesare acoperirii contravalorii serviciilor de paz` prestate la obiectivele institu\iei ]i diminuarea cu aceea]i sum` a creditelor bugetare de la art. 22  “Hran`”, [nregistrat` ca economie la aceast` dat`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firstLine="720"/>
        <w:jc w:val="both"/>
        <w:rPr/>
      </w:pPr>
      <w:r>
        <w:rPr/>
        <w:t>E.</w:t>
      </w:r>
      <w:r>
        <w:rPr>
          <w:b w:val="false"/>
        </w:rPr>
        <w:t xml:space="preserve"> {n vederea creerii condi\iilor pentru [nceperea execu\iei lucr`rilor la obiectivul de investi\ii “Extindere cinematograf Modern pentru Teatrul Anton Pann” este necesar` verificarea tehnic` de calitate, conform Legii nr. 10/1995, privind calitatea [n construc\ii, a documenta\iei de proiectare, pentru specialit`\ile instala\ii sanitare, instala\ii termice ]i instala\ii electric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{n urma test`rii pie\ei ]i consult`rii bazei proprii de date cu privire la furnizorii, executan\ii sau prestatorii al c`ror obiect de activitate poate asigura dob@ndirea acestor servicii, au rezultat urm`toarele valori, inclusiv TVA 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- pentru instala\ii sanitare : </w:t>
        <w:tab/>
        <w:tab/>
        <w:tab/>
        <w:t>5,71 mii lei RON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- pentru instala\ii termice : </w:t>
        <w:tab/>
        <w:tab/>
        <w:tab/>
        <w:t xml:space="preserve">4,76 mii lei RON </w:t>
      </w:r>
    </w:p>
    <w:p>
      <w:pPr>
        <w:pStyle w:val="TextBody"/>
        <w:jc w:val="both"/>
        <w:rPr/>
      </w:pPr>
      <w:r>
        <w:rPr>
          <w:b w:val="false"/>
        </w:rPr>
        <w:tab/>
        <w:t>- pentru instala\ii electrice :</w:t>
        <w:tab/>
        <w:tab/>
        <w:tab/>
      </w:r>
      <w:r>
        <w:rPr>
          <w:b w:val="false"/>
          <w:u w:val="single"/>
        </w:rPr>
        <w:t>5,36 mii lei RON</w:t>
      </w:r>
      <w:r>
        <w:rPr>
          <w:b w:val="false"/>
        </w:rPr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15,83 mii lei RON 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ab/>
        <w:t xml:space="preserve">Propunem ca suma de 15,83 mii lei RON  s` fie asigurat` prin diminuarea creditelor prev`zute la repara\ii capitale, la Muzeul Jude\ean V@lcea, [ntruc@t perioada de timp r`mas` p@n` la finele anului nu permite utilizarea [n totalitate a sumei alocate pentru repara\ia capital` a Muzeului Jude\ean V@lcea. 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F</w:t>
      </w:r>
      <w:r>
        <w:rPr>
          <w:b w:val="false"/>
        </w:rPr>
        <w:t>. Prin referatul nr.7724/23.08.2005, Direc\ia Dezvoltare, Programe, Integrare European`, solicit` alocarea sumei de  46,20 mii lei RON pentru [ntocmirea Studiului jude\ean al factorilor de risc natural, document cu caracter sintetic ce con\ine 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elemente de informare general` asupra factorilor de risc 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descrierea fiec`rui  factor de risc natural : definire, localizare, amploare, efecte asupra mediului natural ]i construit, efecte asupra locuitorilor 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clasificarea ]i cartografierea riscurilor naturale existente pe teritoriul jude\ului  V@lcea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Propunem ca suma de 46,20 mii lei RON s` fie asigurat` prin diminuarea creditelor prev`zute la repara\ii capitale, la Muzeul Jude\ean V@lcea, [ntruc@t perioada de timp r`mas` p@n` la finele anului nu permite utilizarea [n totalitate a sumei alocate pentru repara\ia capital` a Muzeului Jude\ean V@lcea. </w:t>
      </w:r>
    </w:p>
    <w:p>
      <w:pPr>
        <w:pStyle w:val="TextBody"/>
        <w:ind w:firstLine="851"/>
        <w:jc w:val="both"/>
        <w:rPr/>
      </w:pPr>
      <w:r>
        <w:rPr/>
        <w:t>G.</w:t>
      </w:r>
      <w:r>
        <w:rPr>
          <w:b w:val="false"/>
        </w:rPr>
        <w:t xml:space="preserve"> {n conformitate cu prevederile H.G. nr.1591/2002, pentru aprobarea Regulamentului cadru de organizare ]i func\ionare a serviciilor publice de alimentare cu ap` ]i canalizare, sumele [ncasate din cota de dezvoltare, modernizare ]i retehnologizare, de c`tre S.C. APAVIL S.A., se constituie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[ntr-un cont distinct, fondul rezultat urm@nd a fi utilizat cu avizul Consiliului Jude\ean V@lcea, exclusiv pentru scopul  [n care a fost creat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rin Hot`r@rea Consiliului Jude\ean V@lcea nr.100/2005, s-a avizat utilizarea de sume constituite din cota de dezvoltare pentru achizi\ionarea de c`tre S.C. APAVIL S.A. V@lcea, a instala\iei de etalonare a apometrelor pentru ap` rec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Tin@nd cont c` spa\iul necesar pentru amenajarea laboratorului de verificari metrologice ale apometrelor impune condi\ii speciale ]i c` S.C. APAVIL S.A.  nu dispune de un astfel de spa\iu, Consiliul Jude\ean V@lcea a aprobat prin Hot`r@rea nr.126/2005 completarea anexei la contractul de delegare a gestiunii al S.C. APAVIL S.A.  cu urm`toarele spa\ii 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spa\iu (garaj) 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spa\iu grup sanitar 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[nc`peri situate la subsolul corpului A al imobilului din municipiul Rm.V@lcea, strada Regina Maria nr. 6 .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Toatea aceste  spa\ii  apar\in domeniului public al jude\ului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{n vederea punerii [n func\iunea a instala\iei [n acest spa\iu, prin adresa nr.   2785/2005 S.C. APAVIL S.A., solicit` avizul Consiliului Jude\ean V@lcea [n vederea utiliz`rii sumelor constituite din cota de dezvoltare pentru amenajarea spa\iului necesar ]i montarea instala\iei de etalonare a apometrelor pentru ap` rece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/>
        <w:t xml:space="preserve">H. </w:t>
      </w:r>
      <w:r>
        <w:rPr>
          <w:b w:val="false"/>
        </w:rPr>
        <w:t>Prin adresa nr. 7168/2005, Direc\ia Dezvoltare Programe, Integrare European` solicit` alocarea sumei de 47,0 mii lei RON reprezent@nd lucr`ri de proiectare, studii efectuate [n perioada 2004 – 2005 ]i nedecontate integral de c`tre consiliile locale Horezu,Coste]ti ]i M`ld`re]ti pentru studiu de fezabilitate din cadrul Proiectului “Reabilitarea ]i dezvoltarea infrastructurii generale ]i turistice [n zona cultural istoric` a depresiunii Horezu” ]i suma de 50,00 mii lei RON reprezent@nd lucr`ri de proiectare, studii efectuate [n perioada 2004 –2005 ]i nedecontate integral de c`tre Consiliul Local C`lim`ne]ti, pentru studiul de pia\` din cadrul Proiectului “ Centrul de conven\ii ]i expozi\ii  Nord Oltenia -C`lim`ne]ti”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De asemenea, se solicit` alocarea sumei de 30,00 mii lei RON pentru Consiliul local al Ora]ului B`ile Govora, reprezent@nd necesarul de fonduri pentru proiectul “Reabilitarea infrastructurii turistice a sta\iunii balneare B`ile Govora” ]i 10,00 mii lei RON pentru Consiliul local al ora]ului B`ile Ol`ne]ti, reprezent@nd necesarul de fonduri pentru “Proiect de dezvoltare integrat` a sta\iunii B`ile Ol`ne]ti”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eciz`m c` proiectele  sunt depuse [n cadrul Programului PHARE 2004 – 2006 “Coeziune economic` ]i social` - proiecte mari de infrastructur` regional`”, proiecte aflate [n faza de selec\ie na\ional`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Men\ion`m, de asemenea, c` potrivit informa\iilor suplimentare, pentru selec\ia na\ional` cuprinse [n “Ghidul Solicitantului”, beneficiarii proiectelor sunt pe deplin responsabili pentru acoperirea costurilor eligibile, a costurilor neeligibile  precum ]i a costurilor suplimentare de construc\ie ]i a celor asociate cu elaborarea ]i depunerea unei Aplica\ii de finan\are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Sumele vor fi alocate consiliilor locale ale ora]elor Horezu, C`lim`ne]ti,  B`ile Govora ]i B`ile Ol`ne]ti prin diminuarea cu suma de 137,00 mii lei RON a fondurilor aprobate la obiectivul de investi\ii “Centrul de conven\ii ]i expozi\ii Nord Oltenia –C`lim`ne]ti”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/>
        <w:t>I.</w:t>
      </w:r>
      <w:r>
        <w:rPr>
          <w:b w:val="false"/>
        </w:rPr>
        <w:t xml:space="preserve"> Direc\ia Tehnic`, din cadrul Consiliului Jude\ean V@lcea,  prin adresa nr. 7179/2005informeaz` asupra necesit`\ii aloc`rii sumei de 103,70 mii lei RON  Prim`riei comunei Stroe]ti pentru executarea lucr`rilor de amenajare ]i definitivare a drumului de acces la gospod`ria de ap`, obiect [n cadrul obiectivului de investi\ii”Alimentare cu ap` a satelor:  Stroe]ti – Cire]u”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Asigurarea fondurilor se va face prin diminuarea cu aceea]i sum` a creditelor alocate la obiectivul de investi\ii, “Alimentare cu ap` a satelor”, prev`zut [n Lista de investi\ii a Consiliului Jude\ean V@lcea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Totodat`, informeaz` asupra faptului c` datorit` fenomenelor meteorologice periculoase declan]ate [n luna iulie 2005 – precipita\ii toren\iale [nso\ite de furtuni violente, au fost afectate mai multe localit`\i ale jude\ului V@lcea, fiind produse pagube at@t [n gospod`riile popula\iei c@t ]i [n infrastructurii localit`\ilor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{n vederea emiterii  comenzilor pentru elaborarea documenta\iei  tehnico - economic` ]i ob\inerea avizelor ]i acordurilor este necesar`  alocarea sumei de 35,00 mii lei RON, sum` ce se cuprinde [n bugetul propriu al jude\ului V@lcea, pentru urm`toarele lucr`ri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Consolidare DJ 703 F Rm.V@lcea – Runcu – limit` jude\ Arge],Km 13+ 700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Consolidare pod b.a. pe DJ 677 A Cre\eni –}irineasa, km 34+ 850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Consolidare DJ 677 A Cre\eni - }irineasa, Km 31 + 300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Consolidare DJ 658  Gura V`ii – Muereasca – M@n`stirea Fr`sinei, inclusiv a podurilor din b.a., Km 7 + 700 ]i 8 + 100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Consolidare DJ 651 P`u]e]ti M`gla]i – Deleni – M@n`stirea Jgheaburi – Stoene]ti, Km 0 + 500  ]i km 1+ 700 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Suma de 35,00 mii lei RON se va asigura prin diminuarea creditelor de la obiectivul de investi\ii “Centrul de conven\ii ]i expozi\ii Nord Oltenia - C`lim`ne]ti”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/>
        <w:t xml:space="preserve">K. </w:t>
      </w:r>
      <w:r>
        <w:rPr>
          <w:b w:val="false"/>
        </w:rPr>
        <w:t>Prin adresa nr. 486/ 2005, Centrul Jude\ean pentru Conservarea ]i Promovarea Culturii Tradi\ionale V@lcea, solicit` suplimentarea fondurilor cu suma de 2,0 mii lei RON la pozi\ia “Imprimant` color cu laser A3” deoarece fondurile aprobate ini\ial nu sunt suficiente pentru achizi\ionarea acestui mijloc fix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Fondurile se vor asigura prin diminuarea cu aceea]i sum` a creditelor aprobate la obiectivul de investi\ii “Centrul de conven\ii  ]i expozi\ii Nord Oltenia – C`lim`ne]ti”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Ca urmare a celor prezentate, </w:t>
      </w:r>
      <w:r>
        <w:rPr/>
        <w:t>veniturile totale</w:t>
      </w:r>
      <w:r>
        <w:rPr>
          <w:b w:val="false"/>
        </w:rPr>
        <w:t xml:space="preserve">  ale bugetului propriu al jude\ului V@lcea </w:t>
      </w:r>
      <w:r>
        <w:rPr/>
        <w:t>se majoreaz` cu suma de 918,20 mii lei RON</w:t>
      </w:r>
      <w:r>
        <w:rPr>
          <w:b w:val="false"/>
        </w:rPr>
        <w:t>, din car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 subven\ii primite din fondul de interven\ie</w:t>
        <w:tab/>
        <w:t>= + 1158,9 mii lei RO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 sume din cota aflat` la dispozi\ia Consiliului Jude\ean V@lcea pentru echilibrarea bugetelor locale</w:t>
        <w:tab/>
        <w:tab/>
        <w:tab/>
        <w:tab/>
        <w:t xml:space="preserve">         = - 240,70 mii lei RON.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Concomitent </w:t>
      </w:r>
      <w:r>
        <w:rPr/>
        <w:t>se majoreaz` ]i cheltuielile totale cu suma de 918,20 mii lei RON</w:t>
      </w:r>
      <w:r>
        <w:rPr>
          <w:b w:val="false"/>
        </w:rPr>
        <w:t>, desf`]urate pe capitole de cheltuieli astfel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/>
        <w:t>1</w:t>
      </w:r>
      <w:r>
        <w:rPr>
          <w:b w:val="false"/>
        </w:rPr>
        <w:t xml:space="preserve">. La Capitolul 51.02. </w:t>
      </w:r>
      <w:r>
        <w:rPr>
          <w:b w:val="false"/>
          <w:i/>
        </w:rPr>
        <w:t>“Autorit`\i publice”</w:t>
      </w:r>
      <w:r>
        <w:rPr>
          <w:b w:val="false"/>
        </w:rPr>
        <w:t>,  creditele totale se diminueaz` cu suma total` de 111,97 mii lei RON din care la “Cheltuieli de capital”.</w:t>
      </w:r>
    </w:p>
    <w:p>
      <w:pPr>
        <w:pStyle w:val="TextBody"/>
        <w:ind w:firstLine="720"/>
        <w:jc w:val="both"/>
        <w:rPr/>
      </w:pPr>
      <w:r>
        <w:rPr/>
        <w:t>2.</w:t>
      </w:r>
      <w:r>
        <w:rPr>
          <w:b w:val="false"/>
        </w:rPr>
        <w:t xml:space="preserve"> La capitolul 59.02 </w:t>
      </w:r>
      <w:r>
        <w:rPr>
          <w:b w:val="false"/>
          <w:i/>
        </w:rPr>
        <w:t>“Cultur` ]i art`”,</w:t>
      </w:r>
      <w:r>
        <w:rPr>
          <w:b w:val="false"/>
        </w:rPr>
        <w:t xml:space="preserve">  creditele se diminueaz` pe total cu suma de 60,03 mii lei RON, din care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la subcapitolul 59.02.04, Muzeul Jude\ean V@lcea se diminueaz` creditele cu suma de 62,03 mii lei RON la titlul 34” Subven\ii” , alin. 35.01 “Aloca\ii de la buget pentru investi\ii publice”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la subcapitolul 59.02.10 “Centrul de Conservare ]i Promovarea Culturii Tradi\ionale V@lcea, la titlul 70 “Cheltuieli de capital”, creditele se majoreaz` cu  suma de 2,0 mii lei RON.</w:t>
      </w:r>
    </w:p>
    <w:p>
      <w:pPr>
        <w:pStyle w:val="TextBody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3.</w:t>
      </w:r>
      <w:r>
        <w:rPr>
          <w:b w:val="false"/>
        </w:rPr>
        <w:t xml:space="preserve"> La Capitolul 60.02. “</w:t>
      </w:r>
      <w:r>
        <w:rPr>
          <w:b w:val="false"/>
          <w:i/>
        </w:rPr>
        <w:t>Asisten\` social`”</w:t>
      </w:r>
      <w:r>
        <w:rPr>
          <w:b w:val="false"/>
        </w:rPr>
        <w:t>, subcapitolul 60.02.36 “Direc\ia General` de Asisten\` Social` ]i Protec\ia Drepturilor Copilului V@lcea” se efectuaz` modific`ri valorice [ntre articolele de cheltuieli bugetare din cadrul titlului “Cheltuieli materiale”, cu [ncadrarea [n prevederile aprobate ini\ial, [n sensul c` se majoreaz` creditele bugetare la articolul 24. ”Cheltuieli pentru [ntre\inere ]i gospod`rie”, alineatul 24.07 “ Alte materiale ]i prest`ri servicii” cu suma de 100 mii lei RON  ]i se se diminueaz` cu suma de 100 mii lei RON la articolul 22  “Hran` ” , alineatul 22.01. “Hran` pentru oameni” 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4</w:t>
      </w:r>
      <w:r>
        <w:rPr>
          <w:b w:val="false"/>
        </w:rPr>
        <w:t>.La Capitolul 63.02. ”</w:t>
      </w:r>
      <w:r>
        <w:rPr>
          <w:b w:val="false"/>
          <w:i/>
        </w:rPr>
        <w:t>Servicii ]i dezvoltare public` ]i locuin\e</w:t>
      </w:r>
      <w:r>
        <w:rPr>
          <w:b w:val="false"/>
        </w:rPr>
        <w:t>”   subcapitolul 63.02.09.”Aliment`ri cu ap`”, creditele totale se diminueaz`  cu suma de 43,70 mii lei RON, astfel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cheltuieli materiale se majoreaz` cu suma de 60,00 mii lei RON, fonduri necesare pentru repara\ii curente privind refacerea pragurilor de captare ]i protec\ie aduc\iuni alimentare cu ap` [n satele Vaideeni ]i Izvorul Rece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cheltuielile de capital se diminueaz` cu suma de 103,70 mii lei RON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Totodat` la cap. 63.02. ”Servicii ]i dezvoltare public` ]i locuin\e”  subcapitolul 63.02.10.”Re\ele centrale ]i puncte termice”, titlul 38 “Transferuri”, creditele se diminueaz` cu suma de 249,66 mii lei RON ]i se majoreaz` cu acea]i sum` creditele la capitolul 63.02 “Servicii ]i dezvoltare public` ]i locuin\e, subcapitolul 63.02.09”Aliment`ri cu ap` ]i sta\ii de pompare”, titlul 38 “Transferuri”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La Capitolul 68.02. </w:t>
      </w:r>
      <w:r>
        <w:rPr>
          <w:b w:val="false"/>
          <w:i/>
        </w:rPr>
        <w:t>“Transporturi ]i comunica\ii”</w:t>
      </w:r>
      <w:r>
        <w:rPr>
          <w:b w:val="false"/>
        </w:rPr>
        <w:t>, creditele totale se majoreaz` cu suma de 1.133,90 mii lei RON, din care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la  subcapitolul 68.02.05 “Drumuri ]i poduri” creditele  se majoreaz` cu suma de 1.098,90 mii lei RON la titlul 38 “Transferuri”, sum` necesar` pentru lucr`ri de repara\ii drumuri ]i poduri jude\ene ]i locale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la titlul 70 “Cheltuieli de capital”, creditele se majoreaz` cu suma de 35,00 mii lei RON, necesar` pl`\ii avizelor ]i acordurilor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{n ce prive]te rectificarea  Listei obiectivelor de investi\ii ale Consiliului Jude\ean V@lcea, creditele aprobate ini\ial se diminueaz` cu suma de  178,67mii lei RON,  astfel 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Extindere Cinematograf Modern pentru 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</w:t>
      </w:r>
      <w:r>
        <w:rPr>
          <w:b w:val="false"/>
        </w:rPr>
        <w:t>Teatrul Anton Pann(Studiu)</w:t>
        <w:tab/>
        <w:tab/>
        <w:tab/>
        <w:t xml:space="preserve">   = + 15,83 mii lei RON 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Studiu jude\ean al factorilor de risc natural     = + 46,20 mii lei RON 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Centru de expozi\ii ]i conven\ii Nord Oltenia</w:t>
      </w:r>
    </w:p>
    <w:p>
      <w:pPr>
        <w:pStyle w:val="TextBody"/>
        <w:ind w:left="1080" w:hanging="0"/>
        <w:jc w:val="both"/>
        <w:rPr>
          <w:b w:val="false"/>
          <w:b w:val="false"/>
        </w:rPr>
      </w:pPr>
      <w:r>
        <w:rPr>
          <w:b w:val="false"/>
        </w:rPr>
        <w:t>C`lim`ne]ti</w:t>
        <w:tab/>
        <w:tab/>
        <w:tab/>
        <w:tab/>
        <w:tab/>
        <w:tab/>
        <w:t xml:space="preserve">   = - 174,00 mii lei RON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   Alimentare cu ap` a satelor</w:t>
        <w:tab/>
        <w:tab/>
        <w:tab/>
        <w:t xml:space="preserve">   = - 103,70 mii lei RON;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-   Imprimant` color cu laser A 3</w:t>
        <w:tab/>
        <w:tab/>
        <w:tab/>
        <w:t xml:space="preserve">  = + 2,0 mii lei RON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Avize ]i acorduri pentru lucr`ri de drumuri</w:t>
      </w:r>
    </w:p>
    <w:p>
      <w:pPr>
        <w:pStyle w:val="TextBody"/>
        <w:ind w:left="1080" w:hanging="0"/>
        <w:jc w:val="both"/>
        <w:rPr>
          <w:b w:val="false"/>
          <w:b w:val="false"/>
        </w:rPr>
      </w:pPr>
      <w:r>
        <w:rPr>
          <w:b w:val="false"/>
        </w:rPr>
        <w:t xml:space="preserve">]i poduri </w:t>
        <w:tab/>
        <w:tab/>
        <w:tab/>
        <w:tab/>
        <w:tab/>
        <w:tab/>
        <w:t xml:space="preserve">   = + 35,00 mii lei RON.</w:t>
      </w:r>
    </w:p>
    <w:p>
      <w:pPr>
        <w:pStyle w:val="TextBody"/>
        <w:ind w:left="10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ropunerea de rectificare a Bugetului propriu al jude\ului V@lcea ]i a Listei  obiectivelor  de investi\ii ale Consiliului Jude\ean V@lcea, pe anul 2005 este prezentat` [n anexele : A, B.1., B.2., B.3., B.3.1., B.3.2., B.4., B.5., B.6., C.1. ]i C.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II. Rectificarea Bugetului de venituri ]i cheltuieli al Muzeului Jude\ean V@lcea pe anul 200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Bugetul de venituri ]i cheltuieli al Muzeului Jude\ean V@lcea pe anul 2005 se diminueaz` cu suma de 62,03 mii lei RON, dup` cum urmeaz` 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a) Venituri totale</w:t>
        <w:tab/>
        <w:tab/>
        <w:tab/>
        <w:tab/>
        <w:tab/>
        <w:t>= - 62,03 mii lei RON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</w:t>
      </w:r>
      <w:r>
        <w:rPr>
          <w:b w:val="false"/>
        </w:rPr>
        <w:t>din care 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 aloca\ii de la buget pentru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</w:t>
      </w:r>
      <w:r>
        <w:rPr>
          <w:b w:val="false"/>
        </w:rPr>
        <w:t xml:space="preserve">institu\ii publice </w:t>
        <w:tab/>
        <w:tab/>
        <w:tab/>
        <w:tab/>
        <w:t xml:space="preserve">= - 62,03 mii lei RON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b) Cheltuieli totale </w:t>
        <w:tab/>
        <w:tab/>
        <w:tab/>
        <w:tab/>
        <w:t xml:space="preserve">= - 62,03 mii lei RON 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</w:t>
      </w:r>
      <w:r>
        <w:rPr>
          <w:b w:val="false"/>
        </w:rPr>
        <w:t>din care :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 xml:space="preserve">- cheltuieli materiale </w:t>
        <w:tab/>
        <w:tab/>
        <w:tab/>
        <w:t xml:space="preserve">= - 62,03 mii lei RON 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</w:t>
      </w:r>
      <w:r>
        <w:rPr>
          <w:b w:val="false"/>
        </w:rPr>
        <w:t>din acestea 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     - repara\ii capitale</w:t>
        <w:tab/>
        <w:tab/>
        <w:tab/>
        <w:t>= - 62,03 mii lei RON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opunerea de rectificare a Bugetului de venituri ]i cheltuieli al Muzeului Jude\ean V@lcea, este prezentat` [n anexa D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Fa\` de cele prezentate propunem adoptarea  proiectului de hot`r@re ini\ia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 R E } E D I N T E ,</w:t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>
          <w:rFonts w:eastAsia="ArialUpR"/>
        </w:rPr>
        <w:t xml:space="preserve"> </w:t>
      </w:r>
      <w:r>
        <w:rPr/>
        <w:t>Dumitru Bu]e</w:t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MV/MD/1</w:t>
      </w:r>
    </w:p>
    <w:p>
      <w:pPr>
        <w:pStyle w:val="TextBody"/>
        <w:ind w:left="2880" w:firstLine="72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TextBody"/>
        <w:ind w:left="2880" w:firstLine="720"/>
        <w:jc w:val="left"/>
        <w:rPr/>
      </w:pPr>
      <w:r>
        <w:rPr/>
      </w:r>
    </w:p>
    <w:p>
      <w:pPr>
        <w:pStyle w:val="Heading1"/>
        <w:jc w:val="both"/>
        <w:rPr/>
      </w:pPr>
      <w:r>
        <w:rPr/>
        <w:t xml:space="preserve">CONSILIUL JUDE|EAN V^LCEA                                </w:t>
      </w:r>
      <w:r>
        <w:rPr>
          <w:u w:val="single"/>
        </w:rPr>
        <w:t>AVIZAT</w:t>
      </w:r>
    </w:p>
    <w:p>
      <w:pPr>
        <w:pStyle w:val="Heading1"/>
        <w:jc w:val="both"/>
        <w:rPr/>
      </w:pPr>
      <w:r>
        <w:rPr/>
        <w:t>DIREC|IA ECONOMIC~                                      VICEPRE}EDINTE,</w:t>
      </w:r>
    </w:p>
    <w:p>
      <w:pPr>
        <w:pStyle w:val="Heading1"/>
        <w:jc w:val="both"/>
        <w:rPr/>
      </w:pPr>
      <w:r>
        <w:rPr/>
        <w:t>Nr .7320 din 9  august  2005                                         Ion C[lea</w:t>
      </w:r>
    </w:p>
    <w:p>
      <w:pPr>
        <w:pStyle w:val="Heading3"/>
        <w:rPr/>
      </w:pPr>
      <w:r>
        <w:rPr/>
        <w:t>B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jc w:val="center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/>
              <w:t>la proiectul de hot`r@re privind rectificarea Bugetului propriu al jude\ului V@lcea, a Listei obiectivelor de  investi\ii ale Consiliului Jude\ean V@lcea ]i a Bugetului de venituri ]i cheltuieli al  Muzeului Jude\ean V@lcea, pe anul anul 2005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in expunerea de motive nr. 7319  din 9 august 2005, se propune adoptarea proiectului de hot`r@re privind rectificarea Bugetului propriu al jude\ului V@lcea, a Listei obiectivelor de  investi\ii ale Consiliului Jude\ean V@lcea ]i a Bugetului de venituri ]i cheltuieli al  Muzeului Jude\ean V@lcea, pe anul 2005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opunerea de rectificare a Bugetului propriu al jude\ului  V@lcea a Listei  obiectivelor de investi\ii ale Consiliului Jude\ean V@lcea ]i a Bugetului de venituri ]i cheltuieli al Muzeului Jude\ean V@lcea, pe anul 2005, prezentat` [n anexele A,  B1, B2, B3, B.3.1., B.3.2., B.4., B.5., B.6, C.1., C.2. ]i D la proiectul de hot`r@re ini\iat este [n conformitate cu prevederile Hot`r@rii Guvernului nr.821/2005, privind alocarea unei sume  din Fondul de interven\ie la dispozi\ia Guvernului, prev`zut  [n bugetul  de stat  pe anul 2005, pentru [nl`turarea  efectelor calamit`\ilor naturale produse [n unele jude\e ale \`rii,  modificat` ]i completat` prin HG 887/2005 ]i H.G.904/2005 ]i prevederile articolului 15 alin.(2) din OUG nr. 45/2003 privind finan\ele publice locale aprobat` cu modific`rile ]i complet`rile ulterioare, ]i se [ntemeiaz` pe considerentul asigur`rii de fonduri [n vederea [nl`tur`rii efectelor calamit`\ilor naturale produse [n jude\ul V@lcea ]i creditelor necesare decont`rii contravalorii  serviciilor de paz`, lucr`rilor de alimentare cu ap` [n localitatea B`ile Ol`ne]ti, achizi\ion`rii de utilaje specifice, pentru Direc\ia Jude\ean` pentru Protec\ia Plantelor V@lcea,  asigurarea verific`rii tehnice la obiectivul de investi\ii “Extindere Cinematograf Modern pentru Teatrul Anton Pann, precum ]i pentru [ntocmirea Studiului jude\ean  al factorilor de risc natural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Fa\` de cele prezentate propunem adoptarea proiectului de hot`r@re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rFonts w:eastAsia="ArialUpR"/>
        </w:rPr>
        <w:t xml:space="preserve">  </w:t>
      </w:r>
      <w:r>
        <w:rPr/>
        <w:t xml:space="preserve">DIRECTOR EXECUTIV, </w:t>
        <w:tab/>
        <w:tab/>
        <w:t xml:space="preserve">           DIRECTOR EXECUTIV ADJ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</w:t>
      </w:r>
      <w:r>
        <w:rPr/>
        <w:t>Mircea  C-tin Predescu</w:t>
        <w:tab/>
        <w:tab/>
        <w:tab/>
        <w:t xml:space="preserve">           Vasilica Mazilu</w:t>
        <w:tab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rFonts w:eastAsia="ArialUpR"/>
          <w:b w:val="false"/>
          <w:sz w:val="24"/>
        </w:rPr>
        <w:t xml:space="preserve">  </w:t>
      </w:r>
      <w:r>
        <w:rPr>
          <w:b w:val="false"/>
          <w:sz w:val="24"/>
        </w:rPr>
        <w:t>MV/MD/1</w:t>
      </w:r>
    </w:p>
    <w:sectPr>
      <w:footerReference w:type="default" r:id="rId2"/>
      <w:type w:val="nextPage"/>
      <w:pgSz w:w="11906" w:h="16838"/>
      <w:pgMar w:left="1701" w:right="567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47:00Z</dcterms:created>
  <dc:creator>calculator</dc:creator>
  <dc:description/>
  <dc:language>en-US</dc:language>
  <cp:lastModifiedBy>computer</cp:lastModifiedBy>
  <cp:lastPrinted>2005-09-09T13:25:00Z</cp:lastPrinted>
  <dcterms:modified xsi:type="dcterms:W3CDTF">2005-09-12T10:47:00Z</dcterms:modified>
  <cp:revision>2</cp:revision>
  <dc:subject/>
  <dc:title>CONSILIUL JUDE|EAN V^LCEA</dc:title>
</cp:coreProperties>
</file>