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BodyText3"/>
        <w:spacing w:before="0" w:after="0"/>
        <w:jc w:val="center"/>
        <w:rPr/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>PRIVIND: modificarea anexelor nr.1.1 ]i nr.2.2 la Hot`r@rea Consiliului Jude\ean V@lcea nr.117 din 28 iulie 2005 privind repartizarea pe unit`\i administrativ teritoriale a sumelor defalcate din impozitul pe venit pentru ajutorul social ]i ajutorul pentru [nc`lzirea locuin\ei ]i respectiv a sumelor defalcate din impozitul pe venit pentru sus\inerea sistemului de protec\ie a persoanelor cu handicap, aprobate prin Legea bugetului de stat pe anul 2005, nr.511/2004.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a din data de …………2005; </w:t>
      </w:r>
    </w:p>
    <w:p>
      <w:pPr>
        <w:pStyle w:val="BodyText3"/>
        <w:spacing w:before="0" w:after="0"/>
        <w:jc w:val="both"/>
        <w:rPr>
          <w:rFonts w:ascii="ArialUpR" w:hAnsi="ArialUpR" w:cs="ArialUpR"/>
          <w:sz w:val="28"/>
          <w:szCs w:val="28"/>
          <w:lang w:val="en-US"/>
        </w:rPr>
      </w:pPr>
      <w:r>
        <w:rPr/>
        <w:tab/>
      </w:r>
      <w:r>
        <w:rPr>
          <w:rFonts w:cs="ArialUpR" w:ascii="ArialUpR" w:hAnsi="ArialUpR"/>
          <w:sz w:val="28"/>
          <w:szCs w:val="28"/>
        </w:rPr>
        <w:t>Av@nd [n vedere Expunerea de motive a Pre]edintelui Consiliului Jude\ean V@lcea, [nregistrat` la nr.7721 din 23 august 2005, prin care se propune modificarea anexelor nr.1.1 ]i nr.2.2 la Hot`r@rea Consiliului Jude\ean V@lcea nr.117 din 28 iulie 2005 privind repartizarea pe unit`\i administrativ teritoriale a sumelor defalcate din impozitul pe venit pentru ajutorul social ]i ajutorul pentru [nc`lzirea locuin\ei ]i respectiv a sumelor defalcate din impozitul pe venit pentru sus\inerea sistemului de protec\ie a persoanelor cu handicap, aprobate prin Legea bugetului de stat pe anul 2005, nr.511/2004;</w:t>
      </w:r>
    </w:p>
    <w:p>
      <w:pPr>
        <w:pStyle w:val="TextBody"/>
        <w:rPr/>
      </w:pPr>
      <w:r>
        <w:rPr/>
        <w:tab/>
        <w:t>Lu@nd [n considerare Raportul de specialitate al Direc\iei Economice, [nregistrat la nr.7722  din 23 august 2005, precum ]i avizele comisiilor de specialitate;</w:t>
      </w:r>
    </w:p>
    <w:p>
      <w:pPr>
        <w:pStyle w:val="TextBody"/>
        <w:rPr/>
      </w:pPr>
      <w:r>
        <w:rPr/>
        <w:tab/>
        <w:t xml:space="preserve">{n conformitate cu prevederile art.104 alin.(1) lit.”e” din Legea administra\iei publice locale nr.215/2001, cu modific`rile ]i complet`rile ulterioare, ale prevederilor art.15 alin.(2) din Ordonan\a de Urgen\` a Guvernului  nr.45/2003 privind finan\ele publice locale, cu modific`rile ]i complet`rile ulterioare, precum ]i ale prevederilor art.26 alin.(5) din Legea nr.511/2004 privind bugetul de stat pe anul 2005; </w:t>
      </w:r>
    </w:p>
    <w:p>
      <w:pPr>
        <w:pStyle w:val="TextBody"/>
        <w:ind w:firstLine="720"/>
        <w:rPr/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szCs w:val="28"/>
        </w:rPr>
        <w:t>Art.1.</w:t>
      </w:r>
      <w:r>
        <w:rPr>
          <w:rFonts w:cs="ArialUpR" w:ascii="ArialUpR" w:hAnsi="ArialUpR"/>
          <w:sz w:val="28"/>
          <w:szCs w:val="28"/>
        </w:rPr>
        <w:t xml:space="preserve"> Se aprob` modificarea anexelor 1.1 ]i 2.2 la Hot`r@rea Consiliului Jude\ean V@lcea nr.117 din 28 iulie 2005 privind repartizarea pe unit`\i administrativ teritoriale a sumelor defalcate din impozitul pe venit pentru ajutorul social ]i ajutorul pentru [nc`lzirea locuin\ei ]i respectiv a sumelor defalcate din impozitul pe venit pentru sus\inerea sistemului de protec\ie a persoanelor cu handicap, aprobate prin Legea bugetului de stat pe anul 2005, nr.511/2004, potrivit anexelor nr.1 ]i nr.2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>Anexele nr.1 ]i nr.2</w:t>
      </w:r>
      <w:r>
        <w:rPr>
          <w:rFonts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sz w:val="28"/>
        </w:rPr>
        <w:t xml:space="preserve">fac parte integrant` din prezenta hot`r@re ]i [nlocuiesc anexele nr.1.1 ]i nr.2.2 din </w:t>
      </w:r>
      <w:r>
        <w:rPr>
          <w:rFonts w:cs="ArialUpR" w:ascii="ArialUpR" w:hAnsi="ArialUpR"/>
          <w:sz w:val="28"/>
          <w:szCs w:val="28"/>
        </w:rPr>
        <w:t xml:space="preserve">Hot`r@rea Consiliului Jude\ean V@lcea nr.117 din 28 iulie 2005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.</w:t>
      </w:r>
      <w:r>
        <w:rPr>
          <w:rFonts w:cs="ArialUpR" w:ascii="ArialUpR" w:hAnsi="ArialUpR"/>
          <w:sz w:val="28"/>
        </w:rPr>
        <w:t xml:space="preserve"> Secretarul General al Jude\ului V@lcea, va comunica, prin Compartimentul Cancelarie, prezenta hot`r@re direc\iilor de specialitate din cadrul aparatului propriu al Consiliului Jude\ean V@lcea ]i Direc\iei Generale a Finan\elor Publice V@lcea, [n vederea aducerii la [ndeplinire a prevederilor ei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i/>
          <w:sz w:val="28"/>
          <w:szCs w:val="28"/>
        </w:rPr>
        <w:t>Prezenta hot`r@re a fost adoptat` [n temeiul art.109 cu respectarea prevederilor art.110 coroborate cu prevederile art.46 alin.(3) din Legea administra\iei publice locale nr.215/2001 cu modific`rile ]i complet`rile ulterioare, cu un num`r de ___ voturi pentru, ___ voturi [mpotriv` ]i ___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szCs w:val="28"/>
        </w:rPr>
      </w:pPr>
      <w:r>
        <w:rPr>
          <w:rFonts w:cs="ArialUpR" w:ascii="ArialUpR" w:hAnsi="ArialUpR"/>
          <w:i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Ion Manol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VSD/DCA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42:00Z</dcterms:created>
  <dc:creator>cam37</dc:creator>
  <dc:description/>
  <cp:keywords/>
  <dc:language>en-US</dc:language>
  <cp:lastModifiedBy>sorin</cp:lastModifiedBy>
  <cp:lastPrinted>2005-08-24T07:57:00Z</cp:lastPrinted>
  <dcterms:modified xsi:type="dcterms:W3CDTF">2005-09-12T12:07:00Z</dcterms:modified>
  <cp:revision>3</cp:revision>
  <dc:subject/>
  <dc:title>R O M ^ N I A</dc:title>
</cp:coreProperties>
</file>