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        din           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Heading1"/>
        <w:tabs>
          <w:tab w:val="clear" w:pos="720"/>
          <w:tab w:val="left" w:pos="4140" w:leader="none"/>
        </w:tabs>
        <w:rPr>
          <w:rFonts w:ascii="ArialUpR" w:hAnsi="ArialUpR" w:cs="ArialUpR"/>
          <w:b w:val="false"/>
          <w:b w:val="false"/>
          <w:u w:val="none"/>
        </w:rPr>
      </w:pPr>
      <w:r>
        <w:rPr>
          <w:rFonts w:cs="ArialUpR" w:ascii="ArialUpR" w:hAnsi="ArialUpR"/>
          <w:b w:val="false"/>
          <w:u w:val="none"/>
        </w:rPr>
      </w:r>
    </w:p>
    <w:p>
      <w:pPr>
        <w:pStyle w:val="Heading1"/>
        <w:tabs>
          <w:tab w:val="clear" w:pos="720"/>
          <w:tab w:val="left" w:pos="4140" w:leader="none"/>
        </w:tabs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TextBodyIndent"/>
        <w:tabs>
          <w:tab w:val="clear" w:pos="720"/>
          <w:tab w:val="left" w:pos="4140" w:leader="none"/>
        </w:tabs>
        <w:rPr>
          <w:b/>
          <w:b/>
        </w:rPr>
      </w:pPr>
      <w:r>
        <w:rPr>
          <w:b/>
        </w:rPr>
        <w:t>la proiectul de hot`râre privind completarea  anexei nr. 2 la Hot`r@rea  Consiliului Jude\ean nr.107din 22.12.2004 privind concesionarea spa\iilor [n care func\ioneaz` cabinetele medicale situate [n Policlinica cu Plat` V@lcea ]i a Policlinicii Stomatologice V@lcea</w:t>
      </w:r>
    </w:p>
    <w:p>
      <w:pPr>
        <w:pStyle w:val="Normal"/>
        <w:ind w:right="-61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Hot`r@rea Consiliului Jude\ean V@lcea nr.107 din 22.12.2004 a fost aprobat` concesionarea spa\iilor [n care func\ioneaz` cabinetele medicale situate [n incinta Policlinicii cu Plat` V@lcea ]i a Policlinicii Stomatologice R@mnicu-V@lcea, </w:t>
      </w:r>
      <w:r>
        <w:rPr>
          <w:rFonts w:cs="ArialUpR" w:ascii="ArialUpR" w:hAnsi="ArialUpR"/>
          <w:color w:val="000000"/>
        </w:rPr>
        <w:t xml:space="preserve">care apar\in domeniului public al jude\ului V@lcea, [n conformitate cu Hot`r@rea Guvernului nr. 867 din 16.08.2002 privind trecerea unor imobile din domeniul privat al statului ]i din administrarea Ministerului S`n`t`\ii ]i Familiei [n domeniul public al jude\elor ]i [n administrarea consiliilor jude\ene respectiv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</w:t>
      </w:r>
      <w:r>
        <w:rPr>
          <w:rFonts w:cs="ArialUpR" w:ascii="ArialUpR" w:hAnsi="ArialUpR"/>
          <w:color w:val="000000"/>
        </w:rPr>
        <w:t xml:space="preserve">Prin prezentul proiect de hot`r@re se propune completarea hot`r@rii men\ionate, [n sensul concesion`rii doamnelor doctor Tomescu Doina ]i G`v`nescu Reghina a cabinetului nr.12 de la parterul Policlinicii Stomatologice R@mnicu-V@lcea, str.Mihai Viteazul nr.1, pentru desf`]urarea activit`\ii de stomatologi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Propunerea de concesionare a acestor spa\ii este [n conformitate cu Hot`r@rea Guvernului nr. 884/2004 privind concesionarea unor spa\ii cu destina\ia de cabinete medicale. Prevederile acestei hot`r@ri se aplic` pentru spa\iile [n care func\ioneaz` cabinete medicale [nfiin\ate potrivit Ordonan\ei Guvernului nr.124/1998 privind organizarea ]i func\ionarea cabinetelor medicale, aprobat` cu modific`ri ]i complet`ri prin Legea nr. 629/2001, republicat`, cu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  <w:color w:val="000000"/>
        </w:rPr>
        <w:t xml:space="preserve">      </w:t>
      </w:r>
      <w:r>
        <w:rPr>
          <w:rFonts w:cs="ArialUpR" w:ascii="ArialUpR" w:hAnsi="ArialUpR"/>
          <w:color w:val="000000"/>
        </w:rPr>
        <w:tab/>
        <w:t>Av@nd [n vedere considerentele ar`tate, propunem aprobarea proiectului de hot`r@re [n forma prezentat`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</w:rPr>
        <w:t xml:space="preserve">           </w:t>
      </w:r>
      <w:r>
        <w:rPr>
          <w:rFonts w:cs="ArialUpR" w:ascii="ArialUpR" w:hAnsi="ArialUpR"/>
          <w:b/>
          <w:sz w:val="24"/>
        </w:rPr>
        <w:t>Florea Mierlu]                                       Doina Popa</w:t>
      </w:r>
      <w:r>
        <w:rPr>
          <w:rFonts w:cs="ArialUpR" w:ascii="ArialUpR" w:hAnsi="ArialUpR"/>
          <w:b/>
          <w:sz w:val="28"/>
        </w:rPr>
        <w:t xml:space="preserve"> 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18"/>
        </w:rPr>
        <w:t>DP/DP/2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        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8272 din 8.09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5310" w:leader="none"/>
        </w:tabs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TextBodyIndent"/>
        <w:tabs>
          <w:tab w:val="clear" w:pos="720"/>
          <w:tab w:val="left" w:pos="5310" w:leader="none"/>
        </w:tabs>
        <w:jc w:val="both"/>
        <w:rPr>
          <w:b/>
          <w:b/>
        </w:rPr>
      </w:pPr>
      <w:r>
        <w:rPr>
          <w:b/>
        </w:rPr>
        <w:t xml:space="preserve">la proiectul de hot`râre privind completarea anexei nr. 2 la Hot`r@rea Consiliului Jude\ean nr.107din 22.12.2004 privind concesionarea </w:t>
      </w:r>
    </w:p>
    <w:p>
      <w:pPr>
        <w:pStyle w:val="TextBodyIndent"/>
        <w:tabs>
          <w:tab w:val="clear" w:pos="720"/>
          <w:tab w:val="left" w:pos="5310" w:leader="none"/>
        </w:tabs>
        <w:jc w:val="both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 xml:space="preserve">spa\iilor [n care func\ioneaz` cabinetele medicale  situate [n     </w:t>
      </w:r>
    </w:p>
    <w:p>
      <w:pPr>
        <w:pStyle w:val="TextBodyIndent"/>
        <w:tabs>
          <w:tab w:val="clear" w:pos="720"/>
          <w:tab w:val="left" w:pos="5310" w:leader="none"/>
        </w:tabs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Policlinica  cu Plat` V@lcea ]i a Policlinica  Stomatologic` V@lcea</w:t>
      </w:r>
    </w:p>
    <w:p>
      <w:pPr>
        <w:pStyle w:val="TextBodyIndent"/>
        <w:tabs>
          <w:tab w:val="clear" w:pos="720"/>
          <w:tab w:val="left" w:pos="5310" w:leader="none"/>
        </w:tabs>
        <w:jc w:val="both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precum ]i a unui spa\iu necesar func\ion`rii</w:t>
      </w:r>
    </w:p>
    <w:p>
      <w:pPr>
        <w:pStyle w:val="TextBodyIndent"/>
        <w:tabs>
          <w:tab w:val="clear" w:pos="720"/>
          <w:tab w:val="left" w:pos="5310" w:leader="none"/>
        </w:tabs>
        <w:jc w:val="both"/>
        <w:rPr>
          <w:b/>
          <w:b/>
        </w:rPr>
      </w:pPr>
      <w:r>
        <w:rPr>
          <w:rFonts w:eastAsia="ArialUpR"/>
          <w:b/>
        </w:rPr>
        <w:t xml:space="preserve">                  </w:t>
      </w:r>
      <w:r>
        <w:rPr>
          <w:b/>
        </w:rPr>
        <w:t xml:space="preserve">Colegiului Medicilor Denti]ti din Rom@nia </w:t>
      </w:r>
    </w:p>
    <w:p>
      <w:pPr>
        <w:pStyle w:val="TextBodyIndent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</w:t>
      </w:r>
    </w:p>
    <w:p>
      <w:pPr>
        <w:pStyle w:val="Normal"/>
        <w:ind w:right="-61" w:hanging="0"/>
        <w:jc w:val="both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Hot`r@rea Consiliului Jude\ean V@lcea nr.107 din 22.12.2004 a fost aprobat` concesionarea spa\iilor [n care func\ioneaz` cabinetele medicale situate [n incinta Policlinicii cu Plat` V@lcea ]i a Policlinicii Stomatologice R@mnicu-V@lcea , </w:t>
      </w:r>
      <w:r>
        <w:rPr>
          <w:rFonts w:cs="ArialUpR" w:ascii="ArialUpR" w:hAnsi="ArialUpR"/>
          <w:color w:val="000000"/>
        </w:rPr>
        <w:t xml:space="preserve">care apar\in domeniului public al jude\ului V@lcea, [n conformitate cu Hot`r@rea Guvernului nr. 867 din 16.08.2002 privind trecerea unor imobile din domeniul privat al statului ]i din administrarea Ministerului S`n`t`\ii ]i Familiei [n domeniul public al jude\elor ]i [n administrarea consiliilor jude\ene respective. 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Prin acest proiect de hot`r@re se propune </w:t>
      </w:r>
      <w:r>
        <w:rPr>
          <w:rFonts w:cs="ArialUpR" w:ascii="ArialUpR" w:hAnsi="ArialUpR"/>
          <w:color w:val="000000"/>
        </w:rPr>
        <w:t xml:space="preserve">completarea hot`r@rii men\ionate [n sensul concesion`rii doamnelor  doctor Tomescu Doina ]i G`v`nescu Reghina a cabinetului nr.12 de la parterul Policlinicii Stomatologice V@lcea pentru desf`]urarea activit`\ii de stomatologie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>Cei doi medici pentru care se propune concesionarea acestui spa\iu []i desf`]oar` activitatea [n cadrul  Ambulatoriului de specialitate din incinta Spitalului  Jude\ean de Urgen\` V@lcea , [n baza unor contracte de comodat [ncheiate cu conducerea unit`\ii sanitare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>Prin adresa nr. 8095/r/5.09.2005 , conducerea Spitalului Jude\ean de Urgen\` V@lcea ne-a comunicat c` datorit` reorganiz`rii activit`\ii acestei unit`\i sanitare, ([n cadrul Ambulatoriului de Specialitate urmeaz` s` se [nfiin\eze cabinete de neurochirurgie , chirurgie plastic` ]i reparatorie ]i chirurgie cardio-vascular`), medicii care []i desf`]oar`  activitatea [n cadrul acestui compartiment vor fi nevoi\i s` se mute [n alt` loca\ie. {n acest sens, conducerea unit`\ii sanitare a solicitat sprijinul Consiliului Jude\ean V@lcea [n identificarea unui spa\iu adecvat 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</w:t>
      </w:r>
      <w:r>
        <w:rPr>
          <w:rFonts w:cs="ArialUpR" w:ascii="ArialUpR" w:hAnsi="ArialUpR"/>
          <w:color w:val="000000"/>
        </w:rPr>
        <w:t>De asemenea, cei doi medici stomatologi au adresat Consiliului Jude\ean V@lcea scrisoarea  nr.8046 din 1.08.2005 ,  prin care au solicitat concesionarea unui spa\iu [n cadrul Policlinicii Stomatologice R@mnicu-V@lcea 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</w:t>
      </w:r>
      <w:r>
        <w:rPr>
          <w:rFonts w:cs="ArialUpR" w:ascii="ArialUpR" w:hAnsi="ArialUpR"/>
          <w:color w:val="000000"/>
        </w:rPr>
        <w:t>{n sprijinul acestor solicit`ri , la nivelul Consiliului  Jude\ean V@lcea a fost  analizat` cererea acestora , identific@ndu-se un spa\iu liber , la parterul Policlinicii Stomatologice R@mnicu-V@lcea, respectiv cabinetul nr.12.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</w:t>
      </w:r>
      <w:r>
        <w:rPr>
          <w:rFonts w:cs="ArialUpR" w:ascii="ArialUpR" w:hAnsi="ArialUpR"/>
          <w:color w:val="000000"/>
        </w:rPr>
        <w:t xml:space="preserve">Av@nd [n vedere prevederile art.40 alin(1)din Legea nr. 219/1998 privind regimul concesiunilor ]i Hot`r@rea Guvernului nr.884/2004 , </w:t>
      </w:r>
      <w:r>
        <w:rPr>
          <w:rFonts w:cs="ArialUpR" w:ascii="ArialUpR" w:hAnsi="ArialUpR"/>
          <w:b/>
          <w:color w:val="000000"/>
        </w:rPr>
        <w:t>concesionarea unor spa\ii cu destina\ia  de cabinete medicale [nfiin\ate potrivit Ordonan\ei Guvernului nr.124/1998</w:t>
      </w:r>
      <w:r>
        <w:rPr>
          <w:rFonts w:cs="ArialUpR" w:ascii="ArialUpR" w:hAnsi="ArialUpR"/>
          <w:color w:val="000000"/>
        </w:rPr>
        <w:t xml:space="preserve"> ,republicat`,cu modific`rile ]i complet`rile ulterioare se face prin atribuire direct` sau prin </w:t>
      </w:r>
      <w:r>
        <w:rPr>
          <w:rFonts w:cs="ArialUpR" w:ascii="ArialUpR" w:hAnsi="ArialUpR"/>
          <w:b/>
          <w:color w:val="000000"/>
        </w:rPr>
        <w:t>contract de concesiune.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</w:t>
      </w:r>
      <w:r>
        <w:rPr>
          <w:rFonts w:cs="ArialUpR" w:ascii="ArialUpR" w:hAnsi="ArialUpR"/>
          <w:color w:val="000000"/>
        </w:rPr>
        <w:t xml:space="preserve">Contractele de concesiune se vor [ncheia [n conformitate cu prevederile </w:t>
      </w:r>
      <w:r>
        <w:rPr>
          <w:rFonts w:cs="ArialUpR" w:ascii="ArialUpR" w:hAnsi="ArialUpR"/>
        </w:rPr>
        <w:t xml:space="preserve"> art. 6 din Hot`r@rea Guvernului nr. 884/2004 potrivit c`rora, [n spa\iile [n care func\ioneaz` dou` sau mai multe cabinete medicale, [n sistem tur`/contratur</w:t>
      </w:r>
      <w:r>
        <w:rPr>
          <w:rFonts w:cs="ArialUpR" w:ascii="ArialUpR" w:hAnsi="ArialUpR"/>
          <w:b/>
        </w:rPr>
        <w:t>`, se [ncheie contract de concesiune cu fiecare titular de cabinet</w:t>
      </w:r>
      <w:r>
        <w:rPr>
          <w:rFonts w:cs="ArialUpR" w:ascii="ArialUpR" w:hAnsi="ArialUpR"/>
        </w:rPr>
        <w:t>, la care se anexeaz` acordul lor de voin\` privind [mp`r\irea timpului de folosin\` a spa\iulu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semenea , [n  contractul de concesiune se vor prevedea spa\iile de folosin\` comun`, modalitatea de exploatare ]i modul de repartizare a cheltuielilor de [ntre\inere [n cot` indiviz`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onform art. 4, alin. (2), (3) din Hot`r@rea Guvernului nr. 884/2004 privind concesionarea unor spa\ii cu destina\ia de cabinete medicale, nivelul minim al redeven\ei va fi de 1 EURO/mp/an [n primii 5 ani, dup` care se va stabili de c`tre concendent prin negociere, pornind de la pre\ul pie\ei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Totodat` , la stabilirea duratei concesiunii se va avea [n vedere prevederile  Legii nr.221/2004 privind exercitarea profesiunii de medic , precum ]i [nfiin\area organizarea ]i func\ionarea  Colegiului Medicilor  din Rom@nia , care la art.16 prevede c` v@rsta de pensionare a medicilor este de 65 ani ,indiferent de sex .Astfel, contractele de concesiune se vor [ncheia pe o perioad` de 9 ani ]i 6 luni ,respectiv p@n` la 6.03.2015 pentru dr.Tomescu Doina ]i pe o perioad` de 5 ani ]i 1 lun` ,respectiv p@n` la data de 12.10.2010 pentru dr.G`v`nescu Reghina.</w:t>
      </w:r>
    </w:p>
    <w:p>
      <w:pPr>
        <w:pStyle w:val="TextBody"/>
        <w:rPr/>
      </w:pPr>
      <w:r>
        <w:rPr>
          <w:rFonts w:eastAsia="ArialUpR" w:cs="ArialUpR" w:ascii="ArialUpR" w:hAnsi="ArialUpR"/>
          <w:b/>
          <w:color w:val="000000"/>
        </w:rPr>
        <w:t xml:space="preserve">         </w:t>
      </w:r>
      <w:r>
        <w:rPr>
          <w:rFonts w:cs="ArialUpR" w:ascii="ArialUpR" w:hAnsi="ArialUpR"/>
          <w:color w:val="000000"/>
        </w:rPr>
        <w:t>Propunerea de completare a anexei nr 2 la Hot`r@rea Consiliului Jude\ean nr. 107 din 22.12.2004 prin   concesionarea a cabinetului nr. 12 din cadrul Policlinicii Stomatologice R@mnicu V@lcea este [n conformitate cu prevederile Hot`r@rii Guvernului nr.884/2004 privind concesionarea unor spa\ii cu destina\ia de cabinete medicale ,care se aplic` pentru spa\iile [n care func\ioneaz` cabinete medicale [nfiin\ate potrivit Ordonan\ei Guvernului nr.124/1998 privind organizarea ]i func\ionarea cabinetelor medicale , aprobat` cu modific`ri ]i complet`ri prin Legea nr. 629/2001, republicat` , cu complet`rile ulterioare . Medicii pentru care se propune concesionarea cabinetului nr. 12 func\ioneaz` [n cabinete medicale [nfiin\ate potrivit Ordonan\ei Guvernului nr. 124/1998 ,astfel : dr. G`v`nescu Reghina de\ine adeverin\a de conformitate nr. 4811 din 21.12.1999 ,iar dr.Tomescu Doina adeverin\a nr . 4215 din 20.12.1999, eliberate de Direc\ia de S`n`tate Public` a jude\ului V@lcea.</w:t>
      </w:r>
    </w:p>
    <w:p>
      <w:pPr>
        <w:pStyle w:val="BodyTextIndent3"/>
        <w:rPr>
          <w:rFonts w:eastAsia="ArialUpR"/>
        </w:rPr>
      </w:pPr>
      <w:r>
        <w:rPr>
          <w:rFonts w:eastAsia="ArialUpR"/>
        </w:rPr>
        <w:t xml:space="preserve">                    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>
          <w:rFonts w:eastAsia="ArialUpR"/>
        </w:rPr>
        <w:t xml:space="preserve">                 </w:t>
      </w:r>
      <w:r>
        <w:rPr/>
        <w:t xml:space="preserve">Contractele de concesiune se vor [ncheia [n urm`toarele condi\ii:    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spa\iilor, altfel atrage rezilierea de drept a contractului de concesiu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concesioneze bunul unei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oncesionarul are obliga\ia de a restitui bunul concesionat, dup` expirarea contractului de concesiune, cel pu\in [n condi\iile [n care a fost preluat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l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DP/DP/2 ex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350" w:right="99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16:00Z</dcterms:created>
  <dc:creator>calculator</dc:creator>
  <dc:description/>
  <cp:keywords/>
  <dc:language>en-US</dc:language>
  <cp:lastModifiedBy>sorin</cp:lastModifiedBy>
  <cp:lastPrinted>2005-09-09T13:26:00Z</cp:lastPrinted>
  <dcterms:modified xsi:type="dcterms:W3CDTF">2005-09-12T09:42:00Z</dcterms:modified>
  <cp:revision>3</cp:revision>
  <dc:subject/>
  <dc:title>CONSILIUL JUDE|EAN VÂLCEA                                    AVIZAT,</dc:title>
</cp:coreProperties>
</file>