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>CONSILIUL JUDE|EAN V^LCEA</w:t>
      </w:r>
    </w:p>
    <w:p>
      <w:pPr>
        <w:pStyle w:val="Heading1"/>
        <w:jc w:val="both"/>
        <w:rPr/>
      </w:pPr>
      <w:r>
        <w:rPr/>
        <w:t>Nr.11604 din 28 NOIEMBRIE 2005</w:t>
      </w:r>
    </w:p>
    <w:p>
      <w:pPr>
        <w:pStyle w:val="Heading4"/>
        <w:rPr/>
      </w:pPr>
      <w:r>
        <w:rPr/>
        <w:t>B/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EXPUNERE DE MOTIVE</w:t>
      </w:r>
    </w:p>
    <w:p>
      <w:pPr>
        <w:pStyle w:val="Normal"/>
        <w:rPr/>
      </w:pPr>
      <w:r>
        <w:rPr/>
      </w:r>
    </w:p>
    <w:tbl>
      <w:tblPr>
        <w:tblW w:w="793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/>
        <w:tc>
          <w:tcPr>
            <w:tcW w:w="7938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/>
              <w:t>la proiectul de hot`r@re privind rectificarea Bugetului propriu al jude\ului V@lcea; a Listei obiectivelor de investi\ii ale Consiliului Jude\ean V@lcea; a Bugetelor  de venituri ]i cheltuieli ale institu\iilor publice finan\ate par\ial din Bugetul propriu al jude\ului V@lcea ]i a Bugetului de venituri ]i cheltuieli al atelierelor ]coal` din cadrul Centrului }colar Bistri\a, pe anul 2005</w:t>
            </w:r>
          </w:p>
        </w:tc>
      </w:tr>
    </w:tbl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</w:r>
      <w:r>
        <w:rPr/>
        <w:t>I. Rectificarea Bugetului propriu al jude\ului V@lcea ]i a Listei de investi\ii ale Consiliului Jude\ean V@lcea, pe anul 2005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{n baza O.U.G. nr. 154/2005, cu privire la rectificarea Bugetului de stat pe anul 2005, au fost aprobate pentru finan\area activit`\ilor bugetului propriu al jude\ului V@lcea, sume defalcate din taxa pe valoarea ad`ugat`, [n valoare total` de 3.324,0 mii lei, din care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799"/>
      </w:tblGrid>
      <w:tr>
        <w:trPr/>
        <w:tc>
          <w:tcPr>
            <w:tcW w:w="6771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sume defalcate din taxa pe valoarea ad`ugat` pentru echilibrare</w:t>
            </w:r>
          </w:p>
        </w:tc>
        <w:tc>
          <w:tcPr>
            <w:tcW w:w="2799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074,0 mii lei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sume defalcate din taxa pe valoarea ad`ugat` pentru sus\inerea  sistemului de protec\ie a copilului</w:t>
            </w:r>
          </w:p>
        </w:tc>
        <w:tc>
          <w:tcPr>
            <w:tcW w:w="2799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+2.250,0 mii lei</w:t>
            </w:r>
          </w:p>
        </w:tc>
      </w:tr>
    </w:tbl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De asemenea prin  adresa nr, 8404/22.11.2005, Autoritatea Na\ional` pentru Persoanele cu Handicap ne face cunoscut c` sumele destinate pl`\ii drepturilor ]i facilit`\ilor acordate persoanelor cu handicap, s-au majorat pe anul 2005 cu suma de 2.343,24 mii lei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Totodat`, analiz@nd situa\ia realiz`rii veniturilor proprii  provenind din impozite ]i taxe, contribu\ii, alte v`rs`minte ]i alte venituri, la data de 23 noiembrie 2005, s-a constatat  c` [ncas`rile sunt  sub nivelul  programat, cu suma de 354,63 mii lei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Ca urmare celor prezentate, veniturile totale ale bugetului propriu al jude\ului V@lcea, pe anul 2005 se rectific` cu suma de 5.312,61 mii lei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Analiz@nd  propunerile transmise de institu\iile aflate sub autoritatea Consiliului Jude\ean V@lcea, cheltuielile bugetului propriu au fost rectificate dup` cum urmeaz`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TextBody"/>
        <w:ind w:firstLine="720"/>
        <w:jc w:val="both"/>
        <w:rPr/>
      </w:pPr>
      <w:r>
        <w:rPr/>
        <w:t>1</w:t>
      </w:r>
      <w:r>
        <w:rPr>
          <w:b w:val="false"/>
        </w:rPr>
        <w:t xml:space="preserve">. </w:t>
      </w:r>
      <w:r>
        <w:rPr/>
        <w:t xml:space="preserve">La Capitolul 51.02. </w:t>
      </w:r>
      <w:r>
        <w:rPr>
          <w:i/>
        </w:rPr>
        <w:t>“Autorit`\i publice</w:t>
      </w:r>
      <w:r>
        <w:rPr>
          <w:b w:val="false"/>
          <w:i/>
        </w:rPr>
        <w:t>”</w:t>
      </w:r>
      <w:r>
        <w:rPr>
          <w:b w:val="false"/>
        </w:rPr>
        <w:t xml:space="preserve">, subcapitolul 51.02.05 “Autorit`\i executive”, creditele totale se majoreaz` cu suma de 300,0 mii lei, din care la  titlul 02. “Cheltuieli de personal”, creditele se diminueaz` cu suma de 389,5 mii le, la titlul 20 “Cheltuieli materiale”, creditele se majoreaz` cu suma de 204,03 mii lei iar la titlul 70 “Cheltuieli de capital”,  creditele se majoreaz`  cu suma de 485,47 mii lei. 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Modific`rile intervenite [n cadrul acestui subcapitol sunt determinate de necesitatea asigur`rii fondurilor pentru efectuarea  urm`toarelor cheltuieli: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punerea [n aplicare a titlului executoriu  emis de biroul executor judec`toresc G`tejescu Bogdan privind plata debitului [n cuantum de 140,67 mii lei inclusiv cheltuieli de executare ]i de judecat`, reprezent@nd contravaloarea imobilului situat [n comuna Bujoreni, Sat Valea Bujorencii, punctul intrarea [n Muzeul Satului;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asigurarea fondurilor privind executarea lucr`rilor privind reabilitarea ]i extinderea re\elei de ap` - canal, str`zile Oituz ]i M`r`]e]ti, [n ora]ul B`ile Govora, jude\ul V@lcea [n sum` de 106,0 mii lei;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asigurarea fondurilor [n sum` de 300,0 mii lei [n vederea  continu`rii lucr`rilor la obiectivul de investi\ii “Modernizare ]i extindere sediu Consiliul Jude\ean V@lcea”;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retragerea din lista de investi\ii a sumei de 46,2 mii lei, reprezent@nd Studiul jude\ean al factorilor de risc natural, ca urmare a faptului c` acesta nu se mai execut` [n anul 2005;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asigurarea fondurilor pentru efectuarea unor  cheltuieli materiale acolo unde  creditele aprobate ini\ial nu sunt acoperite.</w:t>
      </w:r>
    </w:p>
    <w:p>
      <w:pPr>
        <w:pStyle w:val="TextBody"/>
        <w:ind w:firstLine="720"/>
        <w:jc w:val="both"/>
        <w:rPr/>
      </w:pPr>
      <w:r>
        <w:rPr/>
        <w:t xml:space="preserve">2. La Capitolul 51.02. </w:t>
      </w:r>
      <w:r>
        <w:rPr>
          <w:i/>
        </w:rPr>
        <w:t>“Autorit`\i publice”</w:t>
      </w:r>
      <w:r>
        <w:rPr/>
        <w:t>,</w:t>
      </w:r>
      <w:r>
        <w:rPr>
          <w:b w:val="false"/>
        </w:rPr>
        <w:t xml:space="preserve"> subcapitolul 51.02.07 “Servicii publice comunitare de eviden\` a persoanelor”, titlul 34 “Subven\ii”,  creditele se  majoreaz` cu suma de 27,75 mii lei, necesar` realiz`rii unor cheltuieli de personal ]i materiale.</w:t>
      </w:r>
    </w:p>
    <w:p>
      <w:pPr>
        <w:pStyle w:val="TextBody"/>
        <w:ind w:firstLine="720"/>
        <w:jc w:val="both"/>
        <w:rPr/>
      </w:pPr>
      <w:r>
        <w:rPr/>
        <w:t>3.</w:t>
      </w:r>
      <w:r>
        <w:rPr>
          <w:b w:val="false"/>
        </w:rPr>
        <w:t xml:space="preserve"> </w:t>
      </w:r>
      <w:r>
        <w:rPr/>
        <w:t xml:space="preserve">La capitolul 59.02 </w:t>
      </w:r>
      <w:r>
        <w:rPr>
          <w:i/>
        </w:rPr>
        <w:t>“Cultur` ]i art`”,</w:t>
      </w:r>
      <w:r>
        <w:rPr>
          <w:b w:val="false"/>
        </w:rPr>
        <w:t xml:space="preserve"> subcapitolul 59.02.10 “Centre pentru conservarea ]i promovarea culturii tradi\ionale”, creditele se majoreaz` cu suma de 10,0 mii lei, necesar`  efectu`rii deplas`rii la Institutul Cultural Rom@n de la Budapesta [n vederea realiz`rii vernisajului expozi\ional “Monahism ]i art`”</w:t>
      </w:r>
    </w:p>
    <w:p>
      <w:pPr>
        <w:pStyle w:val="TextBody"/>
        <w:ind w:firstLine="720"/>
        <w:jc w:val="both"/>
        <w:rPr/>
      </w:pPr>
      <w:r>
        <w:rPr/>
        <w:t xml:space="preserve">La capitolul 59.02 </w:t>
      </w:r>
      <w:r>
        <w:rPr>
          <w:i/>
        </w:rPr>
        <w:t>“Cultur` ]i art</w:t>
      </w:r>
      <w:r>
        <w:rPr>
          <w:b w:val="false"/>
          <w:i/>
        </w:rPr>
        <w:t>`”,</w:t>
      </w:r>
      <w:r>
        <w:rPr>
          <w:b w:val="false"/>
        </w:rPr>
        <w:t xml:space="preserve"> subcapitolul 59.02.06 “}coala Popular`  de arte ]i meserii”, la titlul  39 “Subven\ii”, creditele se majoreaz` cu suma de 25,0 mii lei, necesar` achizi\ion`rii unor obiecte  de inventar pentru desf`]urarea procesului de [nv`\`m@nt.</w:t>
      </w:r>
    </w:p>
    <w:p>
      <w:pPr>
        <w:pStyle w:val="TextBody"/>
        <w:ind w:firstLine="720"/>
        <w:jc w:val="both"/>
        <w:rPr/>
      </w:pPr>
      <w:r>
        <w:rPr/>
        <w:t xml:space="preserve">La capitolul 59.02 </w:t>
      </w:r>
      <w:r>
        <w:rPr>
          <w:i/>
        </w:rPr>
        <w:t>“Cultur` ]i art`”</w:t>
      </w:r>
      <w:r>
        <w:rPr>
          <w:b w:val="false"/>
          <w:i/>
        </w:rPr>
        <w:t>,</w:t>
      </w:r>
      <w:r>
        <w:rPr>
          <w:b w:val="false"/>
        </w:rPr>
        <w:t xml:space="preserve"> subcapitolul 59.02.03 “Biblioteca Jude\ean`” se propun redistribuiri de credite [n valoare de 47,03 mii lei de la titlul 02 “Cheltuieli de personal” la titlul 20” Cheltuieli materiale”, [n vederea achizi\ion`rii  de c`r\i ]i publica\ii ]i obiecte de inventar.</w:t>
      </w:r>
    </w:p>
    <w:p>
      <w:pPr>
        <w:pStyle w:val="TextBody"/>
        <w:ind w:firstLine="720"/>
        <w:jc w:val="both"/>
        <w:rPr/>
      </w:pPr>
      <w:r>
        <w:rPr/>
        <w:t xml:space="preserve">4. La capitolul 57.02 </w:t>
      </w:r>
      <w:r>
        <w:rPr>
          <w:i/>
        </w:rPr>
        <w:t>“{nv`\`m@nt”,</w:t>
      </w:r>
      <w:r>
        <w:rPr>
          <w:b w:val="false"/>
        </w:rPr>
        <w:t xml:space="preserve"> subcapitolul 57.02.08 “{nv`\`m@ntul special” se suplimenteaz`, creditele aprobate ini\ial la }coala Ajutoare B`beni cu suma 22,63 mii lei [n vederea asigur`rii fondurilor necesare acord`rii drepturilor salariale pentru luna noiembrie a.c..</w:t>
      </w:r>
    </w:p>
    <w:p>
      <w:pPr>
        <w:pStyle w:val="TextBody"/>
        <w:ind w:firstLine="720"/>
        <w:jc w:val="both"/>
        <w:rPr/>
      </w:pPr>
      <w:r>
        <w:rPr/>
        <w:t>5.</w:t>
      </w:r>
      <w:r>
        <w:rPr>
          <w:b w:val="false"/>
        </w:rPr>
        <w:t xml:space="preserve"> </w:t>
      </w:r>
      <w:r>
        <w:rPr/>
        <w:t>La Capitolul 60.02. “</w:t>
      </w:r>
      <w:r>
        <w:rPr>
          <w:i/>
        </w:rPr>
        <w:t>Asisten\` social`”</w:t>
      </w:r>
      <w:r>
        <w:rPr/>
        <w:t>,</w:t>
      </w:r>
      <w:r>
        <w:rPr>
          <w:b w:val="false"/>
        </w:rPr>
        <w:t xml:space="preserve"> subcapitolul 60.02.36 “Servicii publice de asisten\` social` ]i protec\ia copilului”,creditele se majoreaz` cu suma total` de 4593,24 mii lei, din care la titlul 02 “Cheltuieli de personal” , creditele se diminueaz` cu suma de 927,25 mii lei, la titlul 20               “ Cheltuieli materiale”, creditele  se majoreaz` cu suma de 3302,79 mii lei, iar la titlul 38 “Transferuri” se majoreaz` creditele cu suma de 2217,0 mii lei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Men\ion`m c` majorarea creditelor la cheltuieli materiale ]i transferuri este impus` de asigurarea fondurilor pentru achizi\ionarea de medicamente, alimente, echipament, decontarea lucr`rilor de repara\ii curente, plata drepturilor persoanelor cu dizabilit`\i, etc. </w:t>
      </w:r>
    </w:p>
    <w:p>
      <w:pPr>
        <w:pStyle w:val="TextBody"/>
        <w:jc w:val="both"/>
        <w:rPr/>
      </w:pPr>
      <w:r>
        <w:rPr>
          <w:b w:val="false"/>
        </w:rPr>
        <w:tab/>
      </w:r>
      <w:r>
        <w:rPr/>
        <w:t>6</w:t>
      </w:r>
      <w:r>
        <w:rPr>
          <w:b w:val="false"/>
        </w:rPr>
        <w:t xml:space="preserve">.La </w:t>
      </w:r>
      <w:r>
        <w:rPr/>
        <w:t>Capitolul 63.02. ”</w:t>
      </w:r>
      <w:r>
        <w:rPr>
          <w:i/>
        </w:rPr>
        <w:t>Servicii ]i dezvoltare public` ]i locuin\e</w:t>
      </w:r>
      <w:r>
        <w:rPr/>
        <w:t>”</w:t>
      </w:r>
      <w:r>
        <w:rPr>
          <w:b w:val="false"/>
        </w:rPr>
        <w:t xml:space="preserve">   subcapitolul 63.02.09.”Aliment`ri cu ap` ]i sta\ii de pompare”,se majoreaz` creditele la titlul 70 “Cheltuieli de capital “ cu suma de 324,69 mii lei, necesare execut`rii ]i decont`rii lucr`rilor la obiectivul de investi\ii “Reabilitare aduc\iune Cheia Rm.V@lcea”  </w:t>
      </w:r>
    </w:p>
    <w:p>
      <w:pPr>
        <w:pStyle w:val="TextBody"/>
        <w:ind w:firstLine="720"/>
        <w:jc w:val="both"/>
        <w:rPr/>
      </w:pPr>
      <w:r>
        <w:rPr>
          <w:rFonts w:eastAsia="ArialUpR"/>
        </w:rPr>
        <w:t xml:space="preserve"> </w:t>
      </w:r>
      <w:r>
        <w:rPr/>
        <w:t>7.</w:t>
      </w:r>
      <w:r>
        <w:rPr>
          <w:b w:val="false"/>
        </w:rPr>
        <w:t xml:space="preserve"> </w:t>
      </w:r>
      <w:r>
        <w:rPr/>
        <w:t>La capitolul 69.02. “</w:t>
      </w:r>
      <w:r>
        <w:rPr>
          <w:i/>
        </w:rPr>
        <w:t>Alte ac\iuni economice</w:t>
      </w:r>
      <w:r>
        <w:rPr/>
        <w:t>”</w:t>
      </w:r>
      <w:r>
        <w:rPr>
          <w:b w:val="false"/>
        </w:rPr>
        <w:t xml:space="preserve"> subcapitolul 69.02.13 “Promovarea ]i dezvoltarea turismului” se majoreaz` creditele cu suma total` de 9,3 mii lei necesar acord`rii indemniza\iei de periculozitate ]i decont`rii unor cheltuieli materiale</w:t>
      </w:r>
    </w:p>
    <w:p>
      <w:pPr>
        <w:pStyle w:val="TextBody"/>
        <w:ind w:firstLine="720"/>
        <w:jc w:val="both"/>
        <w:rPr/>
      </w:pPr>
      <w:r>
        <w:rPr>
          <w:b w:val="false"/>
        </w:rPr>
        <w:t>8</w:t>
      </w:r>
      <w:r>
        <w:rPr/>
        <w:t>. La Capitolul 72.02. “</w:t>
      </w:r>
      <w:r>
        <w:rPr>
          <w:i/>
        </w:rPr>
        <w:t>Alte ac\iuni”</w:t>
      </w:r>
      <w:r>
        <w:rPr>
          <w:b w:val="false"/>
          <w:i/>
        </w:rPr>
        <w:t>,</w:t>
      </w:r>
      <w:r>
        <w:rPr>
          <w:b w:val="false"/>
        </w:rPr>
        <w:t xml:space="preserve"> subcapitolul  72.02.02 “Centrul militar” se propune efectuarea de modific`ri valorice [ntre articolele de cheltuieli din cadrul  titlului “Cheltuieli materiale” cu [ncadrarea [n creditele aprobate ini\ial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 xml:space="preserve">{n ce prive]te Lista obiectivelor de investi\ii ale Consiliului Jude\ean V@lcea, aceasta a suferit modific`ri [n sensul includerii [n list` a obiectivului “Reabilitare ]i extindere re\ea ap`-canal str`zile Oituz ]i M`r`]e]ti,[n ora]ul B`ile Govora, modific`rii sursei de finan\are a obiectivului “Extindere ]i modernizare sediul Consiliului Jude\ean V@lcea”, [n sensul c` se propune finan\area din sursele bugetului propriu al jue\ului V@lcea [n loc de utilizarea sumelor din fondul de rulment, precum ]i scoaterea din lista de investi\ii a Studiului jude\ean al factorilor de risc natural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ab/>
      </w:r>
      <w:r>
        <w:rPr/>
        <w:t>II. Rectificarea Bugetelor de venituri ]i cheltuieli ale institu\iilor publice finan\ate par\ial din Bugetul propriu al jude\ului V@lcea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Urmare analizei efectuate privind asigurarea surselor de finan\are la institu\iile publice a c`ror cheltuieli sunt par\ial finan\ate din veniturile bugetului propriu al jude\ului V@lcea, s-a constatat c` este necesar` rectificarea  bugetului de venituri ]i cheltuieli la }coala de Arte ]i Meserii Rm.V@lcea, Memorialul Nicolae B`lcescu, Muzeul Jude\ean V@lcea, Teatrul Anton Pann Rm.V@lcea, Orchestra de muzic` popular` “Rapsodia V@lcean`” ]i Serviciul Public Comunitar Jude\ean de Eviden\` a Persoanelor V@lcea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Bugetul de venituri ]i cheltuieli al fiec`rei institu\ii publice finan\at` par\ial din bugetul propriu al jude\ului, se rectific` astfel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</w:rPr>
        <w:t>}coala Popular` de Arte ]i Meserii</w:t>
      </w:r>
      <w:r>
        <w:rPr/>
        <w:t>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3"/>
      </w:tblGrid>
      <w:tr>
        <w:trPr/>
        <w:tc>
          <w:tcPr>
            <w:tcW w:w="6487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b w:val="false"/>
                <w:i/>
              </w:rPr>
              <w:t>venituri totale</w:t>
            </w:r>
            <w:r>
              <w:rPr>
                <w:b w:val="false"/>
              </w:rPr>
              <w:t>, din care:</w:t>
            </w:r>
          </w:p>
        </w:tc>
        <w:tc>
          <w:tcPr>
            <w:tcW w:w="308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= +25,0 mii lei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rFonts w:eastAsia="ArialUpR"/>
                <w:b w:val="false"/>
              </w:rPr>
              <w:t xml:space="preserve">     </w:t>
            </w:r>
            <w:r>
              <w:rPr>
                <w:b w:val="false"/>
              </w:rPr>
              <w:t>- aloca\ii institu\ii publice</w:t>
            </w:r>
          </w:p>
        </w:tc>
        <w:tc>
          <w:tcPr>
            <w:tcW w:w="308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= + 25,0 mii lei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rFonts w:eastAsia="ArialUpR"/>
                <w:b w:val="false"/>
              </w:rPr>
              <w:t xml:space="preserve"> </w:t>
            </w:r>
            <w:r>
              <w:rPr>
                <w:b w:val="false"/>
                <w:i/>
              </w:rPr>
              <w:t>cheltuieli totale</w:t>
            </w:r>
            <w:r>
              <w:rPr>
                <w:b w:val="false"/>
              </w:rPr>
              <w:t>, din care:</w:t>
            </w:r>
          </w:p>
        </w:tc>
        <w:tc>
          <w:tcPr>
            <w:tcW w:w="308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= + 25,0  mii lei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rFonts w:eastAsia="ArialUpR"/>
                <w:b w:val="false"/>
              </w:rPr>
              <w:t xml:space="preserve">     </w:t>
            </w:r>
            <w:r>
              <w:rPr>
                <w:b w:val="false"/>
              </w:rPr>
              <w:t>- cheltuieli materiale</w:t>
            </w:r>
          </w:p>
        </w:tc>
        <w:tc>
          <w:tcPr>
            <w:tcW w:w="308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= + 25,0 mii lei</w:t>
            </w:r>
          </w:p>
        </w:tc>
      </w:tr>
    </w:tbl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/>
      </w:pPr>
      <w:r>
        <w:rPr/>
        <w:t>2.Serviciul Public Comunitar Jude\ean de Eviden\` a Persoanelor V@lcea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3"/>
      </w:tblGrid>
      <w:tr>
        <w:trPr/>
        <w:tc>
          <w:tcPr>
            <w:tcW w:w="6487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b w:val="false"/>
                <w:i/>
              </w:rPr>
              <w:t>venituri totale</w:t>
            </w:r>
            <w:r>
              <w:rPr>
                <w:b w:val="false"/>
              </w:rPr>
              <w:t>, din care:</w:t>
            </w:r>
          </w:p>
        </w:tc>
        <w:tc>
          <w:tcPr>
            <w:tcW w:w="308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= +27,75 mii lei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rFonts w:eastAsia="ArialUpR"/>
                <w:b w:val="false"/>
              </w:rPr>
              <w:t xml:space="preserve">     </w:t>
            </w:r>
            <w:r>
              <w:rPr>
                <w:b w:val="false"/>
              </w:rPr>
              <w:t>- aloca\ii institu\ii publice</w:t>
            </w:r>
          </w:p>
        </w:tc>
        <w:tc>
          <w:tcPr>
            <w:tcW w:w="308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= + 27,75 mii lei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rFonts w:eastAsia="ArialUpR"/>
                <w:b w:val="false"/>
              </w:rPr>
              <w:t xml:space="preserve"> </w:t>
            </w:r>
            <w:r>
              <w:rPr>
                <w:b w:val="false"/>
                <w:i/>
              </w:rPr>
              <w:t>cheltuieli tot</w:t>
            </w:r>
            <w:r>
              <w:rPr>
                <w:b w:val="false"/>
              </w:rPr>
              <w:t>ale, din care:</w:t>
            </w:r>
          </w:p>
        </w:tc>
        <w:tc>
          <w:tcPr>
            <w:tcW w:w="308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= + 27,75  mii lei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rFonts w:eastAsia="ArialUpR"/>
                <w:b w:val="false"/>
              </w:rPr>
              <w:t xml:space="preserve">      </w:t>
            </w:r>
            <w:r>
              <w:rPr>
                <w:b w:val="false"/>
              </w:rPr>
              <w:t>- cheltuieli de personal</w:t>
            </w:r>
          </w:p>
        </w:tc>
        <w:tc>
          <w:tcPr>
            <w:tcW w:w="308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= + 18,31 mii lei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rFonts w:eastAsia="ArialUpR"/>
                <w:b w:val="false"/>
              </w:rPr>
              <w:t xml:space="preserve">     </w:t>
            </w:r>
            <w:r>
              <w:rPr>
                <w:b w:val="false"/>
              </w:rPr>
              <w:t>- cheltuieli materiale</w:t>
            </w:r>
          </w:p>
        </w:tc>
        <w:tc>
          <w:tcPr>
            <w:tcW w:w="308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= 9,44 mii lei</w:t>
            </w:r>
          </w:p>
        </w:tc>
      </w:tr>
    </w:tbl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20" w:hanging="0"/>
        <w:jc w:val="both"/>
        <w:rPr/>
      </w:pPr>
      <w:r>
        <w:rPr/>
        <w:t>3.Teatrul de Stat “Anton Pann”Rm.V@lcea</w:t>
      </w:r>
      <w:r>
        <w:rPr>
          <w:b w:val="false"/>
        </w:rPr>
        <w:t>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3"/>
      </w:tblGrid>
      <w:tr>
        <w:trPr/>
        <w:tc>
          <w:tcPr>
            <w:tcW w:w="6487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rFonts w:eastAsia="ArialUpR"/>
                <w:b w:val="false"/>
              </w:rPr>
              <w:t xml:space="preserve">     </w:t>
            </w:r>
            <w:r>
              <w:rPr>
                <w:b w:val="false"/>
              </w:rPr>
              <w:t>- cheltuieli de personal</w:t>
            </w:r>
          </w:p>
        </w:tc>
        <w:tc>
          <w:tcPr>
            <w:tcW w:w="308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= - 93,19 mii lei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rFonts w:eastAsia="ArialUpR"/>
                <w:b w:val="false"/>
              </w:rPr>
              <w:t xml:space="preserve">     </w:t>
            </w:r>
            <w:r>
              <w:rPr>
                <w:b w:val="false"/>
              </w:rPr>
              <w:t>- cheltuieli materiale</w:t>
            </w:r>
          </w:p>
        </w:tc>
        <w:tc>
          <w:tcPr>
            <w:tcW w:w="308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= + 93,19 mii lei</w:t>
            </w:r>
          </w:p>
        </w:tc>
      </w:tr>
    </w:tbl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20" w:hanging="0"/>
        <w:jc w:val="both"/>
        <w:rPr/>
      </w:pPr>
      <w:r>
        <w:rPr/>
        <w:t>4.Muzeul Jude\ean V@lcea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3"/>
      </w:tblGrid>
      <w:tr>
        <w:trPr/>
        <w:tc>
          <w:tcPr>
            <w:tcW w:w="6487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rFonts w:eastAsia="ArialUpR"/>
                <w:b w:val="false"/>
              </w:rPr>
              <w:t xml:space="preserve">     </w:t>
            </w:r>
            <w:r>
              <w:rPr>
                <w:b w:val="false"/>
              </w:rPr>
              <w:t>- cheltuieli de personal</w:t>
            </w:r>
          </w:p>
        </w:tc>
        <w:tc>
          <w:tcPr>
            <w:tcW w:w="308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= - 3,0 mii lei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rFonts w:eastAsia="ArialUpR"/>
                <w:b w:val="false"/>
              </w:rPr>
              <w:t xml:space="preserve">     </w:t>
            </w:r>
            <w:r>
              <w:rPr>
                <w:b w:val="false"/>
              </w:rPr>
              <w:t>- cheltuieli capital</w:t>
            </w:r>
          </w:p>
        </w:tc>
        <w:tc>
          <w:tcPr>
            <w:tcW w:w="308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= + 3,0 mii lei</w:t>
            </w:r>
          </w:p>
        </w:tc>
      </w:tr>
    </w:tbl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20" w:hanging="0"/>
        <w:jc w:val="both"/>
        <w:rPr/>
      </w:pPr>
      <w:r>
        <w:rPr/>
        <w:t>5.Memorialul “Nicolae B`lcescu”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3"/>
      </w:tblGrid>
      <w:tr>
        <w:trPr/>
        <w:tc>
          <w:tcPr>
            <w:tcW w:w="6487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rFonts w:eastAsia="ArialUpR"/>
                <w:b w:val="false"/>
              </w:rPr>
              <w:t xml:space="preserve">     </w:t>
            </w:r>
            <w:r>
              <w:rPr>
                <w:b w:val="false"/>
              </w:rPr>
              <w:t>- cheltuieli de personal</w:t>
            </w:r>
          </w:p>
        </w:tc>
        <w:tc>
          <w:tcPr>
            <w:tcW w:w="308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= - 73,44 mii lei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rFonts w:eastAsia="ArialUpR"/>
                <w:b w:val="false"/>
              </w:rPr>
              <w:t xml:space="preserve">     </w:t>
            </w:r>
            <w:r>
              <w:rPr>
                <w:b w:val="false"/>
              </w:rPr>
              <w:t>- cheltuieli materiale</w:t>
            </w:r>
          </w:p>
        </w:tc>
        <w:tc>
          <w:tcPr>
            <w:tcW w:w="308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= + 73,44 mii lei</w:t>
            </w:r>
          </w:p>
        </w:tc>
      </w:tr>
    </w:tbl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20" w:hanging="0"/>
        <w:jc w:val="both"/>
        <w:rPr/>
      </w:pPr>
      <w:r>
        <w:rPr/>
        <w:t>6.Orchestra de Muzic` Popular` “Rapsodia V@lcean`</w:t>
      </w:r>
      <w:r>
        <w:rPr>
          <w:b w:val="false"/>
        </w:rPr>
        <w:t>”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3"/>
      </w:tblGrid>
      <w:tr>
        <w:trPr/>
        <w:tc>
          <w:tcPr>
            <w:tcW w:w="6487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rFonts w:eastAsia="ArialUpR"/>
                <w:b w:val="false"/>
              </w:rPr>
              <w:t xml:space="preserve">     </w:t>
            </w:r>
            <w:r>
              <w:rPr>
                <w:b w:val="false"/>
              </w:rPr>
              <w:t>- cheltuieli de personal</w:t>
            </w:r>
          </w:p>
        </w:tc>
        <w:tc>
          <w:tcPr>
            <w:tcW w:w="308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= - 10, 0 mii lei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rFonts w:eastAsia="ArialUpR"/>
                <w:b w:val="false"/>
              </w:rPr>
              <w:t xml:space="preserve">     </w:t>
            </w:r>
            <w:r>
              <w:rPr>
                <w:b w:val="false"/>
              </w:rPr>
              <w:t>- cheltuieli materiale</w:t>
            </w:r>
          </w:p>
        </w:tc>
        <w:tc>
          <w:tcPr>
            <w:tcW w:w="308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= + 10,0 mii lei</w:t>
            </w:r>
          </w:p>
        </w:tc>
      </w:tr>
    </w:tbl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III. Rectificarea bugetului de venituri ]i cheltuieli al atelierelor ]coal` din cadrul Centrului }colar Bistri\a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Bugetul de venituri ]i cheltuieli al atelierelor ]coal`  se rectific` [n sensul redistribuirii creditelor [ntre articolele de cheltuieli materiale, [ncadr@ndu-se [n prevederile totale aprobate pe anul 2005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Propunerea de rectificare a bugetului propriu al jude\ului V@lcea, a Listei obiectivelor de investi\ii ale Consiliului Jude\ean V@lcea , a bugetelor de venituri ]i cheltuieli ale institu\iilor publice finan\ate par\ial din bugetul propriu al jude\ului V@lcea ]i a rectific`rii bugetului de venituri ]i cheltuieli al atelierelor ]coal` din cadrul Centrului }colar Bistri\a este prezentat [n anexele nr. 1; 2; 2.1; 2.2; 3; 3.1; 3.2; 4; 4.1; 4.2; 4.3; 5; 6; 7; 7.1; 8; 8.1; 9; 9.1; 10; 10.1; 10.2; 10.3; 10.4; 10.5; 10.6 ]i 11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Fa\` de cele prezentate propunem adoptarea  proiectului de hot`r@re ini\iat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P R E } E D I N T E ,</w:t>
      </w:r>
    </w:p>
    <w:p>
      <w:pPr>
        <w:pStyle w:val="TextBody"/>
        <w:ind w:left="2880" w:firstLine="720"/>
        <w:jc w:val="left"/>
        <w:rPr/>
      </w:pPr>
      <w:r>
        <w:rPr/>
      </w:r>
    </w:p>
    <w:p>
      <w:pPr>
        <w:pStyle w:val="TextBody"/>
        <w:ind w:left="2880" w:firstLine="720"/>
        <w:jc w:val="left"/>
        <w:rPr/>
      </w:pPr>
      <w:r>
        <w:rPr>
          <w:rFonts w:eastAsia="ArialUpR"/>
        </w:rPr>
        <w:t xml:space="preserve"> </w:t>
      </w:r>
      <w:r>
        <w:rPr/>
        <w:t>Dumitru Bu]e</w:t>
      </w:r>
    </w:p>
    <w:p>
      <w:pPr>
        <w:pStyle w:val="TextBody"/>
        <w:ind w:left="2880" w:firstLine="720"/>
        <w:jc w:val="left"/>
        <w:rPr/>
      </w:pPr>
      <w:r>
        <w:rPr/>
      </w:r>
    </w:p>
    <w:p>
      <w:pPr>
        <w:pStyle w:val="TextBody"/>
        <w:ind w:left="2880" w:firstLine="720"/>
        <w:jc w:val="left"/>
        <w:rPr/>
      </w:pPr>
      <w:r>
        <w:rPr/>
      </w:r>
    </w:p>
    <w:p>
      <w:pPr>
        <w:pStyle w:val="TextBody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  <w:t>MV/MD/1</w:t>
      </w:r>
    </w:p>
    <w:p>
      <w:pPr>
        <w:pStyle w:val="TextBody"/>
        <w:ind w:left="2880" w:firstLine="720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1"/>
        <w:jc w:val="both"/>
        <w:rPr/>
      </w:pPr>
      <w:r>
        <w:rPr/>
        <w:t xml:space="preserve">CONSILIUL JUDE|EAN V^LCEA                                </w:t>
      </w:r>
      <w:r>
        <w:rPr>
          <w:u w:val="single"/>
        </w:rPr>
        <w:t>AVIZAT</w:t>
      </w:r>
    </w:p>
    <w:p>
      <w:pPr>
        <w:pStyle w:val="Heading1"/>
        <w:jc w:val="both"/>
        <w:rPr/>
      </w:pPr>
      <w:r>
        <w:rPr/>
        <w:t>DIREC|IA ECONOMIC~                                      VICEPRE}EDINTE,</w:t>
      </w:r>
    </w:p>
    <w:p>
      <w:pPr>
        <w:pStyle w:val="Heading1"/>
        <w:jc w:val="both"/>
        <w:rPr/>
      </w:pPr>
      <w:r>
        <w:rPr/>
        <w:t>Nr . 11605 din  28 noiembrie  2005                              Ion C[lea</w:t>
      </w:r>
    </w:p>
    <w:p>
      <w:pPr>
        <w:pStyle w:val="Heading3"/>
        <w:rPr/>
      </w:pPr>
      <w:r>
        <w:rPr/>
        <w:t>B/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RAPORT DE SPECIALITATE</w:t>
      </w:r>
    </w:p>
    <w:p>
      <w:pPr>
        <w:pStyle w:val="Normal"/>
        <w:jc w:val="center"/>
        <w:rPr/>
      </w:pPr>
      <w:r>
        <w:rPr/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/>
        <w:tc>
          <w:tcPr>
            <w:tcW w:w="7938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/>
              <w:t>la proiectul de hot`r@re privind rectificarea Bugetului propriu al jude\ului V@lcea; a Listei obiectivelor de investi\ii ale Consiliului Jude\ean V@lcea; a Bugetelor  de venituri ]i cheltuieli ale institu\iilor publice finan\ate par\ial din Bugetul propriu al jude\ului V@lcea ]i a Bugetului de venituri ]i cheltuieli al atelierelor ]coal` din cadrul Centrului }colar Bistri\a, pe anul 2005</w:t>
            </w:r>
          </w:p>
        </w:tc>
      </w:tr>
    </w:tbl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Prin expunerea de motive nr. 11604 din 28 noiembrie 2005, se propune adoptarea proiectului de hot`r@re privind rectificarea Bugetului propriu al jude\ului V@lcea; a Listei obiectivelor de investi\ii ale Consiliului Jude\ean V@lcea; a Bugetelor  de venituri ]i cheltuieli ale institu\iilor publice finan\ate par\ial din Bugetul propriu al jude\ului V@lcea ]i a Bugetului de venituri ]i cheltuieli al atelierelor ]coal` din cadrul Centrului }colar Bistri\a, pe anul 2005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Propunerea de rectificare a Bugetului propriu al jude\ului V@lcea; a Listei obiectivelor de investi\ii ale Consiliului Jude\ean V@lcea; a Bugetelor  de venituri ]i cheltuieli ale institu\iilor publice finan\ate par\ial din Bugetul propriu al jude\ului V@lcea ]i a Bugetului de venituri ]i cheltuieli al atelierelor ]coal` din cadrul Centrului }colar Bistri\a, pe anul 2005, prezentat` [n anexele 1; 2; 2.1; 2.2; 3; 3.1; 3.2; 4; 4.1; 4.2; 4.3; 5; 6; 7; 7.1; 8; 8.1; 9; 9.1; 10; 10.1; 10.2; 10.3; 10.4; 10.5; 10.6 ]i 11 la proiectul de hot`r@re ini\iat este [n conformitate cu prevederile articolului 15 litera “b” ]i  16 din OUG nr. 154/2005, privind rectificarea bugetului de stat pe anul 2005 ]i prevederile  articolului 15 alin.(2) din OUG nr. 45/2003 privind finan\ele publice locale, aprobat` cu modific`rile ]i complet`rile ulterioare, ]i se [ntemeiaz` pe considerentul asigur`rii creditelor necesare decont`rii  unor cheltuieli strict necesare desf`]ur`rii [n bune condi\ii a activit`\ii institu\iilor  aflate [n coordonarea Consiliului Jude\ean V@lcea 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</w:t>
      </w:r>
      <w:r>
        <w:rPr>
          <w:b w:val="false"/>
        </w:rPr>
        <w:t>Fa\` de cele prezentate propunem adoptarea proiectului de hot`r@re ini\iat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rFonts w:eastAsia="ArialUpR"/>
        </w:rPr>
        <w:t xml:space="preserve">  </w:t>
      </w:r>
      <w:r>
        <w:rPr/>
        <w:t xml:space="preserve">DIRECTOR EXECUTIV, </w:t>
        <w:tab/>
        <w:tab/>
        <w:t xml:space="preserve">           DIRECTOR EXECUTIV ADJ,</w:t>
      </w:r>
    </w:p>
    <w:p>
      <w:pPr>
        <w:pStyle w:val="TextBody"/>
        <w:jc w:val="both"/>
        <w:rPr/>
      </w:pPr>
      <w:r>
        <w:rPr>
          <w:rFonts w:eastAsia="ArialUpR"/>
        </w:rPr>
        <w:t xml:space="preserve">  </w:t>
      </w:r>
      <w:r>
        <w:rPr/>
        <w:t>Mircea  C-tin Predescu</w:t>
        <w:tab/>
        <w:tab/>
        <w:tab/>
        <w:t xml:space="preserve">           Vasilica Mazilu</w:t>
        <w:tab/>
        <w:t xml:space="preserve"> 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rFonts w:eastAsia="ArialUpR"/>
          <w:b w:val="false"/>
          <w:sz w:val="22"/>
        </w:rPr>
        <w:t xml:space="preserve">  </w:t>
      </w:r>
      <w:r>
        <w:rPr>
          <w:b w:val="false"/>
          <w:sz w:val="22"/>
        </w:rPr>
        <w:t>MV/MD/1</w:t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34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UpR" w:hAnsi="ArialUpR" w:cs="ArialUpR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UpR" w:hAnsi="ArialUpR" w:cs="ArialUpR"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9T13:10:00Z</dcterms:created>
  <dc:creator>calculator</dc:creator>
  <dc:description/>
  <cp:keywords/>
  <dc:language>en-US</dc:language>
  <cp:lastModifiedBy>Victor</cp:lastModifiedBy>
  <cp:lastPrinted>2005-11-28T10:43:00Z</cp:lastPrinted>
  <dcterms:modified xsi:type="dcterms:W3CDTF">2005-11-28T11:48:00Z</dcterms:modified>
  <cp:revision>24</cp:revision>
  <dc:subject/>
  <dc:title>CONSILIUL JUDE|EAN V^LCEA</dc:title>
</cp:coreProperties>
</file>