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2312 din 12 decembrie 2005</w:t>
      </w:r>
    </w:p>
    <w:p>
      <w:pPr>
        <w:pStyle w:val="Heading3"/>
        <w:rPr/>
      </w:pPr>
      <w:r>
        <w:rPr/>
        <w:t>B/2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pre\urilor la apa potabil` [n ora]ul B`ile Govora ]i comuna P`u]e]ti,  ]i  tarifelor pentru    canalizare – epurare [n ora]ul B`ile Govor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Hot`r@rea Guvernului pentru aprobarea Regulamentului - cadru de organizare ]i func\ionare a serviciilor publice de alimentare cu ap` ]i de canalizare nr. 1591/18.12.2002 prevede, [n Anexa nr. 3 la Regulamentul - cadru, procedura de stabilire, ajustare ]i modificare a pre\urilor ]i tarifelor pentru serviciile publice de alimentare cu ap` ]i de canal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 2 alin. (1) ]i (2) din Anexa nr. 3 la Hot`r@rea Guvernului 1591/2002 "Sunt supuse aviz`rii Autorit`\ii Na\ionale de Reglementare pentru Serviciile Publice de Gospod`rie Comunal` (A.N.R.S.C) stabilirea, ajustarea ]i modificarea pre\urilor ]i tarifelor pentru serviciile publice de alimentare cu ap` ]i de canalizare definite potrivit anexei la Ordonan\a Guvernului nr. 32/30.01.2002 privind organizarea ]i func\ionarea serviciilor publice de alimentare cu ap` ]i de canalizare, aprobat` prin Legea nr. 634/07.12.2002, indiferent de forma de organizare sau de proprietate a operatorilor care presteaz` aceste servicii.”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“Nivelul pre\urilor ]i al tarifelor avizat de A.N.R.S.C. este obligatoriu pentru operatorii serviciilor publice de alimentare cu ap` ]i de canalizare, care vor practica tarifele aprobate potrivit normelor [n vigoare.”</w:t>
      </w:r>
    </w:p>
    <w:p>
      <w:pPr>
        <w:pStyle w:val="TextBody"/>
        <w:rPr/>
      </w:pPr>
      <w:r>
        <w:rPr>
          <w:rFonts w:cs="ArialUpR" w:ascii="ArialUpR" w:hAnsi="ArialUpR"/>
          <w:lang w:val="en-AU"/>
        </w:rPr>
        <w:tab/>
        <w:t xml:space="preserve">{n vederea ob\inerii avizului, </w:t>
      </w:r>
      <w:r>
        <w:rPr>
          <w:rFonts w:cs="ArialUpR" w:ascii="ArialUpR" w:hAnsi="ArialUpR"/>
        </w:rPr>
        <w:t>S.C. APAVIL S.A. V@lcea</w:t>
      </w:r>
      <w:r>
        <w:rPr>
          <w:rFonts w:cs="ArialUpR" w:ascii="ArialUpR" w:hAnsi="ArialUpR"/>
          <w:lang w:val="en-AU"/>
        </w:rPr>
        <w:t xml:space="preserve"> a [naintat la A.N.R.S.C., cu adresa nr. 4193/2005, documenta\ia de fundamentare a modific`rii pre\urilor ]i tarifelor la ap` potabil`, [nso\it` de acordul autorit`\ii administra\iei publice jude\ene dat prin Hot`r@rea Consiliului Jude\ean V@lcea nr. 176 din 22 noiembrie 2005, pentru urm`toarele pre\uri de livrare, pentru: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ab/>
        <w:tab/>
        <w:tab/>
        <w:tab/>
        <w:tab/>
        <w:tab/>
        <w:tab/>
        <w:tab/>
        <w:t>Pre\/tarif                Pre\/tarif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                                                                 </w:t>
      </w:r>
      <w:r>
        <w:rPr>
          <w:rFonts w:cs="ArialUpR" w:ascii="ArialUpR" w:hAnsi="ArialUpR"/>
          <w:lang w:val="en-AU"/>
        </w:rPr>
        <w:t>pentru popula\ie         pentru rest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ab/>
        <w:tab/>
        <w:tab/>
        <w:tab/>
        <w:tab/>
        <w:tab/>
        <w:tab/>
        <w:tab/>
        <w:tab/>
        <w:tab/>
        <w:t xml:space="preserve">          utilizatori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 xml:space="preserve">- Ap` potabil` pentru localit`\ile:                 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</w:t>
      </w:r>
      <w:r>
        <w:rPr>
          <w:rFonts w:cs="ArialUpR" w:ascii="ArialUpR" w:hAnsi="ArialUpR"/>
          <w:lang w:val="en-AU"/>
        </w:rPr>
        <w:t xml:space="preserve">B`ile Govora ]i P`u]e]ti       </w:t>
        <w:tab/>
        <w:t xml:space="preserve">    </w:t>
        <w:tab/>
        <w:tab/>
        <w:t>1,31 lei/mc.         1,10 lei/mc.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- Canalizare – epurare pentru localitatea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</w:t>
      </w:r>
      <w:r>
        <w:rPr>
          <w:rFonts w:cs="ArialUpR" w:ascii="ArialUpR" w:hAnsi="ArialUpR"/>
          <w:lang w:val="en-AU"/>
        </w:rPr>
        <w:t>B`ile Govora                                                   0,82 lei/mc.         0,69 lei/mc.</w:t>
        <w:tab/>
      </w:r>
    </w:p>
    <w:p>
      <w:pPr>
        <w:pStyle w:val="Normal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Potrivit prevederilor art. 26 lit."i" ]i art. 32 lit. “e” din Ordonan\a Guvernului nr. 32/2002 privind organizarea ]i func\ionarea serviciilor publice de alimentare cu ap` ]i de canalizare, aprobat` prin Legea nr. 634/2002,  autorit`\ile administra\iei publice locale adopt` hot`r@ri privitoare la stabilirea taxelor ]i aprobarea tarifelor pentru serviciile publice de alimentare cu ap` ]i de canalizare, cu respectarea reglement`rilor [n vigoar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robarea ajust`rilor tarifare  se face de c`tre consiliile jude\ene, [n conformitate cu dispozi\iile legale, [n baza avizului autorit`\ii de reglementare ]i cu condi\ia respect`rii urm`toarelor cerin\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sigurarea furniz`rii/prest`rii serviciilor de ap` ]i de canalizare la nivelurile de calitate stabilite de consiliile locale sau prin contractele de delegare a gestiunii, dup` caz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realizarea unui raport calitate/cost c@t mai bun pentru serviciile de ap` ]i de canalizare furnizate/prestate pe perioada angajat` ]i asigurarea unui echilibru [ntre riscurile ]i beneficiile asumate de p`r\ile contractan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sigurarea exploat`rii ]i [ntre\inerii eficiente a bunurilor apar\in@nd domeniului public ]i/sau privat al autorit`\ilor administra\iei publice locale afectate serviciilor de ap` ]i de canal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art. 82 alin. (1) din Regulamentul – cadru de organizare ]i func\ionare a serviciilor publice de alimentare cu ap` ]i de canalizare, aprobat prin Hot`r@rea Guvernului 1591/2002, "operatorii serviciilor de ap` ]i de canalizare vor practica tarifele aprobate potrivit normelor [n vigoare"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Urmare a reglement`rilor men\ionate, S.C. APAVIL S.A. V@lcea  a [naintat cu adresa nr. 12092 din 8. 12. 2005 la Consiliul Jude\ean V@lcea, spre aprobare, pre\urile la apa potabil`, avizate de A.N.R.S.C. cu nr. 4806                                din 06. 12. 2005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.N.R.S.C a avizat urm`toarele niveluri: 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                                                                     </w:t>
      </w:r>
      <w:r>
        <w:rPr>
          <w:rFonts w:cs="ArialUpR" w:ascii="ArialUpR" w:hAnsi="ArialUpR"/>
          <w:lang w:val="en-AU"/>
        </w:rPr>
        <w:t>Pre\/tarif                Pre\/tarif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                                                            </w:t>
      </w:r>
      <w:r>
        <w:rPr>
          <w:rFonts w:cs="ArialUpR" w:ascii="ArialUpR" w:hAnsi="ArialUpR"/>
          <w:lang w:val="en-AU"/>
        </w:rPr>
        <w:t xml:space="preserve">pentru popula\ie           pentru rest </w:t>
      </w:r>
    </w:p>
    <w:p>
      <w:pPr>
        <w:pStyle w:val="TextBody"/>
        <w:ind w:left="7200" w:firstLine="720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utilizatori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 xml:space="preserve">- Ap` potabil` pentru localit`\ile:                 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</w:t>
      </w:r>
      <w:r>
        <w:rPr>
          <w:rFonts w:cs="ArialUpR" w:ascii="ArialUpR" w:hAnsi="ArialUpR"/>
          <w:lang w:val="en-AU"/>
        </w:rPr>
        <w:t xml:space="preserve">B`ile Govora ]i P`u]e]ti </w:t>
        <w:tab/>
        <w:tab/>
        <w:t xml:space="preserve">          </w:t>
        <w:tab/>
        <w:t>1,31 lei/mc.         1,10 lei/mc.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- Canalizare – epurare pentru localitatea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</w:t>
      </w:r>
      <w:r>
        <w:rPr>
          <w:rFonts w:cs="ArialUpR" w:ascii="ArialUpR" w:hAnsi="ArialUpR"/>
          <w:lang w:val="en-AU"/>
        </w:rPr>
        <w:t>B`ile Govora                                                   0,82 lei/mc.         0,69 lei/mc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Pre\urile la apa potabil` ]i t</w:t>
      </w:r>
      <w:r>
        <w:rPr>
          <w:rFonts w:cs="ArialUpR" w:ascii="ArialUpR" w:hAnsi="ArialUpR"/>
          <w:lang w:val="en-AU"/>
        </w:rPr>
        <w:t>ariful la canalizare – epurare pentru popula\ie, con\in TVA [n cot` de 19 %, iar pentru rest utilizatori nu con\in TVA, [n  conformitate cu prevederile Legii nr. 571/2003 privind Codul fiscal, cu modific`rile ]i complet`rile ulterioar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re\urile ]i tarifele men\ionate mai sus, avizate de ANRSC, urmeaz` s` fie aprobate de Consiliul Jude\ean V@lcea, [n conformitate cu prevederile art. 32 lit. “e” din OG nr. 32/2002 privind organizarea ]i func\ionarea serviciilor publice de alimentare cu ap` ]i de canalizare, aprobat` prin Legea nr. 634/2002, cu modific`rile ]i complet`rile ulterioare. Dup` aprobarea acestora, </w:t>
      </w:r>
      <w:r>
        <w:rPr>
          <w:rFonts w:cs="ArialUpR" w:ascii="ArialUpR" w:hAnsi="ArialUpR"/>
          <w:b/>
          <w:sz w:val="28"/>
        </w:rPr>
        <w:t>o copie a Hot`r@rii Consiliului Jude\ean V@lcea se va transmite la ANRSC pentru monitorizare.</w:t>
      </w: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prevederile legale ]i avizul ANRSC nr. 4806 din 06. 12. 2005, propunem  adoptarea proiectului de hot`r@re privind aprobarea pre\urilor la apa potabil` [n ora]ul B`ile Govora ]i comuna P`u]e]ti, ]i  tarifelor pentru canalizare – epurare [n ora]ul B`ile Govor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ind w:left="3600" w:hanging="0"/>
        <w:rPr/>
      </w:pPr>
      <w:r>
        <w:rPr/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  <w:t>C.La./C.La./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footerReference w:type="default" r:id="rId2"/>
      <w:type w:val="nextPage"/>
      <w:pgSz w:w="11906" w:h="16838"/>
      <w:pgMar w:left="153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1:01:00Z</dcterms:created>
  <dc:creator>Nichie Camelia</dc:creator>
  <dc:description/>
  <dc:language>en-US</dc:language>
  <cp:lastModifiedBy>Nichie Camelia</cp:lastModifiedBy>
  <dcterms:modified xsi:type="dcterms:W3CDTF">2005-12-13T21:08:00Z</dcterms:modified>
  <cp:revision>3</cp:revision>
  <dc:subject/>
  <dc:title/>
</cp:coreProperties>
</file>