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CONSILIUL JUDE|EAN V^LCEA</w:t>
      </w:r>
    </w:p>
    <w:p>
      <w:pPr>
        <w:pStyle w:val="Heading3"/>
        <w:rPr>
          <w:rFonts w:ascii="ArialUpR" w:hAnsi="ArialUpR" w:cs="ArialUpR"/>
        </w:rPr>
      </w:pPr>
      <w:r>
        <w:rPr>
          <w:rFonts w:cs="ArialUpR" w:ascii="ArialUpR" w:hAnsi="ArialUpR"/>
        </w:rPr>
        <w:t>Nr.  12249  din 12 decembrie  2005</w:t>
      </w:r>
    </w:p>
    <w:p>
      <w:pPr>
        <w:pStyle w:val="Heading1"/>
        <w:rPr>
          <w:b/>
          <w:b/>
        </w:rPr>
      </w:pPr>
      <w:r>
        <w:rPr>
          <w:b/>
        </w:rPr>
        <w:t>B/1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4"/>
        <w:rPr/>
      </w:pPr>
      <w:r>
        <w:rPr/>
        <w:t>EXPUNERE DE MOTIV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a proiectul  de hot`r@re privind alocarea  sumei de 696,0 mii lei  din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Fondul de rezerv` bugetar` la dispozi\ia Consiliului Jude\ean V@lcea</w:t>
      </w:r>
    </w:p>
    <w:p>
      <w:pPr>
        <w:pStyle w:val="Normal"/>
        <w:jc w:val="center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prev`zut [n Bugetul propriu  pe anul 2005 [n vederea acord`rii  unor ajutoare</w:t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c`tre unit`\ile administrativ – teritoriale [n situa\ii de extrem` dificultate</w:t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 cu prevederile art. 32 din OUG nr. 45/2003, privind finan\ele publice locale cu modific`rile ]i complet`rile ulterioare, [n bugetul local se [nscrie fondul de rezerv` bugetar` la dispozi\ia consiliului jude\ean care se utilizeaz` la propunerea ordonatorului principal  de credite pe baz` de hot`r@re a consiliului jude\ean, pentru finan\area unor cheltuieli urgente sau neprev`zute ap`rute [n cursul exerci\iului bugetar, pentru [nl`turarea efectelor unor calamit`\i naturale precum ]i pentru acordarea unor ajutoare c`tre unit`\ile administrativ – teritoriale [n situa\ii de extrem` dificultate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it-IT"/>
        </w:rPr>
        <w:tab/>
      </w:r>
      <w:r>
        <w:rPr>
          <w:rFonts w:cs="ArialUpR" w:ascii="ArialUpR" w:hAnsi="ArialUpR"/>
          <w:sz w:val="28"/>
          <w:lang w:val="fr-FR"/>
        </w:rPr>
        <w:t>La aceast` dat`, fondul de rezerv` bugetar` la dispozi\ia Consiliului Jude\ean V@lcea  este constituit la nivelul sumei de   696,0  mii le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Av@nd [n vedere faptul c` veniturile   bugetelor  locale ale unor  comune sunt insuficiente pentru finan\area unor cheltuieli urgente sau neprev`zute ap`rute [n cursul exerci\iului bugetar  , se propune alocarea sumei de 696,0 mii lei cu aceast` destina\ie  din Fondul  de rezerv` la dispozi\ia  Consiliului Jude\ean V@lcea sub form` de ajutoare c`tre unit`\ile administrativ-teritoriale  [n situa\ii de extrem` dificultate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Consiliile locale propuse a beneficia de sume din Fondul de rezerv` bugetar` al Consiliului Jude\ean V@lcea, [n situa\ii de extrem` dificultate sunt prezentate [n situa\ia anex`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  <w:lang w:val="it-IT"/>
        </w:rPr>
        <w:t>Av@nd [n vedere cele prezentate, propunem adoptarea proiectului de hot`r@re ini\iat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  <w:lang w:val="it-IT"/>
        </w:rPr>
        <w:t>PRE}EDINTE</w:t>
      </w:r>
      <w:r>
        <w:rPr>
          <w:rFonts w:cs="ArialUpR" w:ascii="ArialUpR" w:hAnsi="ArialUpR"/>
          <w:sz w:val="28"/>
          <w:lang w:val="it-IT"/>
        </w:rPr>
        <w:t>,</w:t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Heading4"/>
        <w:rPr>
          <w:lang w:val="it-IT"/>
        </w:rPr>
      </w:pPr>
      <w:r>
        <w:rPr>
          <w:lang w:val="it-IT"/>
        </w:rPr>
        <w:t>Dumitru Bu]e</w:t>
      </w:r>
    </w:p>
    <w:p>
      <w:pPr>
        <w:pStyle w:val="Normal"/>
        <w:rPr>
          <w:rFonts w:ascii="ArialUpR" w:hAnsi="ArialUpR" w:cs="ArialUpR"/>
          <w:sz w:val="16"/>
          <w:lang w:val="it-IT"/>
        </w:rPr>
      </w:pPr>
      <w:r>
        <w:rPr>
          <w:rFonts w:cs="ArialUpR" w:ascii="ArialUpR" w:hAnsi="ArialUpR"/>
          <w:sz w:val="16"/>
          <w:lang w:val="it-IT"/>
        </w:rPr>
        <w:t>MV/MD/1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Heading1"/>
        <w:rPr>
          <w:b/>
          <w:b/>
          <w:lang w:val="it-IT"/>
        </w:rPr>
      </w:pPr>
      <w:r>
        <w:rPr>
          <w:b/>
          <w:lang w:val="it-IT"/>
        </w:rPr>
        <w:t>CONSILIUL JUDE|EAN V^LCEA</w:t>
        <w:tab/>
        <w:tab/>
        <w:t xml:space="preserve">   </w:t>
        <w:tab/>
        <w:t xml:space="preserve">       AVIZAT,</w:t>
      </w:r>
    </w:p>
    <w:p>
      <w:pPr>
        <w:pStyle w:val="Heading2"/>
        <w:rPr>
          <w:b/>
          <w:b/>
          <w:lang w:val="it-IT"/>
        </w:rPr>
      </w:pPr>
      <w:r>
        <w:rPr>
          <w:b/>
          <w:lang w:val="it-IT"/>
        </w:rPr>
        <w:t>DIREC|IA ECONOMIC~</w:t>
        <w:tab/>
        <w:t xml:space="preserve">                                   VICEPRE}EDINTE</w:t>
      </w:r>
    </w:p>
    <w:p>
      <w:pPr>
        <w:pStyle w:val="Heading3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Nr. 12250  din 12 decembrie 2005                                  Ion C[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B/1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Heading4"/>
        <w:rPr>
          <w:lang w:val="it-IT"/>
        </w:rPr>
      </w:pPr>
      <w:r>
        <w:rPr>
          <w:lang w:val="it-IT"/>
        </w:rPr>
        <w:t>RAPORT DE SPECIALITATE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a proiectul  de hot`r@re privind alocarea  sumei de 696,0 mii lei  din</w:t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Fondul de rezerv` bugetar` la dispozi\ia Consiliului Jude\ean V@lcea</w:t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prev`zut [n Bugetul propriu  pe anul 2005, [n vederea acord`rii  unor ajutoare</w:t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 xml:space="preserve">c`tre unit`\ile administrativ – teritoriale [n situa\ii de extrem` dificultate </w:t>
      </w:r>
    </w:p>
    <w:p>
      <w:pPr>
        <w:pStyle w:val="Normal"/>
        <w:jc w:val="center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Prin expunerea de motive nr. 12249 din 12 decembrie 2005 se propune adoptarea proiectului de hot`r@re privind alocarea  sumei de  696,0 mii lei din Fondul de rezerv` bugetar` la dispozi\ia Consiliului Jude\ean V@lcea prev`zut [n Bugetul propriu  pe anul 2005 [n vederea acord`rii  unor ajutoare c`tre unit`\ile administrativ – teritoriale [n situa\ii de extrem` dificultate.</w:t>
      </w:r>
    </w:p>
    <w:p>
      <w:pPr>
        <w:pStyle w:val="BodyText2"/>
        <w:rPr>
          <w:lang w:val="it-IT"/>
        </w:rPr>
      </w:pPr>
      <w:r>
        <w:rPr>
          <w:lang w:val="it-IT"/>
        </w:rPr>
        <w:tab/>
        <w:t>Propunerea acord`rii sumei de  696,0 mii lei  consiliilor locale [n situa\ii de extrem` dificultate nominalizate [n anex` la proiectul de hot`r@re ini\iat, este [n conformitate cu prevederile art. 32 alin.(1) din OUG nr. 45/2003 privind finan\ele publice locale cu modific`rile ]i complet`rile ulterioare ]i se [ntemeiaz` pe considerentul asigur`rii fondurilor necesare elimin`rii situa\iilor deosebite cu care se confrunt` acestea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Fa\` de  cele prezentate, propunem aprobarea proiectului de hot`r@re ini\iat.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IRECTOR EXECUTIV,</w:t>
        <w:tab/>
        <w:tab/>
        <w:t xml:space="preserve">                        DIRECTOR EXEC. ADJ.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Mircea C-tin Predescu</w:t>
        <w:tab/>
        <w:tab/>
        <w:tab/>
        <w:t xml:space="preserve">                       Vasilica Mazilu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jc w:val="both"/>
        <w:rPr>
          <w:rFonts w:ascii="ArialUpR" w:hAnsi="ArialUpR" w:cs="ArialUpR"/>
          <w:sz w:val="16"/>
        </w:rPr>
      </w:pPr>
      <w:r>
        <w:rPr>
          <w:rFonts w:cs="ArialUpR" w:ascii="ArialUpR" w:hAnsi="ArialUpR"/>
          <w:sz w:val="16"/>
        </w:rPr>
        <w:t>MV/MD/1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UpR" w:hAnsi="ArialUpR" w:cs="ArialUpR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1:45:00Z</dcterms:created>
  <dc:creator>calculator</dc:creator>
  <dc:description/>
  <cp:keywords/>
  <dc:language>en-US</dc:language>
  <cp:lastModifiedBy>Victor</cp:lastModifiedBy>
  <cp:lastPrinted>2005-12-16T08:41:00Z</cp:lastPrinted>
  <dcterms:modified xsi:type="dcterms:W3CDTF">2005-12-21T06:46:00Z</dcterms:modified>
  <cp:revision>4</cp:revision>
  <dc:subject/>
  <dc:title>CONSILIUL JUDE|EAN V^LCEA</dc:title>
</cp:coreProperties>
</file>