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               </w:t>
      </w:r>
      <w:r>
        <w:rPr>
          <w:rFonts w:cs="ArialUpR" w:ascii="ArialUpR" w:hAnsi="ArialUpR"/>
          <w:b/>
          <w:sz w:val="28"/>
          <w:u w:val="single"/>
          <w:lang w:val="it-IT"/>
        </w:rPr>
        <w:t>AVIZAT</w:t>
      </w:r>
    </w:p>
    <w:p>
      <w:pPr>
        <w:pStyle w:val="Heading2"/>
        <w:rPr>
          <w:b/>
          <w:b/>
          <w:lang w:val="it-IT"/>
        </w:rPr>
      </w:pPr>
      <w:r>
        <w:rPr>
          <w:b/>
          <w:lang w:val="it-IT"/>
        </w:rPr>
        <w:t>DIREC|IA ECONOMIC~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Nr. 12244 din  12 decembrie 2005                                      Ion C[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ind w:firstLine="720"/>
        <w:rPr/>
      </w:pPr>
      <w:r>
        <w:rPr/>
        <w:t>RAPORT DE SPECIALITATE</w:t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/>
          </w:tcPr>
          <w:p>
            <w:pPr>
              <w:pStyle w:val="BodyText2"/>
              <w:rPr/>
            </w:pPr>
            <w:r>
              <w:rPr/>
              <w:t>la proiectul de hot`r@re privind modificarea Hot`r@rii Consiliului Jude\ean V@lcea nr. 93/2004 referitoare la repartizarea pe unit`\i administrativ – teritoriale a sumelor defalcate din unele venituri ale bugetului de stat, aprobate prin Legea  bugetului de stat pe anul 2005, nr. 511/2004, OUG nr. 66/2005 ]i OUG nr. 154/2005, privind rectificarea Bugetului de stat pe anul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nr. 12243 din 12 decembrie 2005, se propune adoptarea proiectului de hot`r@re privind modificarea Hot`r@rii Consiliului Jude\ean V@lcea nr. 93/2004 referitoare la repartizarea pe unit`\i administrativ – teritoriale a sumelor defalcate din unele venituri ale bugetului de stat, aprobate prin Legea  bugetului de stat pe anul 2005, nr. 511/2004, OUG nr. 66/2005 ]i OUG nr. 154/2005, privind rectificarea Bugetului de stat pe anul 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ropunerea de modificare a m Hot`r@rii Consiliului Jude\ean V@lcea nr. 93/2004 referitoare la repartizarea pe unit`\i administrativ – teritoriale a sumelor defalcate din unele venituri ale bugetului de stat, aprobate prin Legea  bugetului de stat pe anul 2005, nr. 511/2004, OUG nr. 66/2005 ]i OUG nr. 154/2005, privind rectificarea Bugetului de stat pe anul 2005, prezentat` [n anexele A, B, C, C.1  ]i D la proiectul de hot`r@re ini\iat este [n conformitate cu prevederile art.15 alin.(2) din OUG nr. 45/2003, privind finan\ele publice locale, cu modific`rile ]i complet`rile ulterioare ]i art. 26 alin.(5) din Legea nr. 511 / 2004, ]i se [ntemeiaz` pe considerentul asigur`rii de fonduri  pentru activitatea de asisten\` social` ]i  [nv`\`m@nt preuniversitar de st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Fa\` de cele prezentate, propunem aprob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IRECTOR EXECUTIV,                                DIRECTOR EXECUTIV ADJ.,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  <w:lang w:val="it-IT"/>
        </w:rPr>
        <w:t>Mircea C-tin Predescu                                                Vasilica Mazilu</w:t>
      </w:r>
    </w:p>
    <w:p>
      <w:pPr>
        <w:pStyle w:val="Normal"/>
        <w:jc w:val="both"/>
        <w:rPr>
          <w:rFonts w:ascii="ArialUpR" w:hAnsi="ArialUpR" w:cs="ArialUpR"/>
          <w:b/>
          <w:b/>
          <w:sz w:val="16"/>
          <w:lang w:val="it-IT"/>
        </w:rPr>
      </w:pPr>
      <w:r>
        <w:rPr>
          <w:rFonts w:cs="ArialUpR" w:ascii="ArialUpR" w:hAnsi="ArialUpR"/>
          <w:b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12243  din 12 decembr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modificarea Hot`r@rii Consiliului Jude\ean V@lcea nr. 93/2004 referitoare la repartizarea pe unit`\i administrativ – teritoriale a sumelor defalcate din unele venituri ale bugetului de stat, aprobate prin Legea  bugetului de stat pe anul 2005, nr. 511/2004, OUG nr. 66/2005 ]i OUG nr. 154/2005, privind rectificarea Bugetului de stat pe anul 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</w:t>
      </w:r>
      <w:r>
        <w:rPr>
          <w:rFonts w:cs="ArialUpR" w:ascii="ArialUpR" w:hAnsi="ArialUpR"/>
          <w:sz w:val="28"/>
        </w:rPr>
        <w:t>. Prin anexele nr. 4 ]i 5 la Legea  nr. 511/2004, privind bugetul de stat pe anul 2005 s-au aprobat sume defalcate din unele venituri ale bugetului de stat pentru ajutor social ]i ajutor pentru [nc`lzirea locuin\ei cu lemne, c`rbuni ]i combustibili petrolieri , precum ]i pentru sus\inerea  sistemului de protec\ie a persoanelor cu handicap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 prin OUG nr. 154/2005 s-au aprobat suplimentar sume defalcate din unele venituri ale bugetului de stat [n vederea achit`rii drepturilor asisten\ilor personali ai persoanelor cu handicap grav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art 26 alin.(5) din Legea nr. 511/2004, Ministerul Finan\elor  Publice este autorizat s` aprobe redistribuirea ajutorului  social ]i ajutorului pentru [nc`lzirea  locuin\ei cu lemne, c`rbuni ]i combustibili  petrolieri ]i pentru sus\inerea sistemului de protec\ie a persoanelor cu handicap, la propunerea consiliilor jude\en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` prin sursele  aprobate prin OUG nr. 154/2005 pentru plata drepturilor asisten\ilor  personali au fost asigurate aceste drepturi ]i ca urmare a unor redistribuiri anterioare solicitate de Consiliul Jude\ean V@lcea,     s-a solicitat Ministerului Finan\elor Publice, redistribuirea de sume de la sus\inerea sistemului de protec\ie a persoanelor cu handicap, la asigurarea ajutorului social ]i a ajutorului  pentru [nc`lzirea locuin\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rin adresa nr. 123921 din 9.12. 2005, Ministerul Finan\elor Publice a aprobat solicitarea de redistribui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De asemenea, ca urmare a  disponibiliz`rii unei sume transmis` c`tre Prim`ria comunei Stroe]ti  cu adresa nr. 3538 din 2.12.2005 de la plata  ajutoarelor sociale, propunem redistribuirea acesteia la localit`\ile care [nregistreaz` restan\e [n plata acestor dreptu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ropunerea de redistribuire este prezentat` [n anexa  A care [nlocuie]te anexa nr.1 la Hot`r@rea Consiliului Jude\ean V@lcea nr. 148/15.09.2005 ]i anexa  B care [nlocuie]te  anexa nr.1 la Hot`r@rea Consiliului Jude\ean V@lcea nr. 185/30.11.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B</w:t>
      </w:r>
      <w:r>
        <w:rPr>
          <w:rFonts w:cs="ArialUpR" w:ascii="ArialUpR" w:hAnsi="ArialUpR"/>
          <w:sz w:val="28"/>
          <w:lang w:val="it-IT"/>
        </w:rPr>
        <w:t>. Cu adresa nr. 5848 din 9.12. 2005 Inspectoratul  }colar al Jude\ului V@lcea solicit`  efectuarea unor redistribuiri de fonduri [ntre localit`\i [n vederea achit`rii  cheltuielilor de personal ale cadrelor didactic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ropunerea de modificare a repartiz`rii pe unit`\i administrativ – teritoriale a sumelor din taxa pe valoarea ad`ugat` pentru finan\area cheltuielilor de personal din [nv`\`m@ntul preuniversitar de stat este prezentat` [n anexa nr.C ]i C1 ]i [nlocuie]te anexele nr. 3 ]i 3.1. la Hot`r@rea Consiliului Jude\ean V@lcea nr. 185/30.11.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C</w:t>
      </w:r>
      <w:r>
        <w:rPr>
          <w:rFonts w:cs="ArialUpR" w:ascii="ArialUpR" w:hAnsi="ArialUpR"/>
          <w:sz w:val="28"/>
          <w:lang w:val="it-IT"/>
        </w:rPr>
        <w:t>. Ca urmare a analizei  cu privire la execu\ia sumelor provenind din taxa pe valoarea ad`ugat` pe destina\iile aprobate, unele consilii locale au comunicat Direc\iei Generale a Finan\elor Publice V@lcea disponibiliz`ri de fonduri [n valoare de 253, 0  mii l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stfel c`,  sumele defalcate din taxa pe valoarea ad`ugat` aprobate pe anul 2005, pentru finan\area produselor lactate ]i de panifica\ie se diminueaz` cu suma de 100,0 mii lei, iar cele pentru subven\ionarea energiei termice se diminueaz` cu suma de 153,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ropunerea de diminuare a sumelor din taxa pe valoarea ad`ugat` pentru finan\area produselor lactate ]i de panifica\ie este prezentat` [n anexa C iar a  celor pentru subven\ionarea energiei termice este prezentat` [n anexa D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Fa\` de considerentele men\ionate s-a [ntocmit proiectul de hot`r@re pe care [l supunem aprob`rii Consil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lang w:val="it-IT"/>
        </w:rPr>
        <w:t>Dumitru Bu]e</w:t>
      </w:r>
      <w:r>
        <w:rPr>
          <w:rFonts w:cs="ArialUpR" w:ascii="ArialUpR" w:hAnsi="ArialUpR"/>
          <w:sz w:val="28"/>
          <w:lang w:val="it-IT"/>
        </w:rPr>
        <w:t>,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644" w:right="737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5:00Z</dcterms:created>
  <dc:creator>calculator</dc:creator>
  <dc:description/>
  <cp:keywords/>
  <dc:language>en-US</dc:language>
  <cp:lastModifiedBy>Victor</cp:lastModifiedBy>
  <cp:lastPrinted>2005-12-14T14:59:00Z</cp:lastPrinted>
  <dcterms:modified xsi:type="dcterms:W3CDTF">2005-12-20T11:59:00Z</dcterms:modified>
  <cp:revision>3</cp:revision>
  <dc:subject/>
  <dc:title>CONSILIUL JUDE|EAN V^LCEA                                      AVIZAT</dc:title>
</cp:coreProperties>
</file>