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CONSILIUL JUDE|EAN V^LCEA </w:t>
      </w:r>
    </w:p>
    <w:p>
      <w:pPr>
        <w:pStyle w:val="Heading3"/>
        <w:rPr/>
      </w:pPr>
      <w:r>
        <w:rPr/>
        <w:t xml:space="preserve">Nr. 2806 din 3.03.2006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XPUNERE DE MOTIVE</w:t>
      </w:r>
    </w:p>
    <w:p>
      <w:pPr>
        <w:pStyle w:val="Heading1"/>
        <w:rPr/>
      </w:pPr>
      <w:r>
        <w:rPr/>
        <w:t xml:space="preserve">la proiectul de hot`r@re privind modificarea  anexei la Hot`r@rea Consiliului Jude\ean V@lcea nr. 103/1999, de [nsu]ire a inventarului bunurilor care alc`tuiesc domeniul public al  jude\ului V@lcea, cu modific`rile ]i complet`rile ulterioare 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Prin acest proiect de hot`r@re se propune modificarea anexei la Hot`r@rea Consiliului Jude\ean V@lcea nr.103/1999, de [nsu]ire a inventarului bunurilor care alc`tuiesc domeniul public al  jude\ului V@lcea, cu modific`rile ]i complet`rile ulterioare  dup` cum urmeaz`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3150" w:leader="none"/>
        </w:tabs>
        <w:jc w:val="both"/>
        <w:rPr/>
      </w:pPr>
      <w:r>
        <w:rPr/>
        <w:t>A.radierea  pozi\iei nr. 594-Muzeu Dr`g`]ani –Sec\iunea I –Bunuri Imobile ]i pozi\iile 12 ]i 68-Sec\iunea II-Bunuri Mobi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 xml:space="preserve">Prin Hot`r@rea Consiliului Jude\ean V@lcea nr.103/1999, cu modific`rile ]i complet`rile ulterioare,  a fost [nsu]it  inventarul  bunurilor care alc`tuiesc domeniul public al jude\ului V@lcea, atestat prin Hot`r@rea Guvernului nr.1362/2001 privind atestarea domeniului public al jude\ului V@lcea, precum ]i al muncipiilor ]i ora]elor  ]i comunelor din jude\ul V@lcea.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Av@nd [n vedere c` prin adresa nr. 74 din 6.01.2006 Prim`ria municipiului Dr`g`]ani a solicitat preluarea Muzeului Viei ]i Vinului Dr`g`]ani [n proprietatea public` a municipiului Dr`g`]ani ,[n scopul includerii acestui obiectiv [n circuitul turistic ]i [n programul guvernamental,,Drumul Vinului “ , propunem radierea pozi\iilor aferente acestui obiectiv din anexa la hot`r@rea consiliului jude\ean men\ionat` mai sus.</w:t>
      </w:r>
    </w:p>
    <w:p>
      <w:pPr>
        <w:pStyle w:val="TextBody"/>
        <w:tabs>
          <w:tab w:val="clear" w:pos="720"/>
          <w:tab w:val="left" w:pos="3420" w:leader="none"/>
        </w:tabs>
        <w:rPr/>
      </w:pPr>
      <w:r>
        <w:rPr>
          <w:rFonts w:eastAsia="ArialUpR"/>
        </w:rPr>
        <w:t xml:space="preserve">            </w:t>
      </w:r>
      <w:r>
        <w:rPr/>
        <w:t>Solicitarea are la baz` Hot`r@rea nr.6  a Consiliului Local  al municipiului Dr`g`]ani din 31.01.2006  prin care a fost aprobat` trecerea acestui imobil , precum ]i a colec\iei ]i a expozi\iei permanente [n domeniul public al Municipiului Dr`g`]ani , [n conformitate cu prevederile Legii nr.213/1998 privind proprietatea public` ]i regimul juridic al acesteia.</w:t>
      </w:r>
    </w:p>
    <w:p>
      <w:pPr>
        <w:pStyle w:val="TextBody"/>
        <w:rPr/>
      </w:pPr>
      <w:r>
        <w:rPr>
          <w:rFonts w:eastAsia="ArialUpR"/>
        </w:rPr>
        <w:t xml:space="preserve">           </w:t>
      </w:r>
      <w:r>
        <w:rPr/>
        <w:t>Propunerea este [n conformitate cu prevederile art.1 din Legea nr.213/1998 potrivit c`rora ,,Dreptul de proprietate public` apar\ine statului sau unit`\ilor administrativ-teritoriale, asupra bunurilor care, potrivit legii sau prin natura lor, sunt de uz sau de interes public”.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 xml:space="preserve">Potrivit art . (4) din acela]i act normativ , </w:t>
      </w:r>
      <w:r>
        <w:rPr>
          <w:rFonts w:cs="ArialUpR" w:ascii="ArialUpR" w:hAnsi="ArialUpR"/>
          <w:b/>
          <w:sz w:val="28"/>
        </w:rPr>
        <w:t>,,Domeniul public</w:t>
      </w:r>
      <w:r>
        <w:rPr>
          <w:rFonts w:cs="ArialUpR" w:ascii="ArialUpR" w:hAnsi="ArialUpR"/>
          <w:sz w:val="28"/>
        </w:rPr>
        <w:t xml:space="preserve"> al comunelor, al ora]elor ]i al </w:t>
      </w:r>
      <w:r>
        <w:rPr>
          <w:rFonts w:cs="ArialUpR" w:ascii="ArialUpR" w:hAnsi="ArialUpR"/>
          <w:b/>
          <w:sz w:val="28"/>
        </w:rPr>
        <w:t>municipiilor este alc`tuit din bunurile prev`zute la pct. III din anexa</w:t>
      </w:r>
      <w:r>
        <w:rPr>
          <w:rFonts w:cs="ArialUpR" w:ascii="ArialUpR" w:hAnsi="ArialUpR"/>
          <w:sz w:val="28"/>
        </w:rPr>
        <w:t xml:space="preserve"> ]i din alte bunuri de uz sau de interes public local, </w:t>
      </w:r>
      <w:r>
        <w:rPr>
          <w:rFonts w:cs="ArialUpR" w:ascii="ArialUpR" w:hAnsi="ArialUpR"/>
          <w:b/>
          <w:sz w:val="28"/>
        </w:rPr>
        <w:t>declarate ca atare prin hot`r@re a consiliului local,</w:t>
      </w:r>
      <w:r>
        <w:rPr>
          <w:rFonts w:cs="ArialUpR" w:ascii="ArialUpR" w:hAnsi="ArialUpR"/>
          <w:sz w:val="28"/>
        </w:rPr>
        <w:t xml:space="preserve"> dac` nu sunt declarate prin lege bunuri de uz sau de interes public na\ional ori jude\ean. La pct.III  din anexa men\ionat` sunt cuprinse ca  </w:t>
      </w:r>
      <w:r>
        <w:rPr>
          <w:rFonts w:cs="ArialUpR" w:ascii="ArialUpR" w:hAnsi="ArialUpR"/>
          <w:b/>
          <w:sz w:val="28"/>
        </w:rPr>
        <w:t>bunuri de interes local</w:t>
      </w:r>
      <w:r>
        <w:rPr>
          <w:rFonts w:cs="ArialUpR" w:ascii="ArialUpR" w:hAnsi="ArialUpR"/>
          <w:sz w:val="28"/>
        </w:rPr>
        <w:t xml:space="preserve"> :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rFonts w:cs="ArialUpR" w:ascii="ArialUpR" w:hAnsi="ArialUpR"/>
          <w:sz w:val="28"/>
        </w:rPr>
        <w:t xml:space="preserve">,, terenurile ]i cl`dirile [n care []i desf`]oar` activitatea consiliul local ]i prim`ria, precum ]i institu\iile publice de interes local, cum sunt: teatrele, bibliotecile, </w:t>
      </w:r>
      <w:r>
        <w:rPr>
          <w:rFonts w:cs="ArialUpR" w:ascii="ArialUpR" w:hAnsi="ArialUpR"/>
          <w:b/>
          <w:sz w:val="28"/>
        </w:rPr>
        <w:t>muzeele</w:t>
      </w:r>
      <w:r>
        <w:rPr>
          <w:rFonts w:cs="ArialUpR" w:ascii="ArialUpR" w:hAnsi="ArialUpR"/>
          <w:sz w:val="28"/>
        </w:rPr>
        <w:t>, spitalele, policlinicile ]i altele asemenea.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{n aceste condi\ii, Muzeul Viei ]i Vinului Dr`g`]ani fiind un obiectiv care intereseaz` [n primul r@nd colectivitatea local`,consider`m oportun` radierea  pozi\iilor aferente acestuia  din domeniul public al jude\ului V@lcea, [n scopul includerii  [n domeniul public al municipiului Dr`g`]ani.</w:t>
      </w:r>
    </w:p>
    <w:p>
      <w:pPr>
        <w:pStyle w:val="BodyText2"/>
        <w:rPr/>
      </w:pPr>
      <w:r>
        <w:rPr>
          <w:rFonts w:eastAsia="ArialUpR"/>
        </w:rPr>
        <w:t xml:space="preserve">           </w:t>
      </w:r>
      <w:r>
        <w:rPr/>
        <w:t>Dup` adoptarea  hot`r@rii men\ionate, aceste bunuri vor fi radiate din  inventarul anual al bunurilor proprietate public` a jude\ului care se [ntocme]te potrivit art.124 din Legea administra\iei publice locale nr. 215/2001 ]i art. 14 din Ordonan\a Guvernului nr. 53/2002 privind aprobarea statutului - cadru al unit`\ilor administrativ-teritoriale, precum ]i cu prevederile Ordinului nr. 1753/2004 al Ministerului Finan\elor Publice pentru aprobarea Normelor privind organizarea ]i efectuarea inventarierii elementelor de activ ]i de pasiv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/>
      </w:pPr>
      <w:r>
        <w:rPr>
          <w:rFonts w:eastAsia="ArialUpR"/>
        </w:rPr>
        <w:t xml:space="preserve">     </w:t>
      </w:r>
      <w:r>
        <w:rPr>
          <w:b/>
        </w:rPr>
        <w:t>B.Completarea anexei la Hot`r@rea Consiliului Jude\ean V@lcea nr.103/1999, cu modific`rile ]i complet`rile ulterioare, cu imobilele care au f`cut obiectul prelu`rii prin protocolul nr.4977/1507 din 2.06.2005, [ncheiat [ntre Consiliul Jude\ean V@lcea ]i Direc\ia pentru Agricultur` ]i Dezvoltare Rural` V@lcea, avizat de Ministerul Agriculturii, P`durilor ]i Dezvolt`rii Rurale, [n conformitate cu prevederile art.5 alin (1) din Ordonan\a de Urgen\` a Guvernului nr.71/1999 privind reorganizarea activit`\ii de protec\ie a plantelor ]i carantin` fitosanitar`.</w:t>
      </w:r>
    </w:p>
    <w:p>
      <w:pPr>
        <w:pStyle w:val="TextBody"/>
        <w:rPr/>
      </w:pPr>
      <w:r>
        <w:rPr>
          <w:rFonts w:eastAsia="ArialUpR"/>
        </w:rPr>
        <w:t xml:space="preserve">          </w:t>
      </w:r>
      <w:r>
        <w:rPr/>
        <w:t>Prin protocolul men\ionat  au fost  preluate de c`tre Consiliul Jude\ean V@lcea unele imobile aflate [n proprietatea public` a statului ]i [n administrarea Direc\iei pentru Agricultur` ]i Dezvoltare Rural` V@lcea,av@nd datele de identificare  prev`zute [n anexa la  acest protocol.</w:t>
      </w:r>
    </w:p>
    <w:p>
      <w:pPr>
        <w:pStyle w:val="TextBody"/>
        <w:rPr/>
      </w:pPr>
      <w:r>
        <w:rPr>
          <w:rFonts w:eastAsia="ArialUpR"/>
        </w:rPr>
        <w:t xml:space="preserve">         </w:t>
      </w:r>
      <w:r>
        <w:rPr/>
        <w:t xml:space="preserve">Completarea inventarului bunurilor apar\in@nd domeniului public al jude\ului V@lcea este obligatorie,  [n scopul oper`rii  intr`rilor de bunuri [n cazul dob@ndirii acestora prin investi\ii proprii, prin achizi\ii sau prin  dona\ii, sau ca urmare a adopt`rii unor acte normative privind trecerea unui bun din domeniul public al statului [n domeniul public al unei unit`\i administrativ-teritoriale .         </w:t>
      </w:r>
    </w:p>
    <w:p>
      <w:pPr>
        <w:pStyle w:val="TextBody"/>
        <w:rPr/>
      </w:pPr>
      <w:r>
        <w:rPr>
          <w:rFonts w:eastAsia="ArialUpR"/>
        </w:rPr>
        <w:t xml:space="preserve">           </w:t>
      </w:r>
      <w:r>
        <w:rPr/>
        <w:t>Aceast` situa\ie este reglementat`  de Legea  nr.213/1998 privind proprietatea public` ]i regimul juridic al acesteia , art. nr.9 care  prevede c` ,,trecerea unui bun din domeniul public al statului [n domeniul public al unei unit`\i administrativ-teritoriale se face la cererea consiliului jude\ean, respectiv a Consiliului General al Municipiului Bucure]ti sau a consiliului local.</w:t>
      </w:r>
    </w:p>
    <w:p>
      <w:pPr>
        <w:pStyle w:val="TextBody"/>
        <w:rPr>
          <w:b/>
          <w:b/>
        </w:rPr>
      </w:pPr>
      <w:r>
        <w:rPr>
          <w:rFonts w:eastAsia="ArialUpR"/>
        </w:rPr>
        <w:t xml:space="preserve">             </w:t>
      </w:r>
      <w:r>
        <w:rPr/>
        <w:t xml:space="preserve">Av@nd [n vedere c` [n anexa la Protocolul nr.4977/1507 din 2.06.2005, a fost cuprins un num`r de 56 imobile, se impune  </w:t>
      </w:r>
      <w:r>
        <w:rPr>
          <w:b/>
        </w:rPr>
        <w:t>completarea anexei la Hot`r@rea Consiliului Jude\ean V@lcea nr.103/1999</w:t>
      </w:r>
      <w:r>
        <w:rPr/>
        <w:t xml:space="preserve">, </w:t>
      </w:r>
      <w:r>
        <w:rPr>
          <w:b/>
        </w:rPr>
        <w:t>cu modific`rile ]i complet`rile u</w:t>
      </w:r>
      <w:r>
        <w:rPr/>
        <w:t>lterioare,cu imobilele care au f`cut obiectul prelu`rii prin protocolul men\ionat.</w:t>
      </w:r>
    </w:p>
    <w:p>
      <w:pPr>
        <w:pStyle w:val="BodyText2"/>
        <w:rPr/>
      </w:pPr>
      <w:r>
        <w:rPr>
          <w:rFonts w:eastAsia="ArialUpR"/>
        </w:rPr>
        <w:t xml:space="preserve">           </w:t>
      </w:r>
      <w:r>
        <w:rPr/>
        <w:t>Dup` adoptarea  hot`r@rii men\ionate, aceste bunuri vor fi cuprinse  [n inventarul anual al bunurilor proprietate public` a jude\ului V@lcea, potrivit art. 3 alin. (3) coroborate cu prevederile art. 7 lit. f) din Legea nr. 213/1998, privind proprietatea public` ]i regimul juridic al acesteia, cu modific`rile ]i complet`rile ulterioare; cu prevederile Ordonan\ei Guvernului nr. 81/2003, privind reevaluarea ]i amortizarea activelor fixe aflate [n patrimoniul institu\iilor publice, cu modific`rile ]i complet`rile ulterioare, precum ]i cu prevederile Ordinului nr. 1753/2004 al Ministerului Finan\elor Publice pentru aprobarea Normelor privind organizarea ]i efectuarea inventarierii elementelor de activ ]i de pasiv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rFonts w:cs="ArialUpR" w:ascii="ArialUpR" w:hAnsi="ArialUpR"/>
          <w:sz w:val="28"/>
        </w:rPr>
        <w:t>Av@nd [n vedere considerentele prev`zute ,</w:t>
      </w:r>
      <w:r>
        <w:rPr/>
        <w:t xml:space="preserve"> </w:t>
      </w:r>
      <w:r>
        <w:rPr>
          <w:rFonts w:cs="ArialUpR" w:ascii="ArialUpR" w:hAnsi="ArialUpR"/>
          <w:sz w:val="28"/>
          <w:lang w:val="en-AU"/>
        </w:rPr>
        <w:t>s-a elaborat  prezentul  proiect de hot`r@re pe care [l supunem analiz`rii ]i adopt`rii Consiliului jude\ean.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BodyText2"/>
        <w:rPr>
          <w:rFonts w:ascii="ArialUpR" w:hAnsi="ArialUpR" w:cs="ArialUpR"/>
          <w:lang w:val="en-AU"/>
        </w:rPr>
      </w:pPr>
      <w:r>
        <w:rPr>
          <w:rFonts w:cs="ArialUpR"/>
          <w:lang w:val="en-A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PRE}EDINTE ,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>DP/DP/  2 ex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AVIZAT,            </w:t>
      </w:r>
    </w:p>
    <w:p>
      <w:pPr>
        <w:pStyle w:val="BodyText3"/>
        <w:rPr/>
      </w:pPr>
      <w:r>
        <w:rPr>
          <w:b/>
          <w:lang w:val="ro-RO"/>
        </w:rPr>
        <w:t xml:space="preserve">DIREC|IA TEHNIC~ </w:t>
      </w:r>
      <w:r>
        <w:rPr>
          <w:b/>
        </w:rPr>
        <w:t xml:space="preserve">                                            VICEPRE}EDINTE,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  <w:t xml:space="preserve">Nr.2807 din 3.03.2006                                                Nicolae P`tru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PORT DE SPECIALITATE</w:t>
      </w:r>
    </w:p>
    <w:p>
      <w:pPr>
        <w:pStyle w:val="Heading1"/>
        <w:rPr/>
      </w:pPr>
      <w:r>
        <w:rPr/>
        <w:t>la proiectul de hot`r@re privind  completarea anexei la Hot`r@rea Consiliului Jude\ean V@lcea nr. 103/1999, de [nsu]ire a inventarului bunurilor care alc`tuiesc domeniul public al  jude\ului V@lcea, cu modific`rile ]i complet`rile ulterioare</w:t>
      </w:r>
    </w:p>
    <w:p>
      <w:pPr>
        <w:pStyle w:val="BodyText2"/>
        <w:rPr/>
      </w:pPr>
      <w:r>
        <w:rPr/>
      </w:r>
    </w:p>
    <w:p>
      <w:pPr>
        <w:pStyle w:val="Heading1"/>
        <w:jc w:val="both"/>
        <w:rPr/>
      </w:pPr>
      <w:r>
        <w:rPr>
          <w:rFonts w:eastAsia="ArialUpR"/>
          <w:b w:val="false"/>
        </w:rPr>
        <w:t xml:space="preserve">           </w:t>
      </w:r>
      <w:r>
        <w:rPr>
          <w:b w:val="false"/>
        </w:rPr>
        <w:t>Prin expunerea de motive nr. 2806 din 3.03.2006 se propune</w:t>
      </w:r>
      <w:r>
        <w:rPr/>
        <w:t xml:space="preserve"> </w:t>
      </w:r>
      <w:r>
        <w:rPr>
          <w:b w:val="false"/>
        </w:rPr>
        <w:t>adoptarea proiectului de hot`r@re</w:t>
      </w:r>
      <w:r>
        <w:rPr>
          <w:b w:val="false"/>
          <w:lang w:val="en-AU"/>
        </w:rPr>
        <w:t xml:space="preserve"> </w:t>
      </w:r>
      <w:r>
        <w:rPr>
          <w:b w:val="false"/>
        </w:rPr>
        <w:t xml:space="preserve">privind  modificarea ]i completarea anexei la Hot`r@rea Consiliului Jude\ean V@lcea nr. 103/1999, de [nsu]ire a inventarului bunurilor care alc`tuiesc domeniul public al jude\ului V@lcea, cu modific`rile ]i complet`rile ulterioare, </w:t>
      </w:r>
      <w:r>
        <w:rPr/>
        <w:t>[n sensul radierii pozi\iei nr. 594-Muzeu Dr`g`]ani –Sec\iunea I –Bunuri Imobile ]i a  pozi\iilor  12- Dr`g`]ani –282 piese ]i 68-Expozi\ie permanent`  de la Sec\iunea II-Bunuri Mobile din anexa la aceast` hot`r@re</w:t>
      </w:r>
      <w:r>
        <w:rPr>
          <w:b w:val="false"/>
        </w:rPr>
        <w:t xml:space="preserve"> ,precum ]i la  completarea acesteia cu bunurile imobile cuprinse [n anexa la  protocolul nr.4977/1507 din 2.06.2005, [ncheiat [ntre Consiliul Jude\ean V@lcea ]i Direc\ia pentru Agricultur` ]i Dezvoltare Rural` V@lcea ]i avizat de Ministerul Agriculturii, P`durilor ]i Dezvolt`rii Rurale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 xml:space="preserve">Propunerea de radiere a pozi\iilor men\ionate este [n conformitate cu prevederile art . (4) din  Legea nr.213/1998  </w:t>
      </w:r>
      <w:r>
        <w:rPr>
          <w:rFonts w:cs="ArialUpR" w:ascii="ArialUpR" w:hAnsi="ArialUpR"/>
          <w:sz w:val="28"/>
        </w:rPr>
        <w:t>privind proprietatea public` ]i regimul juridic al acesteia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potrivit c`rora , </w:t>
      </w:r>
      <w:r>
        <w:rPr>
          <w:rFonts w:cs="ArialUpR" w:ascii="ArialUpR" w:hAnsi="ArialUpR"/>
          <w:b/>
          <w:sz w:val="28"/>
        </w:rPr>
        <w:t>,,Domeniul public</w:t>
      </w:r>
      <w:r>
        <w:rPr>
          <w:rFonts w:cs="ArialUpR" w:ascii="ArialUpR" w:hAnsi="ArialUpR"/>
          <w:sz w:val="28"/>
        </w:rPr>
        <w:t xml:space="preserve"> al comunelor, al ora]elor ]i al </w:t>
      </w:r>
      <w:r>
        <w:rPr>
          <w:rFonts w:cs="ArialUpR" w:ascii="ArialUpR" w:hAnsi="ArialUpR"/>
          <w:b/>
          <w:sz w:val="28"/>
        </w:rPr>
        <w:t>municipiilor este alc`tuit din bunurile prev`zute la pct. III din anexa</w:t>
      </w:r>
      <w:r>
        <w:rPr>
          <w:rFonts w:cs="ArialUpR" w:ascii="ArialUpR" w:hAnsi="ArialUpR"/>
          <w:sz w:val="28"/>
        </w:rPr>
        <w:t xml:space="preserve"> ]i din alte bunuri de uz sau de interes public local, </w:t>
      </w:r>
      <w:r>
        <w:rPr>
          <w:rFonts w:cs="ArialUpR" w:ascii="ArialUpR" w:hAnsi="ArialUpR"/>
          <w:b/>
          <w:sz w:val="28"/>
        </w:rPr>
        <w:t>declarate ca atare prin hot`r@re a consiliului local,</w:t>
      </w:r>
      <w:r>
        <w:rPr>
          <w:rFonts w:cs="ArialUpR" w:ascii="ArialUpR" w:hAnsi="ArialUpR"/>
          <w:sz w:val="28"/>
        </w:rPr>
        <w:t xml:space="preserve"> dac` nu sunt declarate prin lege bunuri de uz sau de interes public na\ional ori jude\ean. La pct.III  din anexa men\ionat` sunt cuprinse ca  </w:t>
      </w:r>
      <w:r>
        <w:rPr>
          <w:rFonts w:cs="ArialUpR" w:ascii="ArialUpR" w:hAnsi="ArialUpR"/>
          <w:b/>
          <w:sz w:val="28"/>
        </w:rPr>
        <w:t>bunuri de interes local</w:t>
      </w:r>
      <w:r>
        <w:rPr>
          <w:rFonts w:cs="ArialUpR" w:ascii="ArialUpR" w:hAnsi="ArialUpR"/>
          <w:sz w:val="28"/>
        </w:rPr>
        <w:t xml:space="preserve"> :,, terenurile ]i cl`dirile [n care []i desf`]oar` activitatea consiliul local ]i prim`ria, precum ]i institu\iile publice de interes local, cum sunt: teatrele, bibliotecile, </w:t>
      </w:r>
      <w:r>
        <w:rPr>
          <w:rFonts w:cs="ArialUpR" w:ascii="ArialUpR" w:hAnsi="ArialUpR"/>
          <w:b/>
          <w:sz w:val="28"/>
        </w:rPr>
        <w:t>muzeele</w:t>
      </w:r>
      <w:r>
        <w:rPr>
          <w:rFonts w:cs="ArialUpR" w:ascii="ArialUpR" w:hAnsi="ArialUpR"/>
          <w:sz w:val="28"/>
        </w:rPr>
        <w:t>, spitalele, policlinicile ]i altele asemenea.</w:t>
      </w:r>
    </w:p>
    <w:p>
      <w:pPr>
        <w:pStyle w:val="TextBody"/>
        <w:rPr/>
      </w:pPr>
      <w:r>
        <w:rPr>
          <w:rFonts w:eastAsia="ArialUpR"/>
        </w:rPr>
        <w:t xml:space="preserve">          </w:t>
      </w:r>
      <w:r>
        <w:rPr/>
        <w:t>Prin Protocolul nr.4977/1507 din 2.06.2005,[ncheiat [ntre Consiliul Jude\ean V@lcea ]i Direc\ia pentru Agricultur` ]i Dezvoltare Rural` V@lcea, avizat de Ministerul Agriculturii, P`durilor ]i Dezvolt`rii Rurale ,[n conformitate cu prevederile art.5 alin (1) din Ordonan\a de Urgen\` a Guvernului nr.71/1999 privind reorganizarea activit`\ii de protec\ie a plantelor ]i carantin` fitosanitar`, au fost  preluate de c`tre Consiliul Jude\ean V@lcea unele imobile aflate [n proprietatea public` a statului ]i [n administrarea Direc\iei pentru Agricultur` ]i Dezvoltare Rural` V@lcea,av@nd datele de identificare  prev`zute [n anexa la  acest protocol.</w:t>
      </w:r>
    </w:p>
    <w:p>
      <w:pPr>
        <w:pStyle w:val="BodyText2"/>
        <w:rPr/>
      </w:pPr>
      <w:r>
        <w:rPr>
          <w:rFonts w:eastAsia="ArialUpR"/>
          <w:b/>
          <w:color w:val="000000"/>
        </w:rPr>
        <w:t xml:space="preserve">           </w:t>
      </w:r>
      <w:r>
        <w:rPr>
          <w:b/>
          <w:color w:val="000000"/>
        </w:rPr>
        <w:t xml:space="preserve">Propunerea de completare a anexei la Hot`r@rea Consiliului Jude\ean V@lcea nr.103/1999, cu modific`rile ]i complet`rile ulterioare,  cu bunurile prev`zute [n anexa la protocolul men\ionat </w:t>
      </w:r>
      <w:r>
        <w:rPr>
          <w:color w:val="000000"/>
        </w:rPr>
        <w:t xml:space="preserve">este [n </w:t>
      </w:r>
      <w:r>
        <w:rPr>
          <w:b/>
          <w:color w:val="000000"/>
        </w:rPr>
        <w:t xml:space="preserve">conformitate </w:t>
      </w:r>
      <w:r>
        <w:rPr>
          <w:b/>
          <w:lang w:val="en-AU"/>
        </w:rPr>
        <w:t xml:space="preserve"> cu dispozi\iile</w:t>
      </w:r>
      <w:r>
        <w:rPr>
          <w:b/>
        </w:rPr>
        <w:t xml:space="preserve"> art. 3 alin. (3</w:t>
      </w:r>
      <w:r>
        <w:rPr/>
        <w:t xml:space="preserve">)  „Domeniul public al jude\elor este alc`tuit din bunurile prev`zute la pct. II din anex` ]i din alte bunuri de uz sau de interes public jude\ean, declarate ca atare prin hot`r@re a consiliului jude\ean” </w:t>
      </w:r>
      <w:r>
        <w:rPr>
          <w:b/>
        </w:rPr>
        <w:t>coroborate cu prevederile art. 7 lit. f” din Legea nr. 213/1998</w:t>
      </w:r>
      <w:r>
        <w:rPr/>
        <w:t xml:space="preserve">, privind proprietatea public` ]i regimul juridic al acesteia, cu modific`rile ]i complet`rile ulterioare; </w:t>
      </w:r>
      <w:r>
        <w:rPr>
          <w:b/>
        </w:rPr>
        <w:t xml:space="preserve">cu prevederile art. 14 din Ordonan\a Guvernului nr. 81/2003, </w:t>
      </w:r>
      <w:r>
        <w:rPr/>
        <w:t xml:space="preserve">privind reevaluarea ]i amortizarea activelor fixe aflate [n patrimoniul institu\iilor publice, cu modific`rile ]i complet`rile ulterioare: „Institu\iile publice au obliga\ia s` eviden\ieze [n contabilitate diferen\ele din reevaluare, amortizarea activelor fixe corporale ]i necorporale, precum ]i sumele rezultate din valorificarea activelor fixe corporale scoase din func\iune”, precum ]i cu </w:t>
      </w:r>
      <w:r>
        <w:rPr>
          <w:b/>
        </w:rPr>
        <w:t xml:space="preserve">prevederile Ordinului nr. 1753/2004 </w:t>
      </w:r>
      <w:r>
        <w:rPr/>
        <w:t>al Ministerului Finan\elor Publice pentru aprobarea Normelor privind organizarea ]i efectuarea inventarierii elementelor de activ ]i de pasiv.</w:t>
      </w:r>
    </w:p>
    <w:p>
      <w:pPr>
        <w:pStyle w:val="BodyText2"/>
        <w:rPr/>
      </w:pPr>
      <w:r>
        <w:rPr/>
        <w:tab/>
        <w:t>Av@nd [n vedere considerentele prev`zute, propunem aprobarea proiectului de hot`r@re [n forma ini\ial`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rFonts w:eastAsia="ArialUpR"/>
          <w:b/>
          <w:color w:val="000000"/>
        </w:rPr>
        <w:t xml:space="preserve">   </w:t>
      </w:r>
      <w:r>
        <w:rPr>
          <w:b/>
          <w:color w:val="000000"/>
        </w:rPr>
        <w:t xml:space="preserve">DIRECTOR EXECUTIV,                 COMPARTIMENT ADMINISTRAREA  </w:t>
      </w:r>
    </w:p>
    <w:p>
      <w:pPr>
        <w:pStyle w:val="TextBody"/>
        <w:rPr>
          <w:b/>
          <w:b/>
          <w:color w:val="000000"/>
        </w:rPr>
      </w:pPr>
      <w:r>
        <w:rPr>
          <w:rFonts w:eastAsia="ArialUpR"/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</w:rPr>
        <w:t>DOMENIULUI PUBLIC</w:t>
      </w:r>
    </w:p>
    <w:p>
      <w:pPr>
        <w:pStyle w:val="TextBody"/>
        <w:rPr>
          <w:b/>
          <w:b/>
        </w:rPr>
      </w:pPr>
      <w:r>
        <w:rPr>
          <w:rFonts w:eastAsia="ArialUpR"/>
          <w:b/>
          <w:color w:val="000000"/>
        </w:rPr>
        <w:t xml:space="preserve">         </w:t>
      </w:r>
      <w:r>
        <w:rPr>
          <w:b/>
          <w:color w:val="000000"/>
        </w:rPr>
        <w:t xml:space="preserve">Florea Mierlu]                                              Popa Doina </w:t>
      </w:r>
    </w:p>
    <w:p>
      <w:pPr>
        <w:pStyle w:val="TextBody"/>
        <w:rPr>
          <w:rFonts w:eastAsia="ArialUpR"/>
        </w:rPr>
      </w:pPr>
      <w:r>
        <w:rPr>
          <w:rFonts w:eastAsia="ArialUpR"/>
        </w:rPr>
        <w:t xml:space="preserve">         </w:t>
      </w:r>
    </w:p>
    <w:p>
      <w:pPr>
        <w:pStyle w:val="BodyText2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P/DP/2 ex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v@nd [n vedere considerentele prev`zute ,</w:t>
      </w:r>
      <w:r>
        <w:rPr/>
        <w:t xml:space="preserve"> </w:t>
      </w:r>
      <w:r>
        <w:rPr>
          <w:rFonts w:cs="ArialUpR" w:ascii="ArialUpR" w:hAnsi="ArialUpR"/>
          <w:sz w:val="28"/>
          <w:lang w:val="en-AU"/>
        </w:rPr>
        <w:t>s-a elaborat  prezentul  proiect de hot`r@re pe care [l supunem analiz`rii ]i adopt`rii Consiliului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TextBody"/>
        <w:jc w:val="center"/>
        <w:rPr>
          <w:rFonts w:ascii="ArialUpR" w:hAnsi="ArialUpR" w:cs="ArialUpR"/>
          <w:b/>
          <w:b/>
          <w:lang w:val="en-AU"/>
        </w:rPr>
      </w:pPr>
      <w:r>
        <w:rPr>
          <w:rFonts w:cs="ArialUpR"/>
          <w:b/>
          <w:lang w:val="en-A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P/DP/2 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type w:val="nextPage"/>
      <w:pgSz w:w="12240" w:h="15840"/>
      <w:pgMar w:left="1800" w:right="9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/>
    <w:rPr>
      <w:rFonts w:ascii="ArialUpR" w:hAnsi="ArialUpR" w:cs="ArialUpR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2:19:00Z</dcterms:created>
  <dc:creator>calculator</dc:creator>
  <dc:description/>
  <dc:language>en-US</dc:language>
  <cp:lastModifiedBy>calculator</cp:lastModifiedBy>
  <cp:lastPrinted>2006-03-20T08:30:00Z</cp:lastPrinted>
  <dcterms:modified xsi:type="dcterms:W3CDTF">2006-03-21T12:19:00Z</dcterms:modified>
  <cp:revision>2</cp:revision>
  <dc:subject/>
  <dc:title>CONSILIUL JUDE|EAN V^LCEA </dc:title>
</cp:coreProperties>
</file>