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Heading1"/>
        <w:jc w:val="left"/>
        <w:rPr>
          <w:sz w:val="28"/>
          <w:lang w:val="it-IT"/>
        </w:rPr>
      </w:pPr>
      <w:r>
        <w:rPr>
          <w:sz w:val="28"/>
          <w:lang w:val="it-IT"/>
        </w:rPr>
        <w:t xml:space="preserve">CONSILIUL JUDE|EAN V^LCE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1"/>
        <w:jc w:val="left"/>
        <w:rPr>
          <w:b w:val="false"/>
          <w:b w:val="false"/>
          <w:sz w:val="28"/>
          <w:lang w:val="it-IT"/>
        </w:rPr>
      </w:pPr>
      <w:r>
        <w:rPr>
          <w:rFonts w:eastAsia="ArialUpR"/>
          <w:b w:val="false"/>
          <w:sz w:val="28"/>
          <w:lang w:val="it-IT"/>
        </w:rPr>
        <w:t xml:space="preserve">                                                                                          </w:t>
      </w:r>
      <w:r>
        <w:rPr>
          <w:b w:val="false"/>
          <w:sz w:val="28"/>
          <w:lang w:val="it-IT"/>
        </w:rPr>
        <w:t>P R O I E C 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privind: completarea anexei la Hot`r@rea Consiliului Jude\ean V@lcea, nr.162 din 7 octombrie 2005, privind darea [n administra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ui de administra\ie al Centrului }colar Bistri\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a unor bunuri (construc\ii ]i teren aferent acestora), care apar\in domeniului public al jude\ului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situate [n comuna Coste]ti, jude\ul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ab/>
      </w:r>
      <w:r>
        <w:rPr>
          <w:rFonts w:cs="ArialUpR" w:ascii="ArialUpR" w:hAnsi="ArialUpR"/>
          <w:sz w:val="28"/>
          <w:lang w:val="it-IT"/>
        </w:rPr>
        <w:t>Consiliul Jude\ean V@lcea, [ntrunit [n ]edin\a din data de ________2006;</w:t>
      </w:r>
    </w:p>
    <w:p>
      <w:pPr>
        <w:pStyle w:val="BodyText2"/>
        <w:ind w:firstLine="720"/>
        <w:rPr>
          <w:lang w:val="it-IT"/>
        </w:rPr>
      </w:pPr>
      <w:r>
        <w:rPr>
          <w:lang w:val="it-IT"/>
        </w:rPr>
        <w:t xml:space="preserve">Av@nd [n vedere Expunerea de motive, [nregistrat` la nr.3537 din 20 martie 2006, prin care se propune completarea anexei la Hot`r@rea Consiliului Jude\ean V@lcea, nr.162 din 7 octombrie 2005, privind darea [n administrarea, Consiliului de administra\ie al Centrului }colar Bistri\a, a unor bunuri (construc\ii ]i teren aferent acestora), care apar\in domeniului public al jude\ului V@lcea, situate [n comuna Coste]ti, jude\ul V@lcea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Tehnice, [nregistrat la nr.3538 din 20 martie 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 lit.”f” ]i “g” ]i art.125 alin.(1) din Legea administra\iei publice locale, nr.215/2001, cu modific`rile ]i complet`rile ulterioare, coroborate cu prevederile art.12 din Legea nr.213/1998, privind proprietatea public` ]i regimul juridic al acesteia, cu modific`rile ]i complet`rile ulterioare, ]i cu cele ale art.166 alin.(4) ind.2 din Legea [nv`\`m@ntului, nr.84/1995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u w:val="single"/>
          <w:lang w:val="it-IT"/>
        </w:rPr>
        <w:t>Art.1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Se aprob`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 xml:space="preserve">completarea anexei la Hot`r@rea Consiliului Jude\ean V@lcea, nr.162 din 7 octombrie 2005, privind darea [n administrarea, Consiliului de administra\ie al Centrului }colar Bistri\a, a unor bunuri (construc\ii ]i teren aferent acestora), care apar\in domeniului public al jude\ului V@lcea, situate [n comuna Coste]ti, jude\ul V@lcea, cu bunurile prev`zute [n anexa, care face parte integrant` din prezenta hot`r@re.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Bunuril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date [n administrare, potrivit art.1 vor fi folosite, [n urm`toarele condi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p`streze destina\ia ini\ial` a acestor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nu se [nchirieze bunurile unei ter\e persoan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asigure exploatarea eficient`, [n regim de continuitate ]i de permanen\` a bunurilor care fac obiectul d`rii [n administr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se foloseasc` construc\iile conform instruc\iunilor de exploatare prev`zute [n cartea tehnic` a construc\ie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respecte, prescrip\iile, normativele tehnice ]i reglement`rile, [n vigoare, la proiectarea, respectiv, la executarea lucr`rilor de orice natur` care se vor realiza la aceste construc\ii, precum ]i la recep\ionarea acestor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se efectueze, la timp, lucr`rile de [ntre\inere ]i de repara\ii ale construc\iilor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efectueze lucr`rile de interven\ie la construc\iile existente numai cu acordul proprietarului ]i cu respectarea prevederilor legal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S` se respecte condi\iile impuse de natura bunurilor (materiale cu regim special, condi\ii de siguran\` [n exploatare, protec\ia mediului, condi\ii privind folosirea ]i conservarea patrimoniului)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3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{n litigiile privitoare la dreptul de administrare, [n instan\`, Consiliul de administra\ie al Centrului }colar Bistri\a va sta [n nume propriu. {n litigiile referitoare la dreptul de proprietate asupra imobilului, Consiliul de administra\ie al Centrului }colar Bistri\a are obliga\ia s` arate instan\ei c` Jude\ul V@lcea este titularul dreptului de proprietate, [n conformitate cu dispozi\iile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4</w:t>
      </w:r>
      <w:r>
        <w:rPr>
          <w:rFonts w:cs="ArialUpR" w:ascii="ArialUpR" w:hAnsi="ArialUpR"/>
          <w:sz w:val="28"/>
        </w:rPr>
        <w:t xml:space="preserve"> Dreptul de administrare al bunurilor va fi revocat [n urm`toarele situ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cazul [n care Consiliul de administra\ie al Centrului }colar Bistri\a nu va respecta vreuna din condi\iile stabilite prin prezenta hot`r@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spari\ia dintr-o cauz` de for\` major` a bunurilor date [n administr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Renun\area de c`tre Consiliul de administra\ie al Centrului }colar Bistri\a la administrarea bunuril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cazul [n care interesul na\ional sau local o impu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lte cauze prev`zute de leg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5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La data [ncet`rii folosirii imobilului, Consiliul de administra\ie al Centrului }colar Bistri\a este obligat s` restituie bunurile ce fac obiectul prezentei hot`r@rii, [n deplin` proprietate, inclusiv investi\iile realizate ulterior, liber de orice sarcini, precum ]i toate documenta\iile tehnice referitoare la acest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6</w:t>
      </w:r>
      <w:r>
        <w:rPr>
          <w:rFonts w:cs="ArialUpR" w:ascii="ArialUpR" w:hAnsi="ArialUpR"/>
          <w:sz w:val="28"/>
          <w:lang w:val="it-IT"/>
        </w:rPr>
        <w:t xml:space="preserve"> Consiliul de administra\ie al Centrului }colar Bistri\a este r`spunz`tor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7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ilor de specialitate din cadrul aparatului propriu al Consiliului Jude\ean V@lcea ]i Consiliului de administra\ie al Centrului }colar Bistri\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ab/>
        <w:t>Prezenta hot`r@re a fost adoptat` cu respectarea prevederilor art.110 coroborate cu cele ale art.46 alin.(2) Legea administra\iei publice locale, nr.215/2001,  cu  modific`rile  ]i  complet`rile  ulterioare,  cu  un  num`r  de __ voturi pentru, __ voturi [mpotriv` ]i __ ab\ineri.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 V I Z A T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  <w:lang w:val="fr-FR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R@mnicu V@lcea,</w:t>
      </w:r>
    </w:p>
    <w:p>
      <w:pPr>
        <w:pStyle w:val="Heading3"/>
        <w:rPr>
          <w:lang w:val="fr-FR"/>
        </w:rPr>
      </w:pPr>
      <w:r>
        <w:rPr>
          <w:lang w:val="fr-FR"/>
        </w:rPr>
        <w:t>Nr.____din__________2006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.E./1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6:35:00Z</dcterms:created>
  <dc:creator>ionescu</dc:creator>
  <dc:description/>
  <cp:keywords/>
  <dc:language>en-US</dc:language>
  <cp:lastModifiedBy>Victor</cp:lastModifiedBy>
  <cp:lastPrinted>2005-10-10T09:01:00Z</cp:lastPrinted>
  <dcterms:modified xsi:type="dcterms:W3CDTF">2006-03-21T12:38:00Z</dcterms:modified>
  <cp:revision>56</cp:revision>
  <dc:subject/>
  <dc:title/>
</cp:coreProperties>
</file>