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LIUL JUDE|EAN V^LC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ANEX~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la Hot`r@rea nr.   </w:t>
        <w:softHyphen/>
        <w:t>64 din  27.04.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ANU|A           HANDO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fectul 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ALINA SANDU   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 principal, Institu\ia Prefectului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MIRCEA CONSTANT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Executiv, Direc\ia 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BOGDAN  M~R~NDI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L~CR~MIOARA B~LA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de specialitate,                                                                   Direc\ia General` de Asisten\` Social` ]i Protec\ia Copilului V@lc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irector  Executiv, Direc\ia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MARCEL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LIX~NDROA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 Adjunct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VALERIA RUS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, Centrul Jude\ean de Asisten\` Educa\ional`, Inspectoratul }colar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DUMITRU VL~DU|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  ]colar, Inspectoratul }colar 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CRIS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 specialist la Compartimentul de Promovare a S`n`t`\ii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 OANA DANA DU|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principal, 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 GABRIEL CIOBOT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ubcomisar de poli\ie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  IULIAN R~DUIC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Agen\ia Jude\ean` pentru Ocuparea For\ei  de  Mun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. GABRIEL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, Agen\ia Jude\ean`  pentru Ocuparea  For\ei de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 GHEORGHE  FOL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 IULIAN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, Direc\ia Jude\ean`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. VIRGINIA FULGESCU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1. CAMELIA  EFTIMI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2. MARIA  DR~GHIC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Director Executiv, Administra\ie Public`      Local`, Prim`ria Municipiului Dr`g`]an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3.  ION  B{Z{C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imar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 MAGDALE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BEBE}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t Social, Compartiment     Asisten\`  Social` ]i Autoritate                                                               Tutelar`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. LUCIAN G~IAN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6.DIANA-NARCIS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B~LA}A.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, Compartiment      Asisten\`  Social` ]i Autoritate Tutelar`, Prim`ria Ora]ului B`lce]t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 Juridic, Prim`ria Ora]ului B`lc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. MIHAI MATEESC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. NICOLAE ZOTICA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imarul Ora]ului B`ile  Gov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, Compartiment  Stare Civil` ]i Asisten\` Social`, Prim`ria Ora]ului B`ile  Govo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9.NICULINA  MUREAN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}ef Compartiment Asisten\`  Social`, Prim`ria Ora]ului   B`ile Ol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0.ELENA  COROTCH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1.AUROR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DANIELA NICOLA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Asistent Social, Prim`ria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. ILIE  AMUZ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 MARIA VINTIL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}ef Serviciu Asisten\` Social` ]i Activitate Tutelar`, Prim`ria Ora]ului 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 GHEORGHE  NI|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. OLIMPIA  TO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7.MARIA  SIMION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\` Social`, Prim`ria  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DUMIT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SM~R~NDOIU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9.ADRIAN  MIUL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0.ILIE CIORT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ecretarul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.FLOREN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ELENA ILIE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2. IOANA  MARIC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ecretarul  Comunei Lunge]t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3. ION  T^RCOB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imarul  Comunei P`u]e]ti  M`gla]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4. MARIA  PAI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 Ora]ului  Berb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Boi]oa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}TEFAN  MARINESCU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 Comunei Ro]ii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. DUMITRU G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 xml:space="preserve">PIRNEC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D`nic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8. ALEXAND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orector, Universitatea Spiru Haret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9.GHEORGHE MUGIOI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 al Sindicatului “SODISTUL”, Uniunea Sindical` Teritorial`, C.N.S., “CARTEL ALFA”,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.CONSTANTIN P^RV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.LUCIAN  MARIN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e]edinte,  Uniunea  Sindicatelor {nv`\`m@nt V@lcea, Filiala CSDR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. TIBERIU  PAN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-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Vicepre]edinte, Uniunea Sindicatelor {nv`\`m@nt V@lcea</w:t>
            </w:r>
          </w:p>
        </w:tc>
      </w:tr>
      <w:tr>
        <w:trPr>
          <w:trHeight w:val="1152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3.NICOLAE POENAR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Uniunea General` a   Industria]ilor din Rom@nia –1903 ( UGIR- 1903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4.GHEORGHE  JOI|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Patronatul Na\ional Rom@n ( PNR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.OVIDIU M~T~SA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 ILIE ROSTOGOL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Consiliul Na\ional al {ntreprinderilor Private, Mici ]i Mijlocii din Rom@nia  (C.N.I.P.M.M.R)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Filiala Jude\ean` a Sindicatelor Func\ionarilor Publici SED LEX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7. CRISTIAN  DI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Coordonator Programe Sociale, Funda\ia “ Inim` pentru Inim`”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. NICOLAE STA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BURLU}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C/NC/ 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hadow/>
      <w:color w:val="000000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hadow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7:15:00Z</dcterms:created>
  <dc:creator>Nichie Camelia</dc:creator>
  <dc:description/>
  <dc:language>en-US</dc:language>
  <cp:lastModifiedBy>sorin</cp:lastModifiedBy>
  <cp:lastPrinted>2006-04-12T23:33:00Z</cp:lastPrinted>
  <dcterms:modified xsi:type="dcterms:W3CDTF">2006-05-08T07:16:00Z</dcterms:modified>
  <cp:revision>3</cp:revision>
  <dc:subject/>
  <dc:title>R O M ^ N I A</dc:title>
</cp:coreProperties>
</file>